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б имущественном положении и доходах</w:t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муниципальных служащих органов местного самоуправления муниципального района «Улётовский район», и членов их семей за период с 1 января 2013 года по 31 декабря 2013 года</w:t>
      </w:r>
    </w:p>
    <w:p>
      <w:pPr>
        <w:pStyle w:val="ConsPlusNonformat"/>
        <w:widowControl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Комитет образования администрации МР «Улётовский район» Забайкальского края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2 г.,</w:t>
              <w:br/>
              <w:t>тыс.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аксимов Андрей Кузьм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общего, дошкольного образования, воспитания и дополнительного образования Комитета образования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05986,0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46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</w:tr>
      <w:tr>
        <w:trPr>
          <w:trHeight w:val="10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хомова Ирина Михайл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чальник Отдела опеки и попечительства Комитета образования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7202,3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   </w:t>
              <w:br/>
              <w:t>(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08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54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вартира (долев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«ВАЗ-2104», «Тайота- Королла» (индивидуальный) </w:t>
            </w:r>
          </w:p>
        </w:tc>
      </w:tr>
      <w:tr>
        <w:trPr>
          <w:trHeight w:val="227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амилова Марианна Васил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Комитета образования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1085,4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0000,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 со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(индивидуальный)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,0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араж (индивидуальный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,0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90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ужникова Наталья Васильевн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пеки и попечительства Комитета образования администрации муниципального района «Улётовский район»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0782,3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 соток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«Лада-калина» (индивидуальная)</w:t>
            </w:r>
          </w:p>
        </w:tc>
      </w:tr>
      <w:tr>
        <w:trPr>
          <w:trHeight w:val="1620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</w:tr>
      <w:tr>
        <w:trPr>
          <w:trHeight w:val="16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донова Валентина Андре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опеки и попечительства Комитета образования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7957,1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 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6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инкевич Александр Иннокентье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лавный специалист по работе  с молодежью, развитию физической культуры и спорта Комитета образования администрации муниципального района «Улётовский район»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6900,5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втомобиль «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BMW-325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 (индивидуальная)</w:t>
            </w:r>
          </w:p>
        </w:tc>
      </w:tr>
      <w:tr>
        <w:trPr>
          <w:trHeight w:val="16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573,3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вартира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 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е имеет</w:t>
            </w:r>
          </w:p>
        </w:tc>
      </w:tr>
      <w:tr>
        <w:trPr>
          <w:trHeight w:val="162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зовская Ирина Никола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едущий специалист Комитета образования администрации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0051,4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емельный участок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7,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 кв.м.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втомобиль «тайота»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RAV-4 (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индивидуальная)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06:52:00Z</dcterms:created>
  <dc:creator>mobist</dc:creator>
  <dc:description/>
  <cp:keywords/>
  <dc:language>en-US</dc:language>
  <cp:lastModifiedBy>visiter</cp:lastModifiedBy>
  <cp:lastPrinted>2013-05-13T12:13:00Z</cp:lastPrinted>
  <dcterms:modified xsi:type="dcterms:W3CDTF">2014-05-07T01:23:00Z</dcterms:modified>
  <cp:revision>23</cp:revision>
  <dc:subject/>
  <dc:title>Сведения</dc:title>
</cp:coreProperties>
</file>