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ConsPlusNonformat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ConsPlusNonformat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мущественном положении и доходах</w:t>
      </w:r>
    </w:p>
    <w:p>
      <w:pPr>
        <w:pStyle w:val="ConsPlusNonformat"/>
        <w:widowControl/>
        <w:jc w:val="center"/>
        <w:rPr/>
      </w:pPr>
      <w:r>
        <w:rPr>
          <w:b/>
          <w:sz w:val="28"/>
          <w:szCs w:val="28"/>
        </w:rPr>
        <w:t>муниципальных служащих органов местного самоуправления муниципального района «Улётовский район», и членов их семей за период с 1 января 2013 года по 31 декабря 2013 года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87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1890"/>
        <w:gridCol w:w="1350"/>
        <w:gridCol w:w="2295"/>
        <w:gridCol w:w="1215"/>
        <w:gridCol w:w="1084"/>
        <w:gridCol w:w="1900"/>
        <w:gridCol w:w="1206"/>
        <w:gridCol w:w="1085"/>
        <w:gridCol w:w="1961"/>
      </w:tblGrid>
      <w:tr>
        <w:trPr>
          <w:trHeight w:val="360" w:hRule="atLeast"/>
          <w:cantSplit w:val="true"/>
        </w:trPr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</w:t>
              <w:br/>
              <w:t>отчество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жность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 </w:t>
              <w:br/>
              <w:t xml:space="preserve">сумма  </w:t>
              <w:br/>
              <w:t xml:space="preserve">дохода </w:t>
              <w:br/>
              <w:t xml:space="preserve">за   </w:t>
              <w:br/>
              <w:t>2013 г.,</w:t>
              <w:br/>
              <w:t>руб.</w:t>
            </w:r>
          </w:p>
        </w:tc>
        <w:tc>
          <w:tcPr>
            <w:tcW w:w="45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недвижимости,   </w:t>
              <w:br/>
              <w:t xml:space="preserve">принадлежащих на праве собственности </w:t>
            </w:r>
          </w:p>
        </w:tc>
        <w:tc>
          <w:tcPr>
            <w:tcW w:w="419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недвижимости,   </w:t>
              <w:br/>
              <w:t xml:space="preserve">находящихся в пользовании      </w:t>
            </w:r>
          </w:p>
        </w:tc>
        <w:tc>
          <w:tcPr>
            <w:tcW w:w="19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ижимое</w:t>
              <w:br/>
              <w:t>имущество</w:t>
            </w:r>
          </w:p>
        </w:tc>
      </w:tr>
      <w:tr>
        <w:trPr>
          <w:trHeight w:val="480" w:hRule="atLeast"/>
          <w:cantSplit w:val="true"/>
        </w:trPr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ы объектов </w:t>
              <w:br/>
              <w:t xml:space="preserve">недвижимости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,</w:t>
              <w:br/>
              <w:t xml:space="preserve">кв. м 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  </w:t>
              <w:br/>
              <w:t>расположения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ы объектов </w:t>
              <w:br/>
              <w:t xml:space="preserve">недвижимости 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,</w:t>
              <w:br/>
              <w:t xml:space="preserve">кв. м 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  </w:t>
              <w:br/>
              <w:t>расположения</w:t>
            </w:r>
          </w:p>
        </w:tc>
        <w:tc>
          <w:tcPr>
            <w:tcW w:w="19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447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Мигунова Оя Анатольевна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Ведущий специалист отдела экономики комитета экономики и управления муниципальной собственностью администрации муниципального района «Улётовский район»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7357-69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-87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  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9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8,5</w:t>
            </w:r>
          </w:p>
        </w:tc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341" w:hRule="atLeast"/>
          <w:cantSplit w:val="true"/>
        </w:trPr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426-89</w:t>
            </w:r>
          </w:p>
        </w:tc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  </w:t>
              <w:br/>
              <w:t xml:space="preserve">участок    </w:t>
              <w:br/>
              <w:t>(индивидуальная)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0</w:t>
            </w:r>
          </w:p>
        </w:tc>
        <w:tc>
          <w:tcPr>
            <w:tcW w:w="10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9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08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1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2103</w:t>
            </w:r>
          </w:p>
        </w:tc>
      </w:tr>
      <w:tr>
        <w:trPr>
          <w:trHeight w:val="276" w:hRule="atLeast"/>
          <w:cantSplit w:val="true"/>
        </w:trPr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ЦУБИСИ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AYER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IH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амоделка СШ-8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ороллер</w:t>
            </w:r>
          </w:p>
        </w:tc>
      </w:tr>
      <w:tr>
        <w:trPr>
          <w:trHeight w:val="360" w:hRule="atLeast"/>
          <w:cantSplit w:val="true"/>
        </w:trPr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   </w:t>
              <w:br/>
              <w:t>(индивидуальная)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8,5</w:t>
            </w:r>
          </w:p>
        </w:tc>
        <w:tc>
          <w:tcPr>
            <w:tcW w:w="10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88" w:hRule="atLeast"/>
          <w:cantSplit w:val="true"/>
        </w:trPr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Муравей»-2М-01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4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1890"/>
        <w:gridCol w:w="1350"/>
        <w:gridCol w:w="2295"/>
        <w:gridCol w:w="1215"/>
        <w:gridCol w:w="1084"/>
        <w:gridCol w:w="2160"/>
        <w:gridCol w:w="1206"/>
        <w:gridCol w:w="1309"/>
        <w:gridCol w:w="1350"/>
      </w:tblGrid>
      <w:tr>
        <w:trPr>
          <w:trHeight w:val="3448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Якушевская Евгения Павловна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Главный специалист отдела имущественных и земельных отношений комитета экономики и управления муниципальной собственностью администрации муниципального района «Улётовский район»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4621-00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  </w:t>
              <w:br/>
              <w:t xml:space="preserve">участок    </w:t>
              <w:br/>
              <w:t>(общая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   </w:t>
              <w:br/>
              <w:t>(общая)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33,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4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-871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/м   </w:t>
              <w:br/>
              <w:t>УАЗ-452 «Д»</w:t>
            </w:r>
          </w:p>
          <w:p>
            <w:pPr>
              <w:pStyle w:val="Normal"/>
              <w:tabs>
                <w:tab w:val="clear" w:pos="708"/>
                <w:tab w:val="left" w:pos="1172" w:leader="none"/>
              </w:tabs>
              <w:rPr/>
            </w:pPr>
            <w:r>
              <w:rPr/>
              <w:t xml:space="preserve"> </w:t>
            </w:r>
          </w:p>
        </w:tc>
      </w:tr>
      <w:tr>
        <w:trPr>
          <w:trHeight w:val="556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553-43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  </w:t>
              <w:br/>
              <w:t xml:space="preserve">участок    </w:t>
              <w:br/>
              <w:t>(общая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   </w:t>
              <w:br/>
              <w:t>(общая)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233,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4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-871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1103" w:hRule="atLeast"/>
          <w:cantSplit w:val="true"/>
        </w:trPr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чь </w:t>
            </w:r>
          </w:p>
        </w:tc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  </w:t>
              <w:br/>
              <w:t xml:space="preserve">участок    </w:t>
              <w:br/>
              <w:t>(индивидуальный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,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  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3,4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662" w:hRule="atLeast"/>
          <w:cantSplit w:val="true"/>
        </w:trPr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   </w:t>
              <w:br/>
              <w:t>(индивидуальная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0,9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74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1890"/>
        <w:gridCol w:w="1350"/>
        <w:gridCol w:w="2295"/>
        <w:gridCol w:w="1215"/>
        <w:gridCol w:w="1084"/>
        <w:gridCol w:w="2160"/>
        <w:gridCol w:w="1206"/>
        <w:gridCol w:w="1309"/>
        <w:gridCol w:w="1350"/>
      </w:tblGrid>
      <w:tr>
        <w:trPr>
          <w:trHeight w:val="480" w:hRule="atLeast"/>
          <w:cantSplit w:val="true"/>
        </w:trPr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Осипова Наталья Владимировна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Председатель  комитета по финансам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1498-42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  </w:t>
              <w:br/>
              <w:t xml:space="preserve">участок    </w:t>
              <w:br/>
              <w:t>(общая)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0</w:t>
            </w:r>
          </w:p>
        </w:tc>
        <w:tc>
          <w:tcPr>
            <w:tcW w:w="10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  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12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3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55" w:hRule="atLeast"/>
          <w:cantSplit w:val="true"/>
        </w:trPr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  </w:t>
              <w:br/>
              <w:t>(общая)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96 </w:t>
            </w:r>
          </w:p>
        </w:tc>
        <w:tc>
          <w:tcPr>
            <w:tcW w:w="10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00-00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  </w:t>
              <w:br/>
              <w:t xml:space="preserve">участок    </w:t>
              <w:br/>
              <w:t>(общая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0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  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575" w:hRule="atLeast"/>
          <w:cantSplit w:val="true"/>
        </w:trPr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  </w:t>
              <w:br/>
              <w:t>(общая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96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tbl>
      <w:tblPr>
        <w:tblW w:w="1574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1890"/>
        <w:gridCol w:w="1350"/>
        <w:gridCol w:w="2295"/>
        <w:gridCol w:w="1215"/>
        <w:gridCol w:w="1084"/>
        <w:gridCol w:w="2160"/>
        <w:gridCol w:w="1206"/>
        <w:gridCol w:w="1309"/>
        <w:gridCol w:w="1350"/>
      </w:tblGrid>
      <w:tr>
        <w:trPr>
          <w:trHeight w:val="2866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Сараева Любовь Андреевна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чальник отдела имущественных и земельных отношений комитета экономики и управления муниципальной собственностью администрации МР «Улётовский район»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9107-00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общий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   </w:t>
              <w:br/>
              <w:t xml:space="preserve">(общая долевая </w:t>
              <w:br/>
              <w:t xml:space="preserve">1/2)     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27,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3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7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/м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-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LATZ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ктор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-16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52633-01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   </w:t>
              <w:br/>
              <w:t>(общий)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27,0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  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-69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752" w:hRule="atLeast"/>
          <w:cantSplit w:val="true"/>
        </w:trPr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  </w:t>
              <w:br/>
              <w:t>(индивидуальная)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0,6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49" w:hRule="atLeast"/>
          <w:cantSplit w:val="true"/>
        </w:trPr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   </w:t>
              <w:br/>
              <w:t>(общая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евая ½)     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6,3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74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1890"/>
        <w:gridCol w:w="1350"/>
        <w:gridCol w:w="2295"/>
        <w:gridCol w:w="1215"/>
        <w:gridCol w:w="1084"/>
        <w:gridCol w:w="2160"/>
        <w:gridCol w:w="1206"/>
        <w:gridCol w:w="1309"/>
        <w:gridCol w:w="1350"/>
      </w:tblGrid>
      <w:tr>
        <w:trPr>
          <w:trHeight w:val="2292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.Онофрийчук Игорь Анатольевич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Главный специалист отдела правового и кадрового обеспечения администрации муниципального района «Улётовский район»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8886-42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ая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6,8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4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1890"/>
        <w:gridCol w:w="1350"/>
        <w:gridCol w:w="2295"/>
        <w:gridCol w:w="1215"/>
        <w:gridCol w:w="1084"/>
        <w:gridCol w:w="2160"/>
        <w:gridCol w:w="1206"/>
        <w:gridCol w:w="1309"/>
        <w:gridCol w:w="1350"/>
      </w:tblGrid>
      <w:tr>
        <w:trPr>
          <w:trHeight w:val="2075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Лещенко Андрей Алексеевич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Начальник отдела правового и кадрового обеспечения администрации муниципального района «Улётовский район»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4934-00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   </w:t>
              <w:br/>
              <w:t xml:space="preserve">(общая долевая </w:t>
              <w:br/>
              <w:t xml:space="preserve">1/2)     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4,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7,7 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839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5058-73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-87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0,0 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Toyota Corolla Filder </w:t>
            </w:r>
          </w:p>
        </w:tc>
      </w:tr>
      <w:tr>
        <w:trPr>
          <w:trHeight w:val="1103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   </w:t>
              <w:br/>
              <w:t xml:space="preserve">(общая долевая </w:t>
              <w:br/>
              <w:t xml:space="preserve">1/2)     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4,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0,0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74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1890"/>
        <w:gridCol w:w="1350"/>
        <w:gridCol w:w="2295"/>
        <w:gridCol w:w="1215"/>
        <w:gridCol w:w="1084"/>
        <w:gridCol w:w="2160"/>
        <w:gridCol w:w="1206"/>
        <w:gridCol w:w="1309"/>
        <w:gridCol w:w="1350"/>
      </w:tblGrid>
      <w:tr>
        <w:trPr>
          <w:trHeight w:val="480" w:hRule="atLeast"/>
          <w:cantSplit w:val="true"/>
        </w:trPr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Рычкова Ольга Романовна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Заместитель руководителя администрации муниципального района «Улётовский район»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4093-94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  </w:t>
              <w:br/>
              <w:t xml:space="preserve">участок    </w:t>
              <w:br/>
              <w:t>(общая долевая 1/2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  </w:t>
              <w:br/>
              <w:t xml:space="preserve">участок (индивидуальный)    </w:t>
              <w:br/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3,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33,0</w:t>
            </w:r>
          </w:p>
        </w:tc>
        <w:tc>
          <w:tcPr>
            <w:tcW w:w="10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  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3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ойота королла аксио</w:t>
            </w:r>
          </w:p>
        </w:tc>
      </w:tr>
      <w:tr>
        <w:trPr>
          <w:trHeight w:val="360" w:hRule="atLeast"/>
          <w:cantSplit w:val="true"/>
        </w:trPr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  </w:t>
              <w:br/>
              <w:t>(общая долевая 1/2)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65</w:t>
            </w:r>
          </w:p>
        </w:tc>
        <w:tc>
          <w:tcPr>
            <w:tcW w:w="10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   </w:t>
              <w:br/>
              <w:t>(индивидуальная)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9,5</w:t>
            </w:r>
          </w:p>
        </w:tc>
        <w:tc>
          <w:tcPr>
            <w:tcW w:w="10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03" w:hRule="atLeast"/>
          <w:cantSplit w:val="true"/>
        </w:trPr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   </w:t>
              <w:br/>
              <w:t xml:space="preserve">(общая долевая </w:t>
              <w:br/>
              <w:t xml:space="preserve">1/2)     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7,2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0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63581-79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  </w:t>
              <w:br/>
              <w:t xml:space="preserve">участок    </w:t>
              <w:br/>
              <w:t>(Общая долевая 1/2)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3,0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7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  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 </w:t>
              <w:br/>
              <w:t>Honda Partner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21213</w:t>
            </w:r>
          </w:p>
        </w:tc>
      </w:tr>
      <w:tr>
        <w:trPr>
          <w:trHeight w:val="534" w:hRule="atLeast"/>
          <w:cantSplit w:val="true"/>
        </w:trPr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  </w:t>
              <w:br/>
              <w:t>(общая долевая 1/2)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65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593" w:hRule="atLeast"/>
          <w:cantSplit w:val="true"/>
        </w:trPr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   </w:t>
              <w:br/>
              <w:t xml:space="preserve">(общая долевая 1/2)    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7,2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4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1890"/>
        <w:gridCol w:w="1350"/>
        <w:gridCol w:w="2295"/>
        <w:gridCol w:w="1215"/>
        <w:gridCol w:w="1084"/>
        <w:gridCol w:w="2160"/>
        <w:gridCol w:w="1206"/>
        <w:gridCol w:w="1309"/>
        <w:gridCol w:w="1350"/>
      </w:tblGrid>
      <w:tr>
        <w:trPr>
          <w:trHeight w:val="480" w:hRule="atLeast"/>
          <w:cantSplit w:val="true"/>
        </w:trPr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Носырев Максим Анатольевич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Первый заместитель руководителя администрации муниципального района «Улётовский район»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23311-50 </w:t>
            </w:r>
          </w:p>
        </w:tc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   </w:t>
              <w:br/>
              <w:t>(индивидуальная)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0,6</w:t>
            </w:r>
          </w:p>
        </w:tc>
        <w:tc>
          <w:tcPr>
            <w:tcW w:w="10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7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  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  </w:t>
              <w:br/>
              <w:t>(муниципальная,</w:t>
              <w:br/>
              <w:t xml:space="preserve">бессрочно)  </w:t>
            </w:r>
          </w:p>
        </w:tc>
        <w:tc>
          <w:tcPr>
            <w:tcW w:w="12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2</w:t>
            </w:r>
          </w:p>
        </w:tc>
        <w:tc>
          <w:tcPr>
            <w:tcW w:w="13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/м   </w:t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Toyota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Hay lender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АЗ-31519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АЗ-3309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ТЛБ</w:t>
            </w:r>
          </w:p>
        </w:tc>
      </w:tr>
      <w:tr>
        <w:trPr>
          <w:trHeight w:val="276" w:hRule="atLeast"/>
          <w:cantSplit w:val="true"/>
        </w:trPr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</w:tc>
      </w:tr>
      <w:tr>
        <w:trPr>
          <w:trHeight w:val="360" w:hRule="atLeast"/>
          <w:cantSplit w:val="true"/>
        </w:trPr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   </w:t>
              <w:br/>
              <w:t xml:space="preserve">(общая долевая </w:t>
              <w:br/>
              <w:t xml:space="preserve">1/2)   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9,9</w:t>
            </w:r>
          </w:p>
        </w:tc>
        <w:tc>
          <w:tcPr>
            <w:tcW w:w="10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раж     </w:t>
              <w:br/>
              <w:t>(индивидуальная)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1,0</w:t>
            </w:r>
          </w:p>
        </w:tc>
        <w:tc>
          <w:tcPr>
            <w:tcW w:w="10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23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861-10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   </w:t>
              <w:br/>
              <w:t xml:space="preserve">(общая долевая </w:t>
              <w:br/>
              <w:t xml:space="preserve">1/2)     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9,9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7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4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1890"/>
        <w:gridCol w:w="1350"/>
        <w:gridCol w:w="2295"/>
        <w:gridCol w:w="1215"/>
        <w:gridCol w:w="1084"/>
        <w:gridCol w:w="2160"/>
        <w:gridCol w:w="1206"/>
        <w:gridCol w:w="1309"/>
        <w:gridCol w:w="1350"/>
      </w:tblGrid>
      <w:tr>
        <w:trPr>
          <w:trHeight w:val="2108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Кошелева Любовь Емельяновна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сультант Совета муниципального района «Улётовский район»  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6045-00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индивидуальный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000,0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-871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2175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9229-40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87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7,0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/м   </w:t>
              <w:br/>
              <w:t>ВАЗ-2106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74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1890"/>
        <w:gridCol w:w="1350"/>
        <w:gridCol w:w="2295"/>
        <w:gridCol w:w="1215"/>
        <w:gridCol w:w="1084"/>
        <w:gridCol w:w="2160"/>
        <w:gridCol w:w="1206"/>
        <w:gridCol w:w="1309"/>
        <w:gridCol w:w="1350"/>
      </w:tblGrid>
      <w:tr>
        <w:trPr>
          <w:trHeight w:val="2126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.Киселёва Ирина Владимировн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лавный специалист по мобилизационной работе администрации муниципального района «Улётовский район»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6325-95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7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,7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74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1890"/>
        <w:gridCol w:w="1350"/>
        <w:gridCol w:w="2295"/>
        <w:gridCol w:w="1215"/>
        <w:gridCol w:w="1084"/>
        <w:gridCol w:w="2160"/>
        <w:gridCol w:w="1206"/>
        <w:gridCol w:w="1309"/>
        <w:gridCol w:w="1350"/>
      </w:tblGrid>
      <w:tr>
        <w:trPr>
          <w:trHeight w:val="1645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Загибалов Владимир Илларионович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сультант по ГО и ЧС администрации муниципального района «Улётовский район»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99872-00 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  </w:t>
              <w:br/>
              <w:t xml:space="preserve">участок    </w:t>
              <w:br/>
              <w:t>(2/3 общей долевой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90,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8710" w:hanging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  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549" w:hRule="atLeast"/>
          <w:cantSplit w:val="true"/>
        </w:trPr>
        <w:tc>
          <w:tcPr>
            <w:tcW w:w="1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 </w:t>
              <w:br/>
              <w:t>(общая долевая 1/3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4,53 </w:t>
            </w:r>
          </w:p>
        </w:tc>
        <w:tc>
          <w:tcPr>
            <w:tcW w:w="1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87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4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1890"/>
        <w:gridCol w:w="1350"/>
        <w:gridCol w:w="2295"/>
        <w:gridCol w:w="1215"/>
        <w:gridCol w:w="1084"/>
        <w:gridCol w:w="2160"/>
        <w:gridCol w:w="1206"/>
        <w:gridCol w:w="1309"/>
        <w:gridCol w:w="1350"/>
      </w:tblGrid>
      <w:tr>
        <w:trPr>
          <w:trHeight w:val="695" w:hRule="atLeast"/>
          <w:cantSplit w:val="true"/>
        </w:trPr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.Фотина Ирина Геннадьевна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седатель контрольно-счетной палаты 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4913-00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индивидуальный)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0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7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  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695" w:hRule="atLeast"/>
          <w:cantSplit w:val="true"/>
        </w:trPr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   </w:t>
              <w:br/>
              <w:t>(индивидуальная)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2</w:t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7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   </w:t>
              <w:br/>
              <w:t>(индивидуальная)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6,0</w:t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7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69" w:hRule="atLeast"/>
          <w:cantSplit w:val="true"/>
        </w:trPr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раж     </w:t>
              <w:br/>
              <w:t>(индивидуальная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4,0</w:t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74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1890"/>
        <w:gridCol w:w="1350"/>
        <w:gridCol w:w="2295"/>
        <w:gridCol w:w="1215"/>
        <w:gridCol w:w="1084"/>
        <w:gridCol w:w="2160"/>
        <w:gridCol w:w="1206"/>
        <w:gridCol w:w="1309"/>
        <w:gridCol w:w="1350"/>
      </w:tblGrid>
      <w:tr>
        <w:trPr>
          <w:trHeight w:val="480" w:hRule="atLeast"/>
          <w:cantSplit w:val="true"/>
        </w:trPr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.Ковалев Анатолий Павлович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Заместитель председателя Комитета экономики , начальник отдела сельского хозяйства и продовольствия Комитета экономики и управления муниципальной собственностью администрации муниципального района «Улётовский район» 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1882-00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  </w:t>
              <w:br/>
              <w:t xml:space="preserve">участок    </w:t>
              <w:br/>
              <w:t>(индивидуальная)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69,0</w:t>
            </w:r>
          </w:p>
        </w:tc>
        <w:tc>
          <w:tcPr>
            <w:tcW w:w="10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7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  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3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 Camri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/м   </w:t>
              <w:br/>
              <w:t>УАЗ-3303</w:t>
            </w:r>
          </w:p>
        </w:tc>
      </w:tr>
      <w:tr>
        <w:trPr>
          <w:trHeight w:val="360" w:hRule="atLeast"/>
          <w:cantSplit w:val="true"/>
        </w:trPr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  </w:t>
              <w:br/>
              <w:t>(общая долевая 1/2)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9,0 </w:t>
            </w:r>
          </w:p>
        </w:tc>
        <w:tc>
          <w:tcPr>
            <w:tcW w:w="10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52" w:hRule="atLeast"/>
          <w:cantSplit w:val="true"/>
        </w:trPr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   </w:t>
              <w:br/>
              <w:t>(индивидуальная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0,8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0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95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251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00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  </w:t>
              <w:br/>
              <w:t>(общая долевая 1/2)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9,0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7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74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1890"/>
        <w:gridCol w:w="1350"/>
        <w:gridCol w:w="2295"/>
        <w:gridCol w:w="1215"/>
        <w:gridCol w:w="1084"/>
        <w:gridCol w:w="2160"/>
        <w:gridCol w:w="1206"/>
        <w:gridCol w:w="1309"/>
        <w:gridCol w:w="1350"/>
      </w:tblGrid>
      <w:tr>
        <w:trPr>
          <w:trHeight w:val="2108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.Шведина Светлана Климентьевна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нспектор Контрольно-счетной палаты муниципального района «Улётовский район»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71161-00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   </w:t>
              <w:br/>
              <w:t xml:space="preserve">(общая долевая </w:t>
              <w:br/>
              <w:t xml:space="preserve">1/6)     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4,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7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2,0 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4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1890"/>
        <w:gridCol w:w="1350"/>
        <w:gridCol w:w="2295"/>
        <w:gridCol w:w="1215"/>
        <w:gridCol w:w="1084"/>
        <w:gridCol w:w="2160"/>
        <w:gridCol w:w="1206"/>
        <w:gridCol w:w="1309"/>
        <w:gridCol w:w="1350"/>
      </w:tblGrid>
      <w:tr>
        <w:trPr>
          <w:trHeight w:val="960" w:hRule="atLeast"/>
          <w:cantSplit w:val="true"/>
        </w:trPr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анова Лариса Викторовна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Ведущий специалист по охране и вопросам труда администрации муниципального района «Улётовский район» по охране труда 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832-00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усадебный участок ( общая долевая 1/2)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70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87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widowControl/>
              <w:ind w:left="-87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1323" w:hRule="atLeast"/>
          <w:cantSplit w:val="true"/>
        </w:trPr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 ½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,0</w:t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87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985" w:hRule="atLeast"/>
          <w:cantSplit w:val="true"/>
        </w:trPr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 </w:t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3110-34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усадебный участок ( общая долевая 1/2)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70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87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06" w:hRule="atLeast"/>
          <w:cantSplit w:val="true"/>
        </w:trPr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 долевая ½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,0</w:t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87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06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чь </w:t>
            </w:r>
          </w:p>
        </w:tc>
        <w:tc>
          <w:tcPr>
            <w:tcW w:w="18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87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,0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06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чь </w:t>
            </w:r>
          </w:p>
        </w:tc>
        <w:tc>
          <w:tcPr>
            <w:tcW w:w="18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87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120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,0</w:t>
            </w:r>
          </w:p>
        </w:tc>
        <w:tc>
          <w:tcPr>
            <w:tcW w:w="13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74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1890"/>
        <w:gridCol w:w="1350"/>
        <w:gridCol w:w="2295"/>
        <w:gridCol w:w="1215"/>
        <w:gridCol w:w="1084"/>
        <w:gridCol w:w="2160"/>
        <w:gridCol w:w="1206"/>
        <w:gridCol w:w="1309"/>
        <w:gridCol w:w="1350"/>
      </w:tblGrid>
      <w:tr>
        <w:trPr>
          <w:trHeight w:val="835" w:hRule="atLeast"/>
          <w:cantSplit w:val="true"/>
        </w:trPr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.Квашук Татьяна Александровна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Управляющий делами администрации муниципального района «Улётовский район»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63939-00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   </w:t>
              <w:br/>
              <w:t>(индивидуальная)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7,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0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7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  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0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3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/м   </w:t>
              <w:b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 IST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360" w:hRule="atLeast"/>
          <w:cantSplit w:val="true"/>
        </w:trPr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раж     </w:t>
              <w:br/>
              <w:t>(индивидуальная)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4,0</w:t>
            </w:r>
          </w:p>
        </w:tc>
        <w:tc>
          <w:tcPr>
            <w:tcW w:w="10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4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1890"/>
        <w:gridCol w:w="1350"/>
        <w:gridCol w:w="2295"/>
        <w:gridCol w:w="1215"/>
        <w:gridCol w:w="1084"/>
        <w:gridCol w:w="2160"/>
        <w:gridCol w:w="1206"/>
        <w:gridCol w:w="1309"/>
        <w:gridCol w:w="1350"/>
      </w:tblGrid>
      <w:tr>
        <w:trPr>
          <w:trHeight w:val="2723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Рузанова Вероника Вадимовна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Управляющий делами администрации муниципального района «Улётовский район»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8667-76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87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0,0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2103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yot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oroll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ielder</w:t>
            </w:r>
          </w:p>
        </w:tc>
      </w:tr>
      <w:tr>
        <w:trPr>
          <w:trHeight w:val="898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чь </w:t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ind w:left="-87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0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4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1890"/>
        <w:gridCol w:w="1350"/>
        <w:gridCol w:w="2295"/>
        <w:gridCol w:w="1215"/>
        <w:gridCol w:w="1084"/>
        <w:gridCol w:w="2160"/>
        <w:gridCol w:w="1206"/>
        <w:gridCol w:w="1309"/>
        <w:gridCol w:w="1350"/>
      </w:tblGrid>
      <w:tr>
        <w:trPr>
          <w:trHeight w:val="1366" w:hRule="atLeast"/>
          <w:cantSplit w:val="true"/>
        </w:trPr>
        <w:tc>
          <w:tcPr>
            <w:tcW w:w="189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Савин Сергей Павлович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лава муниципального района «Улётовский район» 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0681-00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  </w:t>
              <w:br/>
              <w:t xml:space="preserve">участок    </w:t>
              <w:br/>
              <w:t>(индивидуальная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1,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7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  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/м   </w:t>
              <w:br/>
              <w:t>Форд-«Фокус»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АЗ-469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АЗ-452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1103" w:hRule="atLeast"/>
          <w:cantSplit w:val="true"/>
        </w:trPr>
        <w:tc>
          <w:tcPr>
            <w:tcW w:w="189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   </w:t>
              <w:br/>
              <w:t xml:space="preserve">(общая долевая </w:t>
              <w:br/>
              <w:t xml:space="preserve">1/3)     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3,8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81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4000-00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   </w:t>
              <w:br/>
              <w:t xml:space="preserve">(общая долевая </w:t>
              <w:br/>
              <w:t xml:space="preserve">1/3)    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3,8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,8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7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593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1890"/>
        <w:gridCol w:w="1350"/>
        <w:gridCol w:w="2295"/>
        <w:gridCol w:w="1215"/>
        <w:gridCol w:w="1084"/>
        <w:gridCol w:w="2160"/>
        <w:gridCol w:w="1206"/>
        <w:gridCol w:w="944"/>
        <w:gridCol w:w="1559"/>
      </w:tblGrid>
      <w:tr>
        <w:trPr>
          <w:trHeight w:val="3031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Ланцова Марина Семеновна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Начальник отдела экономики комитета экономики и управления муниципальной собственностью администрации муниципального района «Улётовский район»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63016-44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  </w:t>
              <w:br/>
              <w:t xml:space="preserve">участок    </w:t>
              <w:br/>
              <w:t>(индивидуальная)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200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7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2,0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/м   </w:t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itz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прицеп к автомоб. Москвич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ктор «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aicha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»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1021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62057-88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-87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2,0 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/м   </w:t>
              <w:br/>
              <w:t>ГАЗ-3302 грузовой (бортовой)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593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1890"/>
        <w:gridCol w:w="1350"/>
        <w:gridCol w:w="2295"/>
        <w:gridCol w:w="1215"/>
        <w:gridCol w:w="1084"/>
        <w:gridCol w:w="2160"/>
        <w:gridCol w:w="1206"/>
        <w:gridCol w:w="944"/>
        <w:gridCol w:w="1559"/>
      </w:tblGrid>
      <w:tr>
        <w:trPr>
          <w:trHeight w:val="2725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.Сукнева Надежда Александровн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лавный специалист, главный бухгалтер администрации муниципального района «Улётовский район»  Главный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28177-29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   </w:t>
              <w:br/>
              <w:t>(индивидуальная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6,6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7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4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1890"/>
        <w:gridCol w:w="1350"/>
        <w:gridCol w:w="2295"/>
        <w:gridCol w:w="1215"/>
        <w:gridCol w:w="1084"/>
        <w:gridCol w:w="2160"/>
        <w:gridCol w:w="1206"/>
        <w:gridCol w:w="1309"/>
        <w:gridCol w:w="1350"/>
      </w:tblGrid>
      <w:tr>
        <w:trPr>
          <w:trHeight w:val="2443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Назарова Светлана Павловна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Председатель Комитета образования администрации муниципального района «Улётовский район»  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53327-00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  </w:t>
              <w:br/>
              <w:t xml:space="preserve">участок    </w:t>
              <w:br/>
              <w:t>(индивидуальная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 (общая)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4,0 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7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/м   </w:t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 Platz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1487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0000-00 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  </w:t>
              <w:br/>
              <w:t>(общая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64,0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7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/м   </w:t>
              <w:br/>
              <w:t>Нива-Шевроле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АЗ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49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1890"/>
        <w:gridCol w:w="1350"/>
        <w:gridCol w:w="2295"/>
        <w:gridCol w:w="1215"/>
        <w:gridCol w:w="1084"/>
        <w:gridCol w:w="2160"/>
        <w:gridCol w:w="1206"/>
        <w:gridCol w:w="1309"/>
        <w:gridCol w:w="1350"/>
      </w:tblGrid>
      <w:tr>
        <w:trPr>
          <w:trHeight w:val="1840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.Звягинцева Лидия Алексеевн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Консультант по делам архивов администрации муниципального района «Улётовский район» Консультант по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3423-36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   </w:t>
              <w:br/>
              <w:t xml:space="preserve">(общая долевая </w:t>
              <w:br/>
              <w:t xml:space="preserve">1/3)     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8,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 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ind w:left="7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4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1890"/>
        <w:gridCol w:w="1350"/>
        <w:gridCol w:w="2295"/>
        <w:gridCol w:w="1215"/>
        <w:gridCol w:w="1084"/>
        <w:gridCol w:w="2160"/>
        <w:gridCol w:w="1206"/>
        <w:gridCol w:w="9"/>
        <w:gridCol w:w="1300"/>
        <w:gridCol w:w="1350"/>
      </w:tblGrid>
      <w:tr>
        <w:trPr>
          <w:trHeight w:val="2108" w:hRule="atLeast"/>
          <w:cantSplit w:val="true"/>
        </w:trPr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.Лапина Елена Сергеевна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лавный специалист отдела архитектуры, градостроительства, коммунального хозяйства и развития инфраструктуры администрации муниципального района «Улётовский район»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5197-00</w:t>
            </w:r>
          </w:p>
        </w:tc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10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-87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  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/м   </w:t>
              <w:br/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remi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</w:tr>
      <w:tr>
        <w:trPr>
          <w:trHeight w:val="480" w:hRule="atLeast"/>
          <w:cantSplit w:val="true"/>
        </w:trPr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1309" w:type="dxa"/>
            <w:gridSpan w:val="2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28" w:hRule="atLeast"/>
          <w:cantSplit w:val="true"/>
        </w:trPr>
        <w:tc>
          <w:tcPr>
            <w:tcW w:w="189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9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5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90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4556-87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8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8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3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74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1890"/>
        <w:gridCol w:w="1350"/>
        <w:gridCol w:w="2295"/>
        <w:gridCol w:w="1215"/>
        <w:gridCol w:w="1084"/>
        <w:gridCol w:w="2160"/>
        <w:gridCol w:w="1257"/>
        <w:gridCol w:w="1258"/>
        <w:gridCol w:w="1350"/>
      </w:tblGrid>
      <w:tr>
        <w:trPr>
          <w:trHeight w:val="480" w:hRule="atLeast"/>
          <w:cantSplit w:val="true"/>
        </w:trPr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.Негодяева Светлана Николаевна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седатель комитета экономики и управления муниципальной собственностью администрации муниципального района «Улётовский район»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8812-00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  </w:t>
              <w:br/>
              <w:t xml:space="preserve">участок    </w:t>
              <w:br/>
              <w:t>(индивидуальная)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835</w:t>
            </w:r>
          </w:p>
        </w:tc>
        <w:tc>
          <w:tcPr>
            <w:tcW w:w="10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7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  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57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5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  </w:t>
              <w:br/>
              <w:t>(индивидуальная)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7</w:t>
            </w:r>
          </w:p>
        </w:tc>
        <w:tc>
          <w:tcPr>
            <w:tcW w:w="10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   </w:t>
              <w:br/>
              <w:t>(индивидуальная)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7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0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7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8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autoSpaceDE w:val="false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4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1890"/>
        <w:gridCol w:w="1350"/>
        <w:gridCol w:w="2295"/>
        <w:gridCol w:w="1215"/>
        <w:gridCol w:w="1084"/>
        <w:gridCol w:w="2160"/>
        <w:gridCol w:w="1206"/>
        <w:gridCol w:w="9"/>
        <w:gridCol w:w="1300"/>
        <w:gridCol w:w="1350"/>
      </w:tblGrid>
      <w:tr>
        <w:trPr>
          <w:trHeight w:val="480" w:hRule="atLeast"/>
          <w:cantSplit w:val="true"/>
        </w:trPr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.Цыбикжапов Владимир Шенхорович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Начальник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тдела архитектуры, градостроительства, коммунального хозяйства и развития инфраструктуры администрации муниципального района «Улётовский район»</w:t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2116-00</w:t>
            </w:r>
          </w:p>
        </w:tc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общая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общая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30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0,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10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7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1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3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  </w:t>
              <w:br/>
              <w:t xml:space="preserve">Toyot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Хариер</w:t>
            </w:r>
          </w:p>
        </w:tc>
      </w:tr>
      <w:tr>
        <w:trPr>
          <w:trHeight w:val="1606" w:hRule="atLeast"/>
          <w:cantSplit w:val="true"/>
        </w:trPr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Ж П-5</w:t>
            </w:r>
          </w:p>
        </w:tc>
      </w:tr>
      <w:tr>
        <w:trPr>
          <w:trHeight w:val="480" w:hRule="atLeast"/>
          <w:cantSplit w:val="true"/>
        </w:trPr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339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общая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общая)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30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,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7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4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1890"/>
        <w:gridCol w:w="1350"/>
        <w:gridCol w:w="2295"/>
        <w:gridCol w:w="1215"/>
        <w:gridCol w:w="1084"/>
        <w:gridCol w:w="2160"/>
        <w:gridCol w:w="1206"/>
        <w:gridCol w:w="9"/>
        <w:gridCol w:w="1300"/>
        <w:gridCol w:w="1350"/>
      </w:tblGrid>
      <w:tr>
        <w:trPr>
          <w:trHeight w:val="480" w:hRule="atLeast"/>
          <w:cantSplit w:val="true"/>
        </w:trPr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.Дунин Виктор Леонидович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 отдела архитектуры, градостроительства, коммунального хозяйства и развития инфраструктуры администрации муниципального района «Улётовский район»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0961-00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  </w:t>
              <w:br/>
              <w:t xml:space="preserve">участок    </w:t>
              <w:br/>
              <w:t>(индивидуальная)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820,0</w:t>
            </w:r>
          </w:p>
        </w:tc>
        <w:tc>
          <w:tcPr>
            <w:tcW w:w="10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7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  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1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/м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UBARU FORESTER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</w:tc>
      </w:tr>
      <w:tr>
        <w:trPr>
          <w:trHeight w:val="1606" w:hRule="atLeast"/>
          <w:cantSplit w:val="true"/>
        </w:trPr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  </w:t>
              <w:br/>
              <w:t>(индивидуальная)</w:t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10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744" w:hRule="atLeast"/>
          <w:cantSplit w:val="true"/>
        </w:trPr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0627-00</w:t>
            </w:r>
          </w:p>
        </w:tc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0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-87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  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 </w:t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6,0   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87" w:hRule="atLeast"/>
          <w:cantSplit w:val="true"/>
        </w:trPr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4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1890"/>
        <w:gridCol w:w="1350"/>
        <w:gridCol w:w="2295"/>
        <w:gridCol w:w="1215"/>
        <w:gridCol w:w="1084"/>
        <w:gridCol w:w="2160"/>
        <w:gridCol w:w="1206"/>
        <w:gridCol w:w="9"/>
        <w:gridCol w:w="1300"/>
        <w:gridCol w:w="1350"/>
      </w:tblGrid>
      <w:tr>
        <w:trPr>
          <w:trHeight w:val="2108" w:hRule="atLeast"/>
          <w:cantSplit w:val="true"/>
        </w:trPr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.Щебенькова Екатерина Анатольевна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Ведущий специалист отдела имущественных и земельных отношений комитета экономики и управления муниципальной собственность администрации муниципального района «Улётовский район»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2585-09</w:t>
            </w:r>
          </w:p>
        </w:tc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10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-87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  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0,3 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480" w:hRule="atLeast"/>
          <w:cantSplit w:val="true"/>
        </w:trPr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37" w:hRule="atLeast"/>
          <w:cantSplit w:val="true"/>
        </w:trPr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996-11</w:t>
            </w:r>
          </w:p>
        </w:tc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-87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  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0,3 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74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1890"/>
        <w:gridCol w:w="1350"/>
        <w:gridCol w:w="2295"/>
        <w:gridCol w:w="1215"/>
        <w:gridCol w:w="1084"/>
        <w:gridCol w:w="2160"/>
        <w:gridCol w:w="1206"/>
        <w:gridCol w:w="9"/>
        <w:gridCol w:w="1300"/>
        <w:gridCol w:w="1350"/>
      </w:tblGrid>
      <w:tr>
        <w:trPr>
          <w:trHeight w:val="2108" w:hRule="atLeast"/>
          <w:cantSplit w:val="true"/>
        </w:trPr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.Воложанина Елена Александровна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едущий специалист отдела правового и кадрового обеспечения администрации муниципального района «Улётовский район»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9609-01</w:t>
            </w:r>
          </w:p>
        </w:tc>
        <w:tc>
          <w:tcPr>
            <w:tcW w:w="229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10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-871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  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0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277" w:hRule="atLeast"/>
          <w:cantSplit w:val="true"/>
        </w:trPr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071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5022-01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индивидуальный)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   </w:t>
              <w:br/>
              <w:t>(индивидуальная)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25,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7,0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7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/м   </w:t>
              <w:br/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-Vista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АЗ-3303</w:t>
            </w:r>
          </w:p>
        </w:tc>
      </w:tr>
      <w:tr>
        <w:trPr>
          <w:trHeight w:val="1020" w:hRule="atLeast"/>
          <w:cantSplit w:val="true"/>
        </w:trPr>
        <w:tc>
          <w:tcPr>
            <w:tcW w:w="189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чь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left="7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1215" w:type="dxa"/>
            <w:gridSpan w:val="2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0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5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89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1309" w:type="dxa"/>
            <w:gridSpan w:val="2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90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ын 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0</w:t>
            </w:r>
          </w:p>
        </w:tc>
        <w:tc>
          <w:tcPr>
            <w:tcW w:w="130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autoSpaceDE w:val="false"/>
        <w:rPr/>
      </w:pPr>
      <w:r>
        <w:rPr/>
      </w:r>
    </w:p>
    <w:tbl>
      <w:tblPr>
        <w:tblW w:w="1574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1890"/>
        <w:gridCol w:w="1350"/>
        <w:gridCol w:w="2295"/>
        <w:gridCol w:w="1215"/>
        <w:gridCol w:w="1084"/>
        <w:gridCol w:w="2160"/>
        <w:gridCol w:w="1257"/>
        <w:gridCol w:w="1258"/>
        <w:gridCol w:w="1350"/>
      </w:tblGrid>
      <w:tr>
        <w:trPr>
          <w:trHeight w:val="3467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.Гончарова Наталья Анатольевна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Главный специалист, секретарь комиссии по делам несовершеннолетних и защите их прав при администрации муниципального района «Улётовский район»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1757-00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7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0,0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elix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urf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АЗ-3303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МАЗ-5410</w:t>
            </w:r>
          </w:p>
        </w:tc>
      </w:tr>
      <w:tr>
        <w:trPr>
          <w:trHeight w:val="480" w:hRule="atLeast"/>
          <w:cantSplit w:val="true"/>
        </w:trPr>
        <w:tc>
          <w:tcPr>
            <w:tcW w:w="189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 </w:t>
            </w:r>
          </w:p>
        </w:tc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0007-00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0,0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о-транспорт ИЖ 6-114-01</w:t>
            </w:r>
          </w:p>
        </w:tc>
      </w:tr>
      <w:tr>
        <w:trPr>
          <w:trHeight w:val="480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ын </w:t>
            </w:r>
          </w:p>
        </w:tc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0,0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ын </w:t>
            </w:r>
          </w:p>
        </w:tc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0,0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4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1890"/>
        <w:gridCol w:w="1350"/>
        <w:gridCol w:w="2295"/>
        <w:gridCol w:w="1215"/>
        <w:gridCol w:w="1084"/>
        <w:gridCol w:w="2160"/>
        <w:gridCol w:w="1257"/>
        <w:gridCol w:w="1258"/>
        <w:gridCol w:w="1350"/>
      </w:tblGrid>
      <w:tr>
        <w:trPr>
          <w:trHeight w:val="3095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.Палкина Любовь Калиновна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 отдела сельского хозяйства и продовольствия Комитета экономики и управления муниципальной собственностью администрации муниципального района «Улётовский район»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7172-51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индивидуальный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индивидуальный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индивидуальный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индивидуальный)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1727,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,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3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7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АЗ-452Д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4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1890"/>
        <w:gridCol w:w="1350"/>
        <w:gridCol w:w="2295"/>
        <w:gridCol w:w="1215"/>
        <w:gridCol w:w="1084"/>
        <w:gridCol w:w="2160"/>
        <w:gridCol w:w="1257"/>
        <w:gridCol w:w="1258"/>
        <w:gridCol w:w="1350"/>
      </w:tblGrid>
      <w:tr>
        <w:trPr>
          <w:trHeight w:val="3095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.Сущих Марина Александровна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 отдела сельского хозяйства и продовольствия Комитета экономики и управления муниципальной собственностью администрации муниципального района «Улётовский район»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4604-00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илой дом ( общая долевая ¼)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7,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79"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0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02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1681-17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илой дом ( общая долевая ¼)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7,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7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Toyota 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WISH</w:t>
            </w:r>
          </w:p>
        </w:tc>
      </w:tr>
      <w:tr>
        <w:trPr>
          <w:trHeight w:val="402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чь </w:t>
            </w:r>
          </w:p>
        </w:tc>
        <w:tc>
          <w:tcPr>
            <w:tcW w:w="18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илой дом ( общая долевая ¼)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7,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7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574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1890"/>
        <w:gridCol w:w="1350"/>
        <w:gridCol w:w="2295"/>
        <w:gridCol w:w="1215"/>
        <w:gridCol w:w="1084"/>
        <w:gridCol w:w="2160"/>
        <w:gridCol w:w="1257"/>
        <w:gridCol w:w="1258"/>
        <w:gridCol w:w="1350"/>
      </w:tblGrid>
      <w:tr>
        <w:trPr>
          <w:trHeight w:val="3164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. Гусева Елена Николаевна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 отдела экономики Комитета экономики и управления муниципальной собственностью администрации муниципального района «Улётовский район»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15520-83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( общая долевая 1/3)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2,8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7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36,7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1189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ртира ( общая долевая  1/3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8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ind w:left="7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4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1890"/>
        <w:gridCol w:w="1350"/>
        <w:gridCol w:w="2295"/>
        <w:gridCol w:w="1215"/>
        <w:gridCol w:w="1084"/>
        <w:gridCol w:w="2160"/>
        <w:gridCol w:w="1257"/>
        <w:gridCol w:w="1258"/>
        <w:gridCol w:w="1350"/>
      </w:tblGrid>
      <w:tr>
        <w:trPr>
          <w:trHeight w:val="3081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.Павлов Степан Иванович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ультант  отдела архитектуры, градостроительства, коммунального хозяйства и развития инфраструктуры администрации муниципального района «Улётовский район»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1169-00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(общая долевая 1/3)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77,0  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7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40,2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61,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ГАЗ-311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 Corolla Fielder</w:t>
            </w:r>
          </w:p>
        </w:tc>
      </w:tr>
      <w:tr>
        <w:trPr>
          <w:trHeight w:val="2192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176-25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индивидуальный)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индивидуальный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,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left="7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5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4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1890"/>
        <w:gridCol w:w="1350"/>
        <w:gridCol w:w="2295"/>
        <w:gridCol w:w="1215"/>
        <w:gridCol w:w="1084"/>
        <w:gridCol w:w="2160"/>
        <w:gridCol w:w="1257"/>
        <w:gridCol w:w="1258"/>
        <w:gridCol w:w="1350"/>
      </w:tblGrid>
      <w:tr>
        <w:trPr>
          <w:trHeight w:val="3081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.Коновалова Татьяна Алексеевна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  отдела правового и кадрового обеспечения администрации муниципального района «Улётовский район»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082-06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7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</w:tc>
        <w:tc>
          <w:tcPr>
            <w:tcW w:w="125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5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2192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7591-02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left="7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0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0,0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2101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З-69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ОЙОТ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ITE ACE</w:t>
            </w:r>
          </w:p>
        </w:tc>
      </w:tr>
      <w:tr>
        <w:trPr>
          <w:trHeight w:val="887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чь </w:t>
            </w:r>
          </w:p>
        </w:tc>
        <w:tc>
          <w:tcPr>
            <w:tcW w:w="189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left="7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безвозмездное пользование)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58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5749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1890"/>
        <w:gridCol w:w="1350"/>
        <w:gridCol w:w="2295"/>
        <w:gridCol w:w="1215"/>
        <w:gridCol w:w="1084"/>
        <w:gridCol w:w="2160"/>
        <w:gridCol w:w="1206"/>
        <w:gridCol w:w="9"/>
        <w:gridCol w:w="1300"/>
        <w:gridCol w:w="1350"/>
      </w:tblGrid>
      <w:tr>
        <w:trPr>
          <w:trHeight w:val="869" w:hRule="atLeast"/>
          <w:cantSplit w:val="true"/>
        </w:trPr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.Шелеметьев Константин Михайлович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седатель Совета муниципального района «Улётовский район»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2525-00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лой дом   </w:t>
              <w:br/>
              <w:t>(индивидуальная)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56,0</w:t>
            </w:r>
          </w:p>
        </w:tc>
        <w:tc>
          <w:tcPr>
            <w:tcW w:w="108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7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  </w:t>
            </w:r>
          </w:p>
        </w:tc>
        <w:tc>
          <w:tcPr>
            <w:tcW w:w="216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1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130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АЗ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-3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952</w:t>
            </w:r>
          </w:p>
        </w:tc>
      </w:tr>
      <w:tr>
        <w:trPr>
          <w:trHeight w:val="753" w:hRule="atLeast"/>
          <w:cantSplit w:val="true"/>
        </w:trPr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left="-70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   </w:t>
              <w:br/>
              <w:t>(индивидуальная)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,0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08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lef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15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00  </w:t>
            </w:r>
          </w:p>
        </w:tc>
        <w:tc>
          <w:tcPr>
            <w:tcW w:w="1084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ind w:left="7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ind w:lef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309" w:type="dxa"/>
            <w:gridSpan w:val="2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854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-70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6356-87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ind w:left="79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15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1,0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561" w:right="1134" w:gutter="0" w:header="0" w:top="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07:39:00Z</dcterms:created>
  <dc:creator>mobist</dc:creator>
  <dc:description/>
  <cp:keywords/>
  <dc:language>en-US</dc:language>
  <cp:lastModifiedBy>visiter</cp:lastModifiedBy>
  <dcterms:modified xsi:type="dcterms:W3CDTF">2014-05-07T00:48:00Z</dcterms:modified>
  <cp:revision>172</cp:revision>
  <dc:subject/>
  <dc:title>Сведения</dc:title>
</cp:coreProperties>
</file>