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ведения</w:t>
      </w:r>
    </w:p>
    <w:p>
      <w:pPr>
        <w:pStyle w:val="Normal"/>
        <w:autoSpaceDE w:val="false"/>
        <w:jc w:val="center"/>
        <w:rPr/>
      </w:pPr>
      <w:r>
        <w:rPr>
          <w:b/>
          <w:sz w:val="28"/>
          <w:szCs w:val="28"/>
        </w:rPr>
        <w:t>об имущественном положении и доходах о доходах, об имуществе и обязательствах имущественного характера руководителей муниципальных учреждений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47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589"/>
        <w:gridCol w:w="1721"/>
        <w:gridCol w:w="1190"/>
        <w:gridCol w:w="1980"/>
        <w:gridCol w:w="956"/>
        <w:gridCol w:w="1564"/>
        <w:gridCol w:w="1260"/>
        <w:gridCol w:w="2028"/>
      </w:tblGrid>
      <w:tr>
        <w:trPr/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4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8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(1)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Федичкина Валентина Васильевна, директор МУКДТБИЦ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30016-52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1кв.м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Мезенцев Игорь Викто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УП «МК»  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14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21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105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614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Цыпылова Надежда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редактор АУ «Редакция газеты «Улётовские вести» 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6079-8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604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Дорожкова Марина Ив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МУК «МЦ районная библиотека»  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008-3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9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52Д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309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Ылгаз Ан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иректор  МОУ ДОД ( Улётовская детская школа искусств) 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380-8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Жукова Ольга Алекс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Директор МУК «Улётовский районный суниципальный краеведческий музей»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20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0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28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7:09:00Z</dcterms:created>
  <dc:creator>visiter</dc:creator>
  <dc:description/>
  <cp:keywords/>
  <dc:language>en-US</dc:language>
  <cp:lastModifiedBy>www.PHILka.RU</cp:lastModifiedBy>
  <dcterms:modified xsi:type="dcterms:W3CDTF">2014-06-20T07:09:00Z</dcterms:modified>
  <cp:revision>2</cp:revision>
  <dc:subject/>
  <dc:title/>
</cp:coreProperties>
</file>