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Улётовское» муниципального района «Улётовский район», 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дюшева Альфия Фатих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5719-8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ий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 </w:t>
            </w:r>
          </w:p>
        </w:tc>
      </w:tr>
      <w:tr>
        <w:trPr>
          <w:trHeight w:val="276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 xml:space="preserve">(общий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82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Владимир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5216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и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3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-43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  <w:t>(общи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8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и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82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Татьяна Викто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19-0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и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6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82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Анна Серг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33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и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6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94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Ольга Андре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87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</w:t>
              <w:br/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emio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9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ВО-2223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тон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Любовь Андре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47-6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Coro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ий)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  <w:br/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,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31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 Вячеслав Иванович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177-5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60-4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ий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гина Татьяна Анатоль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59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и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и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nda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Артинское» муниципального района «Улётовский район», и членов их семей за период с 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56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Елена Никола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Арт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22-5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лена Валерь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79-3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04-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Suksid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трусова Людмила Георги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21-6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Людмила Никола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18-2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Горекацанское» муниципального района «Улётовский район», и членов их семей за период с 1 января 2012 года по 31 декабря 2012</w:t>
      </w:r>
      <w:r>
        <w:rPr/>
        <w:t xml:space="preserve"> года</w:t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н Василий Иванович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83-9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6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729-5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Тамара Иван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31-0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9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3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-4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дина Наталья Григорь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31-0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40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 Ольга Серге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922-4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Tino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279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а Елена Ивановн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82-9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25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6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р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ish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4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МТЗ-82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провская Наталья Викто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5-8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Ленинское» муниципального района «Улётовский район», и членов их семей за период с 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75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а Тамара Михайл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993-5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18-5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75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абордина Светлана Яковл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-корол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75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а Ольга Евгень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16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75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Олеся Валерь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87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Николаевское» муниципального района «Улётовский район», и членов их семей за период с 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99"/>
        <w:gridCol w:w="1318"/>
        <w:gridCol w:w="427"/>
        <w:gridCol w:w="921"/>
        <w:gridCol w:w="954"/>
        <w:gridCol w:w="197"/>
        <w:gridCol w:w="954"/>
        <w:gridCol w:w="435"/>
        <w:gridCol w:w="954"/>
        <w:gridCol w:w="423"/>
        <w:gridCol w:w="954"/>
        <w:gridCol w:w="1645"/>
        <w:gridCol w:w="230"/>
        <w:gridCol w:w="921"/>
        <w:gridCol w:w="230"/>
        <w:gridCol w:w="1159"/>
        <w:gridCol w:w="230"/>
        <w:gridCol w:w="239"/>
      </w:tblGrid>
      <w:tr>
        <w:trPr>
          <w:trHeight w:val="435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муниципального служащег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нициалы лица, замещающего соответствующую должность, члены его семь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ый годовой доход за 2012год (руб)</w:t>
            </w:r>
          </w:p>
        </w:tc>
        <w:tc>
          <w:tcPr>
            <w:tcW w:w="5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экономис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пригора Валентина Егоров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78-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08-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  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 Ни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-330364, </w:t>
            </w:r>
          </w:p>
          <w:p>
            <w:pPr>
              <w:pStyle w:val="Normal"/>
              <w:jc w:val="center"/>
              <w:rPr/>
            </w:pPr>
            <w:r>
              <w:rPr/>
              <w:t>Мини-трактор «тайшан»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провская Нина Николаев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0-0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600-0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земельный участок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 Л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101"/>
        <w:gridCol w:w="1746"/>
        <w:gridCol w:w="1841"/>
        <w:gridCol w:w="1134"/>
        <w:gridCol w:w="1418"/>
        <w:gridCol w:w="1417"/>
        <w:gridCol w:w="1843"/>
        <w:gridCol w:w="1134"/>
        <w:gridCol w:w="1134"/>
        <w:gridCol w:w="77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финансист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щепкова Надежда Никола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469Б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469Б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101"/>
        <w:gridCol w:w="1746"/>
        <w:gridCol w:w="2215"/>
        <w:gridCol w:w="1152"/>
        <w:gridCol w:w="1390"/>
        <w:gridCol w:w="1535"/>
        <w:gridCol w:w="2215"/>
        <w:gridCol w:w="1152"/>
        <w:gridCol w:w="1390"/>
        <w:gridCol w:w="77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ковенко Галина Андре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30-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28-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«Ни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101"/>
        <w:gridCol w:w="1746"/>
        <w:gridCol w:w="2215"/>
        <w:gridCol w:w="1152"/>
        <w:gridCol w:w="1390"/>
        <w:gridCol w:w="1535"/>
        <w:gridCol w:w="2215"/>
        <w:gridCol w:w="1152"/>
        <w:gridCol w:w="1390"/>
        <w:gridCol w:w="77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П Николаевско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ников Николай Иннокентьеи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420-6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>79,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985-3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,5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Тангинское» муниципального района «Улётовский район», и членов их семей за период с 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637"/>
        <w:gridCol w:w="1568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</w:rPr>
                <w:t>2</w:t>
              </w:r>
            </w:hyperlink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админист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кубиева Татьяна Федо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3997-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ктор МТЗ-52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ANT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000-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В</w:t>
            </w:r>
            <w:r>
              <w:rPr/>
              <w:t>АЗ -2109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69"/>
        <w:gridCol w:w="1635"/>
        <w:gridCol w:w="1157"/>
        <w:gridCol w:w="1596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(главный бухгалтер) админист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ронова Надежда Васи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81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3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aldina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УАЗ -31514-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779"/>
        <w:gridCol w:w="1426"/>
        <w:gridCol w:w="1157"/>
        <w:gridCol w:w="1596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I разряда  (кассир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юкавкина Рита 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7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6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ANT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69"/>
        <w:gridCol w:w="210"/>
        <w:gridCol w:w="1426"/>
        <w:gridCol w:w="1157"/>
        <w:gridCol w:w="1596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ециалист I разряда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еева Гал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35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8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З-210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сельского поселения «Тангинское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чков Алексей Георгин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60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З -21213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yota-koroll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АЗ -3303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4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Доронинское» муниципального района «Улётовский район», и членов их семей за период с 1 января 2012 года по 31 декабря 2012</w:t>
      </w:r>
      <w:r>
        <w:rPr/>
        <w:t xml:space="preserve"> года</w:t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милов Федор Павл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Доронинское»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190-6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и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6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и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59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98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на Татьяна Михайл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Доро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73-3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и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9-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sso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98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ченко Светлана Никола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Доро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08-4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98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н Альбина Михайл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Доро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78-0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20-7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Аблатуйское» муниципального района «Улётовский район», и членов их семей за период с 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7"/>
        <w:gridCol w:w="1841"/>
        <w:gridCol w:w="23"/>
        <w:gridCol w:w="1344"/>
        <w:gridCol w:w="45"/>
        <w:gridCol w:w="2240"/>
        <w:gridCol w:w="19"/>
        <w:gridCol w:w="1130"/>
        <w:gridCol w:w="62"/>
        <w:gridCol w:w="1068"/>
        <w:gridCol w:w="12"/>
        <w:gridCol w:w="2107"/>
        <w:gridCol w:w="44"/>
        <w:gridCol w:w="1202"/>
        <w:gridCol w:w="25"/>
        <w:gridCol w:w="1271"/>
        <w:gridCol w:w="8"/>
        <w:gridCol w:w="1345"/>
        <w:gridCol w:w="60"/>
      </w:tblGrid>
      <w:tr>
        <w:trPr>
          <w:trHeight w:val="36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берт Климентий Геронимусо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сельского поселения «Аблатуйское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00-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кв.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кв.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EXPERT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-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кв.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и специалист ВУС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«Аблатуйское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00-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индивидуальная  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кв.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00-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кв.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аталья Геннадьевн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администрации сельского поселения «Аблатуйское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00-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кв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0-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кв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карева Наталья Анатольевн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-экономист администрации сельского поселения «Аблатуйское»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-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муниципаль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кв.м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Хадактинское» муниципального района «Улётовский район», и членов их семей за период с 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нов Алексей Владимирович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уководитель администрации сельского поселения «Хадактинское»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5,1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zy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kyda</w:t>
            </w:r>
          </w:p>
        </w:tc>
      </w:tr>
      <w:tr>
        <w:trPr>
          <w:trHeight w:val="27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41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мидова Марина Александр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Экономист администрации сельского поселения «Хадактинское»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41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ук Татьяна Васил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ециалист администрации сельского поселения «Хадактинское»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,9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41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Ни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на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сельского поселения «Хадактинское»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2,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41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лова Надежда Никола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администрации сельского поселения «Хадактинское»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Ф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iota Caldina</w:t>
            </w:r>
          </w:p>
        </w:tc>
      </w:tr>
      <w:tr>
        <w:trPr>
          <w:trHeight w:val="27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городского поселения «Дровянинское» муниципального района «Улётовский район», и членов их семей за период с 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7"/>
        <w:gridCol w:w="1659"/>
        <w:gridCol w:w="1721"/>
        <w:gridCol w:w="1398"/>
        <w:gridCol w:w="1250"/>
        <w:gridCol w:w="1480"/>
        <w:gridCol w:w="1721"/>
        <w:gridCol w:w="1376"/>
        <w:gridCol w:w="122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-вой доход за 2012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(1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денежных Николай Иванович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дминистрации ГП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693,69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      ½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.8кв.м</w:t>
            </w:r>
          </w:p>
          <w:p>
            <w:pPr>
              <w:pStyle w:val="Normal"/>
              <w:jc w:val="center"/>
              <w:rPr/>
            </w:pPr>
            <w:r>
              <w:rPr/>
              <w:t>50,4кв.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 HR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19,49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½ до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.8кв.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89"/>
        <w:gridCol w:w="1721"/>
        <w:gridCol w:w="1423"/>
        <w:gridCol w:w="1271"/>
        <w:gridCol w:w="1432"/>
        <w:gridCol w:w="1721"/>
        <w:gridCol w:w="1398"/>
        <w:gridCol w:w="12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ановский Андрей Игоревич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/>
              <w:t>Заместитель руководите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139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¼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кв.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Тойота Королла-вагон 2001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67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¼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кв.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89"/>
        <w:gridCol w:w="1721"/>
        <w:gridCol w:w="1423"/>
        <w:gridCol w:w="1271"/>
        <w:gridCol w:w="1432"/>
        <w:gridCol w:w="1721"/>
        <w:gridCol w:w="1398"/>
        <w:gridCol w:w="12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 Владимир Константинович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/>
              <w:t>Глава городского поселения «Дровянинско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576,0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МАЗ-344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51,0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¼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30"/>
        <w:gridCol w:w="1659"/>
        <w:gridCol w:w="1721"/>
        <w:gridCol w:w="1409"/>
        <w:gridCol w:w="1259"/>
        <w:gridCol w:w="1429"/>
        <w:gridCol w:w="1721"/>
        <w:gridCol w:w="1385"/>
        <w:gridCol w:w="12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у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лена Павл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о экономической политике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553,93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¼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кв.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00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¼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кв.м</w:t>
            </w:r>
          </w:p>
          <w:p>
            <w:pPr>
              <w:pStyle w:val="Normal"/>
              <w:jc w:val="center"/>
              <w:rPr/>
            </w:pPr>
            <w:r>
              <w:rPr/>
              <w:t>116кв.м</w:t>
            </w:r>
          </w:p>
          <w:p>
            <w:pPr>
              <w:pStyle w:val="Normal"/>
              <w:jc w:val="center"/>
              <w:rPr/>
            </w:pPr>
            <w:r>
              <w:rPr/>
              <w:t>34,0кв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СТЭП-вагон Хонда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¼ 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кв.м</w:t>
            </w:r>
          </w:p>
          <w:p>
            <w:pPr>
              <w:pStyle w:val="Normal"/>
              <w:jc w:val="center"/>
              <w:rPr/>
            </w:pPr>
            <w:r>
              <w:rPr/>
              <w:t>34,0кв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кв.м</w:t>
            </w:r>
          </w:p>
          <w:p>
            <w:pPr>
              <w:pStyle w:val="Normal"/>
              <w:jc w:val="center"/>
              <w:rPr/>
            </w:pPr>
            <w:r>
              <w:rPr/>
              <w:t>116кв.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89"/>
        <w:gridCol w:w="1831"/>
        <w:gridCol w:w="1313"/>
        <w:gridCol w:w="1271"/>
        <w:gridCol w:w="1432"/>
        <w:gridCol w:w="1721"/>
        <w:gridCol w:w="1398"/>
        <w:gridCol w:w="12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ра Лазар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о финанс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594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кв.м</w:t>
            </w:r>
          </w:p>
          <w:p>
            <w:pPr>
              <w:pStyle w:val="Normal"/>
              <w:jc w:val="center"/>
              <w:rPr/>
            </w:pPr>
            <w:r>
              <w:rPr/>
              <w:t>35,6кв.м</w:t>
            </w:r>
          </w:p>
          <w:p>
            <w:pPr>
              <w:pStyle w:val="Normal"/>
              <w:jc w:val="center"/>
              <w:rPr/>
            </w:pPr>
            <w:r>
              <w:rPr/>
              <w:t>46,85кв.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739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8кв.м</w:t>
            </w:r>
          </w:p>
          <w:p>
            <w:pPr>
              <w:pStyle w:val="Normal"/>
              <w:jc w:val="center"/>
              <w:rPr/>
            </w:pPr>
            <w:r>
              <w:rPr/>
              <w:t>46,85кв.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ро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89"/>
        <w:gridCol w:w="1721"/>
        <w:gridCol w:w="1423"/>
        <w:gridCol w:w="1271"/>
        <w:gridCol w:w="1432"/>
        <w:gridCol w:w="1721"/>
        <w:gridCol w:w="1398"/>
        <w:gridCol w:w="12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а Наталья Сергеевна 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08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  <w:t>Дом ¼ до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кв.м</w:t>
            </w:r>
          </w:p>
          <w:p>
            <w:pPr>
              <w:pStyle w:val="Normal"/>
              <w:jc w:val="center"/>
              <w:rPr/>
            </w:pPr>
            <w:r>
              <w:rPr/>
              <w:t>46,3кв.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700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  <w:t>Дом ¼ до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кв.м</w:t>
            </w:r>
          </w:p>
          <w:p>
            <w:pPr>
              <w:pStyle w:val="Normal"/>
              <w:jc w:val="center"/>
              <w:rPr/>
            </w:pPr>
            <w:r>
              <w:rPr/>
              <w:t>46,3кв.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  <w:t>Дом ¼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  <w:t>Дом ¼ до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кв.м</w:t>
            </w:r>
          </w:p>
          <w:p>
            <w:pPr>
              <w:pStyle w:val="Normal"/>
              <w:jc w:val="center"/>
              <w:rPr/>
            </w:pPr>
            <w:r>
              <w:rPr/>
              <w:t>46,3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кв.м</w:t>
            </w:r>
          </w:p>
          <w:p>
            <w:pPr>
              <w:pStyle w:val="Normal"/>
              <w:jc w:val="center"/>
              <w:rPr/>
            </w:pPr>
            <w:r>
              <w:rPr/>
              <w:t>46,3кв.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30"/>
        <w:gridCol w:w="1659"/>
        <w:gridCol w:w="1721"/>
        <w:gridCol w:w="1409"/>
        <w:gridCol w:w="1259"/>
        <w:gridCol w:w="1429"/>
        <w:gridCol w:w="1721"/>
        <w:gridCol w:w="1385"/>
        <w:gridCol w:w="12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ч Наталья Викторовна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/>
              <w:t>Ведущий специалист по социальным вопроса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956,00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кв.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73,70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800"/>
        <w:gridCol w:w="1510"/>
        <w:gridCol w:w="1010"/>
        <w:gridCol w:w="2160"/>
        <w:gridCol w:w="956"/>
        <w:gridCol w:w="1564"/>
        <w:gridCol w:w="1260"/>
        <w:gridCol w:w="2028"/>
      </w:tblGrid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вцева Татьяна Ивановна     Ведущий специалист по кадров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244,12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211,84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6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РИНА, ГАЗ 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48:00Z</dcterms:created>
  <dc:creator>mobist</dc:creator>
  <dc:description/>
  <cp:keywords/>
  <dc:language>en-US</dc:language>
  <cp:lastModifiedBy>visiter</cp:lastModifiedBy>
  <cp:lastPrinted>2013-04-29T12:12:00Z</cp:lastPrinted>
  <dcterms:modified xsi:type="dcterms:W3CDTF">2013-05-13T07:57:00Z</dcterms:modified>
  <cp:revision>22</cp:revision>
  <dc:subject/>
  <dc:title>Сведения</dc:title>
</cp:coreProperties>
</file>