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имущественном положении и доходах о доходах, об имуществе и обязательствах имущественного характера руководителей муниципальных учреждений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721"/>
        <w:gridCol w:w="1190"/>
        <w:gridCol w:w="1980"/>
        <w:gridCol w:w="956"/>
        <w:gridCol w:w="1564"/>
        <w:gridCol w:w="1260"/>
        <w:gridCol w:w="20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(1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чкина Валентина Васильевна, директор МУКДТБИ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9202,3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кв.м</w:t>
            </w:r>
          </w:p>
          <w:p>
            <w:pPr>
              <w:pStyle w:val="Normal"/>
              <w:jc w:val="center"/>
              <w:rPr/>
            </w:pPr>
            <w:r>
              <w:rPr/>
              <w:t>70,1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кин Юрий Иван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МУК «Улётовский районный муниципальный краеведческий музей»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37-3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97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Елена Виктор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МОУ ДОД (УДШИ) 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93-4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 Игорь Виктор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МУП «МК»  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14-2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</w:tc>
      </w:tr>
      <w:tr>
        <w:trPr>
          <w:trHeight w:val="119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ылова Надежда Андре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редактор АУ «Редакция газеты «Улётовские вести»  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928-0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ова Марина Иван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МУК «МЦ районная библиотека»  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10-8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-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52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Ольга Владимир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МРУК   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143-5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10:00Z</dcterms:created>
  <dc:creator>visiter</dc:creator>
  <dc:description/>
  <cp:keywords/>
  <dc:language>en-US</dc:language>
  <cp:lastModifiedBy>www.PHILka.RU</cp:lastModifiedBy>
  <dcterms:modified xsi:type="dcterms:W3CDTF">2014-06-20T07:10:00Z</dcterms:modified>
  <cp:revision>2</cp:revision>
  <dc:subject/>
  <dc:title/>
</cp:coreProperties>
</file>