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органов местного самоуправления муниципального района «Улётовский район», и членов их семей 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игунова Оя Анатоль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отдела экономики комитета экономики и управления муниципальной собственностью администрации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318-2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40-28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3</w:t>
            </w:r>
          </w:p>
        </w:tc>
      </w:tr>
      <w:tr>
        <w:trPr>
          <w:trHeight w:val="276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квич М412ИЭ028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лка СШ-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М 3-5-402-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448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Якушевская Евгения Павло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ный специалист отдела имущественных и земельных отношений комитета экономики и управления муниципальной собственностью администрации муниципального района «Улётовский район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4966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>УАЗ-452 «Д»</w:t>
            </w:r>
          </w:p>
          <w:p>
            <w:pPr>
              <w:pStyle w:val="Normal"/>
              <w:tabs>
                <w:tab w:val="clear" w:pos="708"/>
                <w:tab w:val="left" w:pos="1172" w:leader="none"/>
              </w:tabs>
              <w:rPr/>
            </w:pPr>
            <w:r>
              <w:rPr/>
              <w:t xml:space="preserve"> </w:t>
            </w:r>
          </w:p>
        </w:tc>
      </w:tr>
      <w:tr>
        <w:trPr>
          <w:trHeight w:val="556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03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6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ипова Наталья Владими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едседатель  комитета по финансам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772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 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394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7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866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араева Любовь Андре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 отдела имущественных и земельных отношений комитета экономики и управления муниципальной собственностью администрации МР «Улётовский район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4781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и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Plats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9678-7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</w:t>
              <w:br/>
              <w:t>(общи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,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9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)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29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нофрийчук Игорь Анатолье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ущий специалист отдела правового и кадрового обеспечения администрации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7108-9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07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Лещенко Андрей Алексеевич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 отдела правового и кадрового обеспечения администрации муниципального района «Улётовский район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456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7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39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027-8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Corolla Filder </w:t>
            </w:r>
          </w:p>
        </w:tc>
      </w:tr>
      <w:tr>
        <w:trPr>
          <w:trHeight w:val="110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ычкова Ольга Роман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администрации муниципального района «Улётовский район»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354-0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(индивидуальный)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3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я долевая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5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7568-7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 долевая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  <w:br/>
              <w:t>Honda Partner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1213</w:t>
            </w:r>
          </w:p>
        </w:tc>
      </w:tr>
      <w:tr>
        <w:trPr>
          <w:trHeight w:val="534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я долевая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1/2)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Носырев Максим Анатолье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вый заместитель руководителя администрации муниципального района «Улётовский район»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11830-00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муниципальная,</w:t>
              <w:br/>
              <w:t xml:space="preserve">бессрочно) 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ay lender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ЛБ</w:t>
            </w:r>
          </w:p>
        </w:tc>
      </w:tr>
      <w:tr>
        <w:trPr>
          <w:trHeight w:val="276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5163-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08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Кошелева Любовь Емельяно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Совета муниципального района «Улётовский район»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333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,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7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4398-28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>ВАЗ-2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иселёва Ирина Владимир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по мобилизационной работе администрации муниципального района «Улётовский район»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431-57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0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36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64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Загибалов Владимир Илларионо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по ГО и ЧС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463-00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и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9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  <w:br/>
              <w:t>(обща долевая 1/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53 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695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Фотина Ирина Геннадь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нтрольно-счетной палаты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962-2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21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Ковалев Анатолий Павл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сельского хозяйства и продовольствия администрации муниципального района «Улётовский район»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08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>УАЗ-3303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 долевая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0 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516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 долевая 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08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Шведина Светлана Клименть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Контрольно-счетной палаты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61-6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6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0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6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516-85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93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Ларионова Юлия Анатоль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администрации муниципального района «Улётовский район» по охране труд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74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1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Presag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7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Рузанова Вероника Вадим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яющий делами администрации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4203-00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1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ta-Corolla</w:t>
            </w:r>
          </w:p>
        </w:tc>
      </w:tr>
      <w:tr>
        <w:trPr>
          <w:trHeight w:val="407" w:hRule="atLeast"/>
          <w:cantSplit w:val="true"/>
        </w:trPr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Савин Сергей Павло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лава муниципального района «Улётовский район»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909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>Форд-«Фокус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03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3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76-8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3)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031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Ланцова Марина Семено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чальник отдела экономики комитета экономики и управления муниципальной собственностью администрации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263,4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0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s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 Ни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 автомоб. Моск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Тайшань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869-74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0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>ГАЗ-53 самосвал</w:t>
            </w:r>
          </w:p>
        </w:tc>
      </w:tr>
      <w:tr>
        <w:trPr>
          <w:trHeight w:val="1606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Юпит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835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Квашук Татьяна Александ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Управляющий делами администрации муниципального района «Улётовский район»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9032-0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ssan-March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443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Назарова Светлана Павло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образования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5148,0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latz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87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00,0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>Нива-Шеврол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0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Сукнева Надежда Александр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, главный бухгалтер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395-4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869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Шелеметьев Константин Михайл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Совета муниципального района «Улётовский район»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04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90952</w:t>
            </w:r>
          </w:p>
        </w:tc>
      </w:tr>
      <w:tr>
        <w:trPr>
          <w:trHeight w:val="1237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32-81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210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Лапина Елена Серге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архитектуры, градостроительства, коммунального хозяйства и развития инфраструктуры администрации муниципального района «Улётовский район»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984-00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,4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da Demi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685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Звягинцева Лидия Алексе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по делам архивов администрации муниципального района «Улётовский район»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075-17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3)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2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Цыбикжапов Владимир Шенхор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а архитектуры, градостроительства, коммунального хозяйства и развития инфраструктуры администрации муниципального района «Улётовский район»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79-00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  <w:br/>
              <w:t xml:space="preserve">Toyota Camay </w:t>
            </w:r>
          </w:p>
        </w:tc>
      </w:tr>
      <w:tr>
        <w:trPr>
          <w:trHeight w:val="1606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Ж-Планета 5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безвозмездное пользование)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7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Дунин Виктор Леонид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архитектуры, градостроительства, коммунального хозяйства и развития инфраструктуры администрации муниципального района «Улётовский район»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847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06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181-00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 xml:space="preserve">(бессрочно)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,0 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7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Макеева Любовь Никола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экономики комитета экономики и управления муниципальной собственность администрации муниципального района «Улётовский район»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568-1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>ВАЗ-2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06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11-00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>ГАЗ-33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4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210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Щебенькова Екатерина Анатоль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имущественных и земельных отношений комитета экономики и управления муниципальной собственность администрации муниципального района «Улётовский район»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32-14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3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81-49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3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210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Воложанина Елена Александ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правового и кадрового обеспечения администрации муниципального района «Улётовский район»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22-06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0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7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221-67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Vist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</w:tc>
      </w:tr>
      <w:tr>
        <w:trPr>
          <w:trHeight w:val="87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Негодяева Светлана Никола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тета экономики и управления муниципальной собственностью администрации муниципального района «Улётовский район»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107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35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34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Гончарова Наталья Анатоль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, секретарь комиссии по делам несовершеннолетних и защите их прав при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6-7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410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09-9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-транспорт ИЖ 6114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309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Палкина Любовь Калино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сельского хозяйства и продовольствия Комитета экономики и управления муниципальной собственностью администрации муниципального района «Улётовский район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106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2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309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Сущих Марина Александро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сельского хозяйства и продовольствия Комитета экономики и управления муниципальной собственностью администрации муниципального района «Улётовский район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19-5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Succsid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309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авлов Степан Иванович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нсультант  отдела архитектуры, градостроительства, коммунального хозяйства и развития инфраструктуры администрации муниципального района «Улётовский район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149-0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,0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 Fild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1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9:00Z</dcterms:created>
  <dc:creator>mobist</dc:creator>
  <dc:description/>
  <cp:keywords/>
  <dc:language>en-US</dc:language>
  <cp:lastModifiedBy>visiter</cp:lastModifiedBy>
  <dcterms:modified xsi:type="dcterms:W3CDTF">2013-05-08T01:28:00Z</dcterms:modified>
  <cp:revision>5</cp:revision>
  <dc:subject/>
  <dc:title>Сведения</dc:title>
</cp:coreProperties>
</file>