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служащих органов местного самоуправления муниципального района «Улётовский район», и членов их семей за период с 1 января 2012 года по 31 декабря 2012 года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тет образования администрации МР «Улётовский район» Забайкаль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ксимов Андрей Кузьм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бщего, дошкольного образования, воспитания и дополнительного образования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3046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мова Ирина Михайл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пеки и попечительства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192-9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63-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«ВАЗ-2104», «Тайота- Королла» (индивидуальный) </w:t>
            </w:r>
          </w:p>
        </w:tc>
      </w:tr>
      <w:tr>
        <w:trPr>
          <w:trHeight w:val="22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милова Марианна Васи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633-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со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со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(индивидуальный)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ый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ый)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жникова Наталья Васи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пеки и попечительства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6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со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со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Лада-калина» (индивидуальная)</w:t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донова Валентина Андре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пеки и попечительства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306-5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кевич Александр Иннокенть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по работе  с молодежью, развитию физической культуры и спорта Комитета образования администрации муниципального района «Улётовский район»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668-8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-3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(индивидуальная)</w:t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овская Ирина Никола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Комитета образования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180-6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2:00Z</dcterms:created>
  <dc:creator>mobist</dc:creator>
  <dc:description/>
  <cp:keywords/>
  <dc:language>en-US</dc:language>
  <cp:lastModifiedBy>visiter</cp:lastModifiedBy>
  <cp:lastPrinted>2013-05-13T12:13:00Z</cp:lastPrinted>
  <dcterms:modified xsi:type="dcterms:W3CDTF">2013-05-14T00:59:00Z</dcterms:modified>
  <cp:revision>14</cp:revision>
  <dc:subject/>
  <dc:title>Сведения</dc:title>
</cp:coreProperties>
</file>