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 доходах, расходах, об  имуществе  и  обязательствах  имущественного характера   руководителя  муниципального учреждения, и членов его семьи 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4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 МБУ  ДО «Хилокская детская художественная  школа» 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с З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24,8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BEL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77,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DI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 совмест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st53</dc:creator>
  <dc:description/>
  <cp:keywords/>
  <dc:language>en-US</dc:language>
  <cp:lastModifiedBy>Bugs Bunny</cp:lastModifiedBy>
  <cp:lastPrinted>2013-05-15T09:27:00Z</cp:lastPrinted>
  <dcterms:modified xsi:type="dcterms:W3CDTF">2014-04-25T09:15:00Z</dcterms:modified>
  <cp:revision>38</cp:revision>
  <dc:subject/>
  <dc:title>Сведения </dc:title>
</cp:coreProperties>
</file>