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о доходах, расходах, об имуществе и обязательствах имущественного   характера  руководителя  муниципального учреждения, и членов его семьи за период с 01 января по 31 декабря 2013 года 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914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701"/>
        <w:gridCol w:w="1417"/>
        <w:gridCol w:w="2410"/>
        <w:gridCol w:w="1134"/>
        <w:gridCol w:w="1045"/>
        <w:gridCol w:w="2767"/>
        <w:gridCol w:w="2348"/>
      </w:tblGrid>
      <w:tr>
        <w:trPr>
          <w:trHeight w:val="1103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муниципального служащего, его супруги (супруга) и несовершеннолетних дет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5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 принадлежащих муниципальному  служащему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27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х средств,  с указанием вида и марки, 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 объекта недвижимого имущества, транспортного средства, ценных бумаг, акций (долей участия, паев в уставных (складочных)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питалах организаций)</w:t>
            </w:r>
          </w:p>
        </w:tc>
      </w:tr>
      <w:tr>
        <w:trPr>
          <w:trHeight w:val="1680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978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</w:t>
            </w:r>
            <w:r>
              <w:rPr>
                <w:bCs/>
                <w:sz w:val="20"/>
                <w:szCs w:val="20"/>
              </w:rPr>
              <w:t xml:space="preserve">  МУК «Межпоселенческое социально-культурное объединение Хилокского района»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 М.А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21,8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1" w:hanging="0"/>
              <w:jc w:val="center"/>
              <w:rPr/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autoSpaceDE w:val="false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  </w:t>
            </w:r>
          </w:p>
          <w:p>
            <w:pPr>
              <w:pStyle w:val="Normal"/>
              <w:autoSpaceDE w:val="false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0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autoSpaceDE w:val="false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Автомобиль 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78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autoSpaceDE w:val="false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 общая долевая, 1/2 доля)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autoSpaceDE w:val="false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Автомобиль 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ind w:left="-11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, 1/2 дол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11:00Z</dcterms:created>
  <dc:creator>st53</dc:creator>
  <dc:description/>
  <cp:keywords/>
  <dc:language>en-US</dc:language>
  <cp:lastModifiedBy>Bugs Bunny</cp:lastModifiedBy>
  <cp:lastPrinted>2013-05-15T09:27:00Z</cp:lastPrinted>
  <dcterms:modified xsi:type="dcterms:W3CDTF">2014-04-25T08:57:00Z</dcterms:modified>
  <cp:revision>33</cp:revision>
  <dc:subject/>
  <dc:title>Сведения </dc:title>
</cp:coreProperties>
</file>