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расходах, об имуществе и обязательствах имущественного характера муниципальных  служащих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мещающих должности муниципальной службы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в </w:t>
      </w:r>
      <w:r>
        <w:rPr>
          <w:b/>
          <w:bCs/>
          <w:u w:val="single"/>
        </w:rPr>
        <w:t>Администрации  муниципального  района «Хилокский район»</w:t>
      </w:r>
      <w:r>
        <w:rPr>
          <w:b/>
          <w:bCs/>
        </w:rPr>
        <w:t>,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за период с 01 января по 31 декабря 2013 года 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914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701"/>
        <w:gridCol w:w="1417"/>
        <w:gridCol w:w="2410"/>
        <w:gridCol w:w="1134"/>
        <w:gridCol w:w="1045"/>
        <w:gridCol w:w="2767"/>
        <w:gridCol w:w="2348"/>
      </w:tblGrid>
      <w:tr>
        <w:trPr>
          <w:trHeight w:val="1103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муниципального служащего, его супруги (супруга) и несовершеннолетних дет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5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 принадлежащих муниципальному 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х средств,  с указанием вида и марки, 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 объекта недвижимого имущества, транспортного средства, ценных бумаг, акций (долей участия, паев в уставных (складочных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ах организаций)</w:t>
            </w:r>
          </w:p>
        </w:tc>
      </w:tr>
      <w:tr>
        <w:trPr>
          <w:trHeight w:val="1680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по территориальному развитию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марев  Ю.Р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58,03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, 1/2 дол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autoSpaceDE w:val="false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Автомобиль 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HARRIER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autoSpaceDE w:val="false"/>
              <w:ind w:left="0" w:hanging="1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рактор Т-40 АМ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7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 </w:t>
            </w:r>
          </w:p>
          <w:p>
            <w:pPr>
              <w:pStyle w:val="Normal"/>
              <w:autoSpaceDE w:val="false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5" w:leader="none"/>
              </w:tabs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, 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,2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5" w:leader="none"/>
              </w:tabs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, 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5" w:leader="none"/>
              </w:tabs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autoSpaceDE w:val="false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autoSpaceDE w:val="false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5" w:leader="none"/>
              </w:tabs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</w:t>
            </w:r>
          </w:p>
          <w:p>
            <w:pPr>
              <w:pStyle w:val="Normal"/>
              <w:autoSpaceDE w:val="false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5" w:leader="none"/>
              </w:tabs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37,39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0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Администрации  по социальным вопроса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Т.Ф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148,88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8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351,37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по вопросам экономики, промышленности, управлению муниципальным имуществом и земельным отношениям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скаева Г.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738,27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совмест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совмест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40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совмест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U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жилое имущест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имущество (собственность 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нсультант по мобилизационной подготовке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енко И.А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591,56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18,38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нсультант по ГО и ЧС, охране окружающей среды и природопользованию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вяков И.А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55,7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, 1/3 дол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 CRUISER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АЗ 3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1514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323632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8916</w:t>
            </w:r>
            <w:r>
              <w:rPr>
                <w:sz w:val="20"/>
                <w:szCs w:val="20"/>
              </w:rPr>
              <w:t>,4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, 1/3 дол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нсультант по делам несовершеннолетни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пей Н.И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87,7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591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 экономики и промышлен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чальник  отдела экономики и промышленност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илова О.А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558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 отдела экономики и промышленности 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енникова Г.А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21,22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собственность общая долевая, 2/3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, 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нсультант  отдела экономики и промышленност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кутникова О.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116,68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ние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ессрочное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I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экономики и промышленност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ова Н.Е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72,9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Жилой 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, ½) дол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7 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112,07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Жилой 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, ½) дол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8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591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 по управлению  муниципальным  имуществом  и  земельным  отношения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по управлению муниципальным имуществом и земельным отношениям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 В.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862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ind w:left="-153" w:hanging="0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ind w:left="-153" w:hanging="0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9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107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совмест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лавный специалист по размещению муниципального заказ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ева Т.А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27,23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земельным отношениям отдела по управлению  муниципальным имуществом и земельными отношениям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  Ю.А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86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>(собственность совмест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MC CANTE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>(собственность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3482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>(собственность совмест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совместна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>(собственность общая долевая, 1/2 дол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о управлению  муниципальным имуществом и земельными отношениям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Р.Н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01,2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autoSpaceDE w:val="false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autoSpaceDE w:val="false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разряда отдела по управлению муниципальным имуществом и земельным отношениям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ина С.Н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52,4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, 5/6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Z  PICKUP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, 5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, 5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, 5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разряда отдела по управлению муниципальным имуществом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ова В.К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47,42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autoSpaceDE w:val="false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526,37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, 1/3 дол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591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тдел  информатизации  и  связ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информатизации и связ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еднева Л.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68,74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 ½ дол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4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 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726,2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(собственность общая долевая ½ дол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4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LU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RF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– 33038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, 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autoSpaceDE w:val="false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 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арший специалист 1 разряда по программному обеспечению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лова Т.А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57,64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800,2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 ORTH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BONG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арший специалист 1 разряда отдела информатизации и связ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енко Г.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5,12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 ¼ дол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950,88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 ¼ дол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SH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 ¼ дол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 ¼ дол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591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тдел  территориального  развития</w:t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нсультант отдела территориального развит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анов  А.М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43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олга ГАЗ – 31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43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нсультант по архитектуре и градостроительству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чук  Е.С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70,0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совмест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84,2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autoSpaceDE w:val="false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совместная)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autoSpaceDE w:val="fals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ос</w:t>
            </w:r>
            <w:r>
              <w:rPr>
                <w:b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ind w:left="122" w:hanging="0"/>
              <w:jc w:val="center"/>
              <w:rPr/>
            </w:pPr>
            <w:r>
              <w:rPr>
                <w:sz w:val="20"/>
                <w:szCs w:val="20"/>
              </w:rPr>
              <w:t>«Сузуки Эскудо»</w:t>
            </w:r>
          </w:p>
          <w:p>
            <w:pPr>
              <w:pStyle w:val="Normal"/>
              <w:autoSpaceDE w:val="false"/>
              <w:ind w:left="122" w:hanging="0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autoSpaceDE w:val="false"/>
              <w:ind w:left="122" w:hanging="0"/>
              <w:jc w:val="center"/>
              <w:rPr/>
            </w:pPr>
            <w:r>
              <w:rPr>
                <w:sz w:val="20"/>
                <w:szCs w:val="20"/>
              </w:rPr>
              <w:t>Автомобиль  легковой</w:t>
            </w:r>
          </w:p>
          <w:p>
            <w:pPr>
              <w:pStyle w:val="Normal"/>
              <w:autoSpaceDE w:val="false"/>
              <w:ind w:lef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  Датсун»</w:t>
            </w:r>
          </w:p>
          <w:p>
            <w:pPr>
              <w:pStyle w:val="Normal"/>
              <w:autoSpaceDE w:val="false"/>
              <w:ind w:left="122" w:hanging="0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autoSpaceDE w:val="false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>(собственность совмест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жилищному контролю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това М.Э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33,67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0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00,0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территориального развит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а И.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45,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591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  сельского хозяйства и продовольств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сельского хозяйства и продовольстви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янтуев Г.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98751,8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совмест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C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NTER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82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</w:t>
            </w:r>
          </w:p>
          <w:p>
            <w:pPr>
              <w:pStyle w:val="Normal"/>
              <w:autoSpaceDE w:val="false"/>
              <w:ind w:right="-93" w:hanging="0"/>
              <w:jc w:val="center"/>
              <w:rPr/>
            </w:pPr>
            <w:r>
              <w:rPr>
                <w:sz w:val="20"/>
                <w:szCs w:val="20"/>
              </w:rPr>
              <w:t>средство  «Восход – 3м»</w:t>
            </w:r>
          </w:p>
          <w:p>
            <w:pPr>
              <w:pStyle w:val="Normal"/>
              <w:autoSpaceDE w:val="false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3 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ельскохозяйственная техника «МТЗ -80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86,97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совмест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72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нсультант отдела сельского хозяйства и продовольстви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о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42,64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, 1/3 дол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АЗ – 33036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сельского хозяйств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28,9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WIS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591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тдел культуры, молодежной политики и спор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чальник  отдела  культуры, молодежной политики и спорта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 Н.Г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894,93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7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физической культуре и спорту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яски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398,93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0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425,15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UNDAI GREI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нсультант отдела культуры, молодежной политики и спорта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щенк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90,38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0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WINGROAD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591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хгалтер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-  главн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ае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5277,32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 – бухгалте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ева О.Н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98,0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,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31,0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, 1/3 дол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О</w:t>
            </w:r>
            <w:r>
              <w:rPr>
                <w:sz w:val="20"/>
                <w:szCs w:val="20"/>
                <w:lang w:val="en-US"/>
              </w:rPr>
              <w:t>YO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,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591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тде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обще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рукова  С.А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 501,22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 357,34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11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ind w:left="-11" w:right="-54" w:hanging="0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11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, 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4  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11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  <w:p>
            <w:pPr>
              <w:pStyle w:val="Normal"/>
              <w:autoSpaceDE w:val="false"/>
              <w:ind w:left="-11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, 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9 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(наем  жилого поме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делам архива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арова И.А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61,46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11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общая долевая, 1/2 дол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11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ind w:left="-11" w:right="-54" w:hanging="0"/>
              <w:jc w:val="center"/>
              <w:rPr/>
            </w:pPr>
            <w:r>
              <w:rPr>
                <w:sz w:val="20"/>
                <w:szCs w:val="20"/>
              </w:rPr>
              <w:t>(собственность общая долевая, 1/2 дол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2,97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УАЗ 315196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11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общая долевая, 1/4 дол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11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ind w:left="-11" w:right="-54" w:hanging="0"/>
              <w:jc w:val="center"/>
              <w:rPr/>
            </w:pPr>
            <w:r>
              <w:rPr>
                <w:sz w:val="20"/>
                <w:szCs w:val="20"/>
              </w:rPr>
              <w:t>(собственность общая долевая, 1/4 дол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нсультант по юридическим вопросам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гаркина А.А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979,6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autoSpaceDE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11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591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 по финансам  муниципального  района «Хилокский район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едседатель Комитета по финансам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Н.П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295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11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, 1/3 дол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11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left="-11" w:right="-54" w:hanging="0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" w:right="-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left="-11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A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GIUS</w:t>
            </w:r>
          </w:p>
          <w:p>
            <w:pPr>
              <w:pStyle w:val="Normal"/>
              <w:autoSpaceDE w:val="false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autoSpaceDE w:val="false"/>
              <w:ind w:right="-93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"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Трактор-экскаватор ЮМЭ </w:t>
            </w:r>
            <w:r>
              <w:rPr>
                <w:sz w:val="20"/>
                <w:szCs w:val="20"/>
                <w:lang w:val="en-US"/>
              </w:rPr>
              <w:t xml:space="preserve">GA 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591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образования  муниципального района «Хилокский район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едседатель Комитета  образовани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ова Н.В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3332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11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, 1/2 дол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left="-11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, 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11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, 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683.88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11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, 1/2 дол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left="-11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, 1/2 дол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 31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11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, 1/2 дол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7:11:00Z</dcterms:created>
  <dc:creator>st53</dc:creator>
  <dc:description/>
  <cp:keywords/>
  <dc:language>en-US</dc:language>
  <cp:lastModifiedBy>User</cp:lastModifiedBy>
  <cp:lastPrinted>2014-04-23T14:53:00Z</cp:lastPrinted>
  <dcterms:modified xsi:type="dcterms:W3CDTF">2014-04-30T00:44:00Z</dcterms:modified>
  <cp:revision>35</cp:revision>
  <dc:subject/>
  <dc:title>Сведения </dc:title>
</cp:coreProperties>
</file>