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доходах, расходах, об имуществе и обязательствах имущественного   характера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78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 МБУК «Харагунская  сельская  библиотека»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цкая Е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57,6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9:18:00Z</dcterms:modified>
  <cp:revision>34</cp:revision>
  <dc:subject/>
  <dc:title>Сведения </dc:title>
</cp:coreProperties>
</file>