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 доходах, расходах, об  имуществе  и  обязательствах  имущественного характера   руководителя  муниципального учреждения, и членов его семьи за период с 01 января по 31 декабря 2013 года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01"/>
        <w:gridCol w:w="1417"/>
        <w:gridCol w:w="2410"/>
        <w:gridCol w:w="1134"/>
        <w:gridCol w:w="1045"/>
        <w:gridCol w:w="2767"/>
        <w:gridCol w:w="2348"/>
      </w:tblGrid>
      <w:tr>
        <w:trPr>
          <w:trHeight w:val="1103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принадлежащих муниципальному 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7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 с указанием вида и марки, 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 объекта недвижимого имущества, транспортного средства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68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 МУК «Межпоселенческая  центральная библиотека Хилокского района»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ева О.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69,3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05,5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«Урал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st53</dc:creator>
  <dc:description/>
  <cp:keywords/>
  <dc:language>en-US</dc:language>
  <cp:lastModifiedBy>Bugs Bunny</cp:lastModifiedBy>
  <cp:lastPrinted>2013-05-15T09:27:00Z</cp:lastPrinted>
  <dcterms:modified xsi:type="dcterms:W3CDTF">2014-04-25T08:56:00Z</dcterms:modified>
  <cp:revision>36</cp:revision>
  <dc:subject/>
  <dc:title>Сведения </dc:title>
</cp:coreProperties>
</file>