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843"/>
        <w:gridCol w:w="1134"/>
        <w:gridCol w:w="1134"/>
        <w:gridCol w:w="1555"/>
        <w:gridCol w:w="10"/>
        <w:gridCol w:w="1390"/>
        <w:gridCol w:w="1707"/>
        <w:gridCol w:w="1395"/>
        <w:gridCol w:w="1395"/>
        <w:gridCol w:w="1702"/>
      </w:tblGrid>
      <w:tr>
        <w:trPr>
          <w:trHeight w:val="124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32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и (супруга) муниципального служащего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ашникова надежд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едатель Комитета образования  МКУ Комитет образования муниципального района «Хилок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вартира  - 62,5 кв.м.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вартира – 44,1 кв.м. долевая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емельный участок 1419 кв.м., долевой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вартира  - 62,5 кв.м.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вартира – 44,1 кв.м. долевая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емельный участок 1419 кв.м., долево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ю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егковой - ВАЗ 21 2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Легковой -  ГАЗ 31 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118,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007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37:00Z</dcterms:created>
  <dc:creator>Администратор</dc:creator>
  <dc:description/>
  <cp:keywords/>
  <dc:language>en-US</dc:language>
  <cp:lastModifiedBy>DNA7 X86</cp:lastModifiedBy>
  <dcterms:modified xsi:type="dcterms:W3CDTF">2012-04-13T05:37:00Z</dcterms:modified>
  <cp:revision>3</cp:revision>
  <dc:subject/>
  <dc:title/>
</cp:coreProperties>
</file>