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276"/>
        <w:gridCol w:w="1417"/>
        <w:gridCol w:w="851"/>
        <w:gridCol w:w="2126"/>
        <w:gridCol w:w="2410"/>
        <w:gridCol w:w="992"/>
        <w:gridCol w:w="1134"/>
        <w:gridCol w:w="1276"/>
        <w:gridCol w:w="1222"/>
      </w:tblGrid>
      <w:tr>
        <w:trPr>
          <w:trHeight w:val="123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муниципальной служб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(руб.)</w:t>
            </w:r>
          </w:p>
        </w:tc>
      </w:tr>
      <w:tr>
        <w:trPr>
          <w:trHeight w:val="21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 муниципального служащего Муниципального 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и (супруга) муниципального служащ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скаева Гал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по экономике, промышленности, управлению муниципальным имуществом и земельным отношениям администрации муниципального района «Хилок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 – 75,3 кв.м, общ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 – 1288 кв.м, общ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 – 75,3 кв.м, общ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 – 1288 кв.м., общ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Магазин – пекарня – 236 кв.м.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Магазин – 64 кв.м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Киоск – 12 кв.м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Земельный участок – 1052 кв.м, 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Земельный участок – 143 кв.м.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Легковой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Грузовой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U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Грузовой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UDZU EL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Легковой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Грузовой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U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Грузовой - Газ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 82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6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42:00Z</dcterms:created>
  <dc:creator>Администратор</dc:creator>
  <dc:description/>
  <cp:keywords/>
  <dc:language>en-US</dc:language>
  <cp:lastModifiedBy>DNA7 X86</cp:lastModifiedBy>
  <dcterms:modified xsi:type="dcterms:W3CDTF">2012-04-19T01:42:00Z</dcterms:modified>
  <cp:revision>3</cp:revision>
  <dc:subject/>
  <dc:title/>
</cp:coreProperties>
</file>