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tbl>
      <w:tblPr>
        <w:tblW w:w="1553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126"/>
        <w:gridCol w:w="3260"/>
        <w:gridCol w:w="4379"/>
        <w:gridCol w:w="4492"/>
      </w:tblGrid>
      <w:tr>
        <w:trPr>
          <w:trHeight w:val="1391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муниципальной служб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 праве собственности или находящихся в пользовании (вид, площадь, страна расположения каждого объекта)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 принадлежащих на праве собственности (вид и марка)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(руб.)</w:t>
            </w:r>
          </w:p>
        </w:tc>
      </w:tr>
      <w:tr>
        <w:trPr>
          <w:trHeight w:val="67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служащего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служащего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служащего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27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яскина Светлана 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ФК и С отдела Культуры молодёжной политики и спорта администрации муниципального района «Хилокский район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ом – 133,20  кв.м., индивидуальн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 – 1153 кв.м.,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855,5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6:13:00Z</dcterms:created>
  <dc:creator>Администратор</dc:creator>
  <dc:description/>
  <cp:keywords/>
  <dc:language>en-US</dc:language>
  <cp:lastModifiedBy>DNA7 X86</cp:lastModifiedBy>
  <dcterms:modified xsi:type="dcterms:W3CDTF">2012-04-13T06:13:00Z</dcterms:modified>
  <cp:revision>3</cp:revision>
  <dc:subject/>
  <dc:title/>
</cp:coreProperties>
</file>