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1"/>
        <w:gridCol w:w="1570"/>
        <w:gridCol w:w="1134"/>
        <w:gridCol w:w="1560"/>
        <w:gridCol w:w="1134"/>
        <w:gridCol w:w="1559"/>
        <w:gridCol w:w="1559"/>
        <w:gridCol w:w="1559"/>
        <w:gridCol w:w="1134"/>
        <w:gridCol w:w="1134"/>
        <w:gridCol w:w="1843"/>
      </w:tblGrid>
      <w:tr>
        <w:trPr>
          <w:trHeight w:val="1103" w:hRule="atLeast"/>
        </w:trPr>
        <w:tc>
          <w:tcPr>
            <w:tcW w:w="16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руководителей муниципальных образовательных учреждений дополнительного образования детей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Станция юных натуралистов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а Татья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913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218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Станции юных техников №2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йкин Виктор Герас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10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Alm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1172,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Станция юных техников № 4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ндрей Бо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76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Ленд Крузер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292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Спа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ЦДЮТи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ина Татья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09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720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общая совмест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ld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ом детского творчества № 2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еева Татья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255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Дом детского творчества №1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имов Микаил Ариф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3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rle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-нолетние  де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етско-юношеский цент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Еле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13379,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адовый доми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l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Городская станция юных техников № 1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Алексе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18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G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45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е  дет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е  де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Станция юных натуралистов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Владимир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92756,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сук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е  де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3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ДОД «Дворец детского (юношеского) творчества»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Ларис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94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ДОД «Центр развития творчества детей и юношества»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а 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27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8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Ардео-В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5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1:54:00Z</dcterms:created>
  <dc:creator>kadr</dc:creator>
  <dc:description/>
  <cp:keywords/>
  <dc:language>en-US</dc:language>
  <cp:lastModifiedBy>Кузнецова</cp:lastModifiedBy>
  <cp:lastPrinted>2013-06-20T08:26:00Z</cp:lastPrinted>
  <dcterms:modified xsi:type="dcterms:W3CDTF">2014-05-13T01:35:00Z</dcterms:modified>
  <cp:revision>9</cp:revision>
  <dc:subject/>
  <dc:title/>
</cp:coreProperties>
</file>