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706" w:hanging="0"/>
        <w:rPr/>
      </w:pPr>
      <w:r>
        <w:rPr/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15080"/>
      </w:tblGrid>
      <w:tr>
        <w:trPr/>
        <w:tc>
          <w:tcPr>
            <w:tcW w:w="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муниципальных служащих комитета по управлению имуществом администрации городского округа «Город Чита» и членов их семей за период с 01 января по 31 декабря 2013 года</w:t>
            </w:r>
          </w:p>
        </w:tc>
      </w:tr>
    </w:tbl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both"/>
        <w:rPr>
          <w:szCs w:val="28"/>
        </w:rPr>
      </w:pPr>
      <w:r>
        <w:rPr>
          <w:szCs w:val="28"/>
        </w:rPr>
      </w:r>
    </w:p>
    <w:tbl>
      <w:tblPr>
        <w:tblW w:w="1547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95"/>
        <w:gridCol w:w="1455"/>
        <w:gridCol w:w="1215"/>
        <w:gridCol w:w="885"/>
        <w:gridCol w:w="1185"/>
        <w:gridCol w:w="1770"/>
        <w:gridCol w:w="1560"/>
        <w:gridCol w:w="900"/>
        <w:gridCol w:w="1305"/>
        <w:gridCol w:w="1483"/>
      </w:tblGrid>
      <w:tr>
        <w:trPr>
          <w:trHeight w:val="117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  муниципального служащего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ый годовой доход за  2013год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имущества, находящихся в пользовани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и)</w:t>
            </w:r>
          </w:p>
        </w:tc>
      </w:tr>
      <w:tr>
        <w:trPr>
          <w:trHeight w:val="11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вачук Анатолий Ростислав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 309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)Автомобиль УАЗ </w:t>
            </w:r>
            <w:r>
              <w:rPr>
                <w:sz w:val="24"/>
                <w:szCs w:val="24"/>
                <w:lang w:val="en-US"/>
              </w:rPr>
              <w:t>220695-0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идроцикл Яма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259,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улевский Вячеслав Игор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 27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ilu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r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регистрации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на Серге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888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 ( 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Nissan-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ег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</w:t>
            </w:r>
            <w:r>
              <w:rPr>
                <w:sz w:val="18"/>
                <w:szCs w:val="18"/>
              </w:rPr>
              <w:t>для обслуживания и использования гаражей бокс. тип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5/1000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 Михаил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663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xton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Л -1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032,3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Еле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643,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на Ю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747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</w:t>
            </w:r>
            <w:r>
              <w:rPr>
                <w:sz w:val="24"/>
                <w:szCs w:val="24"/>
                <w:lang w:val="en-US"/>
              </w:rPr>
              <w:t>39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боте с предприятиями и учреждени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ская Татьян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52,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own  Ace No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прицеп к л/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предприятиями и учреждени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23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551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Носовой И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585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Носовым  С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Дмитрий Валер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672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Эсти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 728,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 090,7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468,8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3 142,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776,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585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Носовым  С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551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Носовой И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оруйко Ирина Ю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6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УАЗ 220694-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 1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(</w:t>
            </w:r>
            <w:r>
              <w:rPr>
                <w:sz w:val="20"/>
              </w:rPr>
              <w:t>общая с Казаковой М.А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-200 </w:t>
            </w:r>
            <w:r>
              <w:rPr>
                <w:sz w:val="20"/>
              </w:rPr>
              <w:t>(общая с Казаковой М.А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Казаковой М.А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6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  <w:r>
              <w:rPr>
                <w:sz w:val="20"/>
              </w:rPr>
              <w:t>(общая с Казаковым  С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-200 </w:t>
            </w:r>
            <w:r>
              <w:rPr>
                <w:sz w:val="20"/>
              </w:rPr>
              <w:t>(общая с Казаковым С.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Казаковым  С.В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равового отдел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Оксана Вале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849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ll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Мария Серге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 512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5 852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 xml:space="preserve">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Юрь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47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ле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 818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приусаде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803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-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 Сергей Георги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099, 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общая совместно с Анциферовым С.Г., Анциферовым С.С., Анциферовой Н.С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808,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общая совместно с Анциферовым С.Г., Анциферовым С.С., Анциферовой Н.С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земель и развитию застроенных территор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алова Ольга Викторо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827,9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Hari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8 781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Кирилл Вячеслав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584,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Мироновой А.Г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083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Минроновым К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акова Лариса Олег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180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полов Николай Михай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89, 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4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Андрей Серге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566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All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4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undai 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емельного контроля и аренды зем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Юлия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Поповым Е.В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 Run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6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Поповой Ю.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 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земельного контроля и аренды зем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Евгений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300,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447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rPr/>
      </w:pPr>
      <w:r>
        <w:rPr>
          <w:bCs/>
        </w:rPr>
        <w:t xml:space="preserve">Председатель  комитета                   </w:t>
      </w:r>
      <w:r>
        <w:rPr/>
        <w:t xml:space="preserve">    </w:t>
        <w:tab/>
        <w:t xml:space="preserve">                                                                                            </w:t>
        <w:tab/>
        <w:tab/>
        <w:t xml:space="preserve">               С.В.Коновалов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  <w:t>Исп. Ушакова Т.В.</w:t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  <w:t>26 58 74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left="0" w:right="4309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КУ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2:00Z</dcterms:created>
  <dc:creator>Пользователь</dc:creator>
  <dc:description/>
  <cp:keywords/>
  <dc:language>en-US</dc:language>
  <cp:lastModifiedBy>Alferova</cp:lastModifiedBy>
  <cp:lastPrinted>2013-05-16T14:58:00Z</cp:lastPrinted>
  <dcterms:modified xsi:type="dcterms:W3CDTF">2014-05-14T07:17:00Z</dcterms:modified>
  <cp:revision>3</cp:revision>
  <dc:subject/>
  <dc:title>     РОССИЙСКАЯ ФЕДЕРАЦИЯ</dc:title>
</cp:coreProperties>
</file>