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28" w:type="dxa"/>
        <w:jc w:val="left"/>
        <w:tblInd w:w="-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76"/>
        <w:gridCol w:w="1372"/>
        <w:gridCol w:w="1418"/>
        <w:gridCol w:w="1559"/>
        <w:gridCol w:w="1134"/>
        <w:gridCol w:w="1652"/>
        <w:gridCol w:w="1721"/>
        <w:gridCol w:w="1730"/>
        <w:gridCol w:w="1276"/>
      </w:tblGrid>
      <w:tr>
        <w:trPr>
          <w:trHeight w:val="1103" w:hRule="atLeast"/>
        </w:trPr>
        <w:tc>
          <w:tcPr>
            <w:tcW w:w="15628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доходах, об имуществе и обязательствах имущественного характера муниципальных служащих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омитета образования администрации городского округа «Город Чита» и членов их семе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 период с 01 января по 31 декабря 2013 го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муниципального  служащего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41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председател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екержитская Марина Анатольев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00969</w:t>
            </w:r>
            <w:r>
              <w:rPr>
                <w:sz w:val="22"/>
                <w:szCs w:val="22"/>
              </w:rPr>
              <w:t>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 (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SsangYong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Kyron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есовершенные де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есовершенные де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чаков Владимир Поликарпович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4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земельный участо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1 г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Виш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100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Управления по БУОиК Заместитель председателя 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ько Любовь Викторов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3902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общего образовани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рук Андрей Иванович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8905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Normal"/>
              <w:autoSpaceDE w:val="false"/>
              <w:ind w:right="-45" w:hanging="0"/>
              <w:rPr/>
            </w:pPr>
            <w:r>
              <w:rPr>
                <w:sz w:val="22"/>
                <w:szCs w:val="22"/>
              </w:rPr>
              <w:t>2)дачный земельный участок</w:t>
            </w:r>
          </w:p>
          <w:p>
            <w:pPr>
              <w:pStyle w:val="Normal"/>
              <w:autoSpaceDE w:val="false"/>
              <w:ind w:right="-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-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Легковой автомобиль </w:t>
            </w: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te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gn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Легковой автомобиль </w:t>
            </w: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vante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гараж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гараж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302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rPr/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Normal"/>
              <w:autoSpaceDE w:val="false"/>
              <w:ind w:right="-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участок под многоквартирном дом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гараж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есовершенные де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ОО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 Виктор Николаевич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307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539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ОО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маровская Елена Николаев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68486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Normal"/>
              <w:autoSpaceDE w:val="false"/>
              <w:ind w:right="-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квартира</w:t>
            </w:r>
          </w:p>
          <w:p>
            <w:pPr>
              <w:pStyle w:val="Normal"/>
              <w:autoSpaceDE w:val="false"/>
              <w:ind w:right="-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-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гараж</w:t>
            </w:r>
          </w:p>
          <w:p>
            <w:pPr>
              <w:pStyle w:val="Normal"/>
              <w:autoSpaceDE w:val="false"/>
              <w:ind w:right="-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садов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3 доли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ОО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рьева Олеся Васильев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711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 (общ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502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 (общ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есовершенные де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ущий специалист ООО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а Виктория Алексеев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767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 (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208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mri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ые де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,2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ые де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ущий специалист ООО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ырев Сергей Геннадьевич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313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Toyota Nadi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527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есовершенные де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ОО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инская Галина Яковлев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89988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ущий специалист ООО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а Наталья Игорев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480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false"/>
              <w:snapToGrid w:val="false"/>
              <w:ind w:left="0" w:right="-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autoSpaceDE w:val="false"/>
              <w:ind w:left="0" w:right="-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Style17"/>
              <w:autoSpaceDE w:val="false"/>
              <w:ind w:left="0" w:right="-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садовый участок</w:t>
            </w:r>
          </w:p>
          <w:p>
            <w:pPr>
              <w:pStyle w:val="Style17"/>
              <w:autoSpaceDE w:val="false"/>
              <w:ind w:left="0" w:right="-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садовы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0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ущий специалист ООО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никова Татьяна Сергеев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667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8,1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е де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8,1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ущий специалист ООО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енберг Елена Геннадьев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4699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Kia Sorent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234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-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Normal"/>
              <w:autoSpaceDE w:val="false"/>
              <w:ind w:right="-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нежилое пом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е де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ОО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ирев Георгий Иванович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304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335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Normal"/>
              <w:autoSpaceDE w:val="false"/>
              <w:ind w:right="-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-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квартира</w:t>
            </w:r>
          </w:p>
          <w:p>
            <w:pPr>
              <w:pStyle w:val="Normal"/>
              <w:autoSpaceDE w:val="false"/>
              <w:ind w:right="-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.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4,8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ОО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хов Эдуард Иванович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946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068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ВРДОиМП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манова Татьяна Михайлов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195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 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2045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 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е де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5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СРР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 Евгений Сергеевич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362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квартира ½</w:t>
            </w:r>
          </w:p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гараж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гараж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75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89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75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е де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СРР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шенкова Ирина Алексеев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762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земельный участок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жилой дом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гараж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сар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,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дачный участо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дач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4,9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Caldin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гараж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гараж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гараж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СРР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ючанских Ирина Святославов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251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29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е де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СРР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пошникова Ирина Анатольев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87218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Platz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е де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е де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СРР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шина Ирина Павлов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460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СРР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бкина Наталья Сергеев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59628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незавершённое строитель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Toyota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ar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СРР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фильева Елена Сергеев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219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6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СРР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а Лилия Александров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63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е де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СРР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цев Юрий Александрович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806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Toyota Vanguard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СРР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ченко Лариса Васильев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87033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дачный участо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засыпн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 (1/2 доли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38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′</w:t>
            </w:r>
            <w:r>
              <w:rPr>
                <w:sz w:val="22"/>
                <w:szCs w:val="22"/>
                <w:lang w:val="en-US"/>
              </w:rPr>
              <w:t>ness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СРР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етисян Елена Владимиров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628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офисное пом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е де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СРР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дзарь Анастасия Сергеев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265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1457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Land Cruiser Prad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е де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СРР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ольцев Василий Иванович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 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Toyota Coron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упруг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oll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paci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СРР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форова Нелли Георгиев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69248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145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СРР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вцова Наталья Евгеньев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769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СРР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ва Наталья Александров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588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robox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2)гараж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е де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АПО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кова Светлана Владимиров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95816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Toyota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arrier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е де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АПО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а Татьяна Васильев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701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Toyota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se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204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садовый участо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до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tarex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1)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гараж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е де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АПО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чков Александр Валерьевич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099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)приусадебный участо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ПЭО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нистова Наталья Александров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80930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Honda Odissey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е де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БУ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а Светлана Сергеев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88039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Honda CR-V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9,1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е де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,0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850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6T07:48:00Z</dcterms:created>
  <dc:creator>kadr</dc:creator>
  <dc:description/>
  <cp:keywords/>
  <dc:language>en-US</dc:language>
  <cp:lastModifiedBy>Сучков</cp:lastModifiedBy>
  <cp:lastPrinted>2013-03-28T18:17:00Z</cp:lastPrinted>
  <dcterms:modified xsi:type="dcterms:W3CDTF">2014-05-04T03:33:00Z</dcterms:modified>
  <cp:revision>12</cp:revision>
  <dc:subject/>
  <dc:title/>
</cp:coreProperties>
</file>