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58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министрации Железнодорожного административного района городского округа «Город Чита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членов их семей 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Железнодорож-ного администра-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Любовь Алексе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87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8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 Tirra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Железнодорож-ного администра-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лексей Викто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Фил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Железнодорож-ного администра-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Нина Геннад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-ного отдела администрации Железнодорож-ного администра-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Татьян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1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TOWN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-лист, ответствен-ный секретарь КДНиЗП администрации Железнодорож-ного администра-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-лист, главный бухгалтер администрации Железнодорож-ного администра-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леев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8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грузовой  ГАЗ-53                     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-лист по реализа-ции приоритет-ных националь-ных программ администрации Железнодорож-ного администра-тивного района городского округа «Город Чита» (на период декретного отпуск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к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1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  Serena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-лист по реализа-ции приоритет-ных националь-ных программ администрации Железнодорож-ного администра-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6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-преми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User</dc:creator>
  <dc:description/>
  <cp:keywords/>
  <dc:language>en-US</dc:language>
  <cp:lastModifiedBy>Admin</cp:lastModifiedBy>
  <dcterms:modified xsi:type="dcterms:W3CDTF">2013-05-23T23:16:00Z</dcterms:modified>
  <cp:revision>5</cp:revision>
  <dc:subject/>
  <dc:title/>
</cp:coreProperties>
</file>