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57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администрации Черновск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за период с 01 января по 31 декабря 2013 года</w:t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ктов недвижимого </w:t>
              <w:br/>
              <w:t xml:space="preserve">имущества, находящихся </w:t>
              <w:br/>
              <w:t>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9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AV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7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3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СХ-7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тоцикл Иж-Ю 2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бще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78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груз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g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УАЗ-39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ш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28,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  <w:br/>
              <w:t>по реализации основных положений приоритетных национальных про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2,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36,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099"/>
        <w:gridCol w:w="850"/>
        <w:gridCol w:w="1134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-точнике получения средств, за счет которых со-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  <w:br/>
              <w:t>по учету, перерегистрации очередников и оформлению документов на получение жиль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5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т Круз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прицеп Тонар 818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1:55:00Z</dcterms:created>
  <dc:creator>User</dc:creator>
  <dc:description/>
  <cp:keywords/>
  <dc:language>en-US</dc:language>
  <cp:lastModifiedBy>Alferova</cp:lastModifiedBy>
  <dcterms:modified xsi:type="dcterms:W3CDTF">2014-05-14T07:08:00Z</dcterms:modified>
  <cp:revision>6</cp:revision>
  <dc:subject/>
  <dc:title/>
</cp:coreProperties>
</file>