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администрации Ингодинск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за период с 01 января по 31 декабря 2013 года</w:t>
            </w:r>
            <w:r>
              <w:rPr/>
              <w:t> </w:t>
            </w:r>
          </w:p>
        </w:tc>
      </w:tr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 администрации Ингодин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ькова Наталья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специалист 1 разряда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ьева Оксана Нико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5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, перерегистрации очере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 и оформ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документов на пол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я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нкина Лариса Ана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37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 18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V -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главный бухгалтер) бухгал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Алек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6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ь главы администрации Ингодинского административн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 Борис Наес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1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ДН и ЗП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ариса Анато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8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 по развитию местного самоуправления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аков Михаил Нико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1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Ipson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 г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40"/>
        <w:gridCol w:w="1400"/>
        <w:gridCol w:w="1260"/>
        <w:gridCol w:w="1120"/>
        <w:gridCol w:w="1120"/>
        <w:gridCol w:w="1260"/>
        <w:gridCol w:w="1120"/>
        <w:gridCol w:w="1260"/>
        <w:gridCol w:w="1260"/>
        <w:gridCol w:w="1960"/>
      </w:tblGrid>
      <w:tr>
        <w:trPr>
          <w:trHeight w:val="110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объектов недвижимого имущества, находящихся в пользова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, перерегистрации очередников и оформлению документов на получение жилья администрации Ингодинского административ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евская Екатерина Андрее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9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08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летний ребен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5"/>
        <w:gridCol w:w="1219"/>
        <w:gridCol w:w="1260"/>
        <w:gridCol w:w="1260"/>
        <w:gridCol w:w="1260"/>
        <w:gridCol w:w="1540"/>
        <w:gridCol w:w="980"/>
        <w:gridCol w:w="1260"/>
        <w:gridCol w:w="1960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азряда  администрации Ингодинского административн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на Ан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1,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lisar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8891,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iota Wis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4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80"/>
        <w:gridCol w:w="1400"/>
        <w:gridCol w:w="1400"/>
        <w:gridCol w:w="1400"/>
        <w:gridCol w:w="1400"/>
        <w:gridCol w:w="1400"/>
        <w:gridCol w:w="1356"/>
        <w:gridCol w:w="980"/>
        <w:gridCol w:w="840"/>
        <w:gridCol w:w="252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жилищным вопросам администрации Ингодинского административ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рток  Анастасия Александр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615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cubish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ger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9114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го отдела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чкина Елена Генн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9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8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ailende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3:00Z</dcterms:created>
  <dc:creator>kadr</dc:creator>
  <dc:description/>
  <cp:keywords/>
  <dc:language>en-US</dc:language>
  <cp:lastModifiedBy>Alferova</cp:lastModifiedBy>
  <cp:lastPrinted>2014-04-29T08:43:00Z</cp:lastPrinted>
  <dcterms:modified xsi:type="dcterms:W3CDTF">2014-05-14T07:06:00Z</dcterms:modified>
  <cp:revision>14</cp:revision>
  <dc:subject/>
  <dc:title>Наименование должности муниципального  служащего</dc:title>
</cp:coreProperties>
</file>