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муниципальных служащих комитета по развитию инфраструктуры администрации городского округа «Город Чита»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1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701"/>
        <w:gridCol w:w="1559"/>
        <w:gridCol w:w="1559"/>
        <w:gridCol w:w="1205"/>
        <w:gridCol w:w="1167"/>
        <w:gridCol w:w="1598"/>
        <w:gridCol w:w="1134"/>
        <w:gridCol w:w="850"/>
        <w:gridCol w:w="993"/>
        <w:gridCol w:w="1984"/>
      </w:tblGrid>
      <w:tr>
        <w:trPr>
          <w:trHeight w:val="1103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-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 капиталах организаций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</w:p>
        </w:tc>
      </w:tr>
      <w:tr>
        <w:trPr>
          <w:trHeight w:val="125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о-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троительства, транспорта и связи комитета по развитию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 87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Toyota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Cal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рхитектуры и градостроительства комитета по развитию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 27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 Автомо-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-04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an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ruiser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Лодка резиновая с мо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1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4,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59,7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меститель начальника управления архитектуры и градостроительства, главный худо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а М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 60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69,0 ¾ дол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3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го отдел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 Е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 15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 Автомо-биль легковой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an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ruiser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Автобус ГАЗель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ранова М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63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) 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59,0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8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81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8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For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Focus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жилищного отде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к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.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24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48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жилищного отдела управления строительства, транспорта и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ов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 юрид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ванович И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 83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31"/>
                <w:szCs w:val="31"/>
              </w:rPr>
            </w:pPr>
            <w:r>
              <w:rPr>
                <w:b w:val="false"/>
                <w:sz w:val="22"/>
                <w:szCs w:val="22"/>
              </w:rPr>
              <w:t xml:space="preserve">1) Автомо-биль легков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hyperlink r:id="rId2" w:tgtFrame="_blank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Harrier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Автомо-</w:t>
            </w:r>
            <w:r>
              <w:rPr/>
              <w:t xml:space="preserve">биль легковой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Cs/>
                      <w:sz w:val="22"/>
                      <w:szCs w:val="22"/>
                    </w:rPr>
                    <w:t>Honda Fit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98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Ю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6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Heading4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Toyota Corolla Fiel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зруких А.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51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шкин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96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02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 С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 68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yota-</w:t>
            </w:r>
            <w:r>
              <w:rPr>
                <w:sz w:val="22"/>
                <w:szCs w:val="22"/>
                <w:lang w:val="en-US"/>
              </w:rPr>
              <w:t>Succe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 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45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Daihatsu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M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нюхин Р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08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yota-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Vero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1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о-экономиче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именко Т.В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 89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нская Ю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 98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Toyota 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овк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4 86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мма сделки</w:t>
            </w:r>
            <w:r>
              <w:rPr>
                <w:sz w:val="22"/>
                <w:szCs w:val="22"/>
              </w:rPr>
              <w:t xml:space="preserve"> 2 451 43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000 – денежные средства, полученные от продажи квартир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 – креди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1 430,0 – собственные средства</w:t>
            </w:r>
          </w:p>
        </w:tc>
      </w:tr>
      <w:tr>
        <w:trPr>
          <w:trHeight w:val="26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3 99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Автомо-биль легковой 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Toyota Corolla Field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) УАЗ-3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26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 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26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Н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 44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нчин А.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83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04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вой  А.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24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288" w:before="0" w:after="72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втомобиль легков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Style w:val="Mwheadline"/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 xml:space="preserve">Toyota Esti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иль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26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Автомо-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Toyota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W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24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цов А. П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 60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8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75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9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Гаврилов</w:t>
            </w:r>
            <w:r>
              <w:rPr>
                <w:sz w:val="22"/>
                <w:szCs w:val="22"/>
              </w:rPr>
              <w:t xml:space="preserve">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49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28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49,0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¼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6,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31"/>
                <w:szCs w:val="31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Автомобиль легковой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hyperlink r:id="rId3" w:tgtFrame="_blank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Harrier</w:t>
              </w:r>
            </w:hyperlink>
          </w:p>
          <w:p>
            <w:pPr>
              <w:pStyle w:val="Heading1"/>
              <w:shd w:fill="FFFFFF" w:val="clear"/>
              <w:spacing w:lineRule="atLeast" w:line="240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решений на строительство и ввод объектов в эксплуа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лев Э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82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288" w:before="0" w:after="72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Mwheadline"/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Lexus RX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разрешений на строительство и ввод объектов в эксплуатацию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зутуева Е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90 54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разрешений на строительство и ввод объектов в эксплуатацию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цов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 98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9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7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0 15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Prem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endnotePr>
        <w:numFmt w:val="decimal"/>
      </w:endnotePr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</w:t>
      </w:r>
      <w:r>
        <w:rPr/>
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Endnote"/>
        <w:rPr/>
      </w:pP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Без указания персональных данных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eastAsia="Calibri"/>
      <w:sz w:val="28"/>
      <w:szCs w:val="28"/>
    </w:rPr>
  </w:style>
  <w:style w:type="character" w:styleId="Style12">
    <w:name w:val="Нижний колонтитул Знак"/>
    <w:basedOn w:val="Style10"/>
    <w:qFormat/>
    <w:rPr>
      <w:rFonts w:eastAsia="Calibri"/>
      <w:sz w:val="28"/>
      <w:szCs w:val="28"/>
    </w:rPr>
  </w:style>
  <w:style w:type="character" w:styleId="Style13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сноски Знак"/>
    <w:basedOn w:val="Style10"/>
    <w:qFormat/>
    <w:rPr>
      <w:rFonts w:eastAsia="Calibri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Текст концевой сноски Знак"/>
    <w:basedOn w:val="Style10"/>
    <w:qFormat/>
    <w:rPr>
      <w:rFonts w:eastAsia="Calibri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iskavtomobilei.ru/toyota/harrier.htm" TargetMode="External"/><Relationship Id="rId3" Type="http://schemas.openxmlformats.org/officeDocument/2006/relationships/hyperlink" Target="http://www.poiskavtomobilei.ru/toyota/harrier.htm" TargetMode="External"/><Relationship Id="rId4" Type="http://schemas.openxmlformats.org/officeDocument/2006/relationships/header" Target="head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8:00Z</dcterms:created>
  <dc:creator>Адианова</dc:creator>
  <dc:description/>
  <cp:keywords/>
  <dc:language>en-US</dc:language>
  <cp:lastModifiedBy>kadr</cp:lastModifiedBy>
  <cp:lastPrinted>2013-05-23T18:24:00Z</cp:lastPrinted>
  <dcterms:modified xsi:type="dcterms:W3CDTF">2014-05-15T03:48:00Z</dcterms:modified>
  <cp:revision>2</cp:revision>
  <dc:subject/>
  <dc:title>Наименование должности муниципального  служащего</dc:title>
</cp:coreProperties>
</file>