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финансам администрации городского округа «Город Чита»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440"/>
        <w:gridCol w:w="1021"/>
        <w:gridCol w:w="1167"/>
        <w:gridCol w:w="1412"/>
        <w:gridCol w:w="1440"/>
        <w:gridCol w:w="1080"/>
        <w:gridCol w:w="1260"/>
        <w:gridCol w:w="2160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чук И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Mark 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49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ssan 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585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¼ д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– главный бухгалтер комитета по финан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ыр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8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45,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ова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4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 Coro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>a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46,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инская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45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 Corolla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значейского исполнения бюджета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82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3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.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1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ыгосте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6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 (¼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4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  <w:lang w:val="en-US"/>
              </w:rPr>
              <w:t>Vist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9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/>
            </w:pPr>
            <w:r>
              <w:rPr>
                <w:sz w:val="22"/>
                <w:szCs w:val="22"/>
              </w:rPr>
              <w:t xml:space="preserve">Начальник информационно –аналитического отдела комитета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(совмест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формационно-аналитическ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1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c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общежитии (1/2 доля)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1/3 доля)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0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 и взаимодействия с федеральными органами по исполнению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глазов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2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юк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1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45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pac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6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1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4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2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9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5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autoSpaceDE w:val="false"/>
              <w:ind w:lef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зовой автомобиль</w:t>
            </w:r>
          </w:p>
          <w:p>
            <w:pPr>
              <w:pStyle w:val="Normal"/>
              <w:autoSpaceDE w:val="false"/>
              <w:ind w:lef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531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ирования и контроля местного хозяйства и капитального строительства комитета по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органов управления и прочих выплат 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5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социальной сферы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земельный участок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колесный ЭО-332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земельный участок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1)автомобиль грузовой КАМАЗ 5511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2)автомобиль груз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D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водного бюджетного план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23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09:00Z</dcterms:created>
  <dc:creator>Адианова</dc:creator>
  <dc:description/>
  <cp:keywords/>
  <dc:language>en-US</dc:language>
  <cp:lastModifiedBy>Адианова</cp:lastModifiedBy>
  <cp:lastPrinted>2014-05-16T08:31:00Z</cp:lastPrinted>
  <dcterms:modified xsi:type="dcterms:W3CDTF">2014-05-16T04:13:00Z</dcterms:modified>
  <cp:revision>16</cp:revision>
  <dc:subject/>
  <dc:title>Наименование должности муниципального  служащего</dc:title>
</cp:coreProperties>
</file>