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управления культуры администрации городского округа «Город Чита»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132"/>
        <w:gridCol w:w="1134"/>
        <w:gridCol w:w="1134"/>
        <w:gridCol w:w="1418"/>
        <w:gridCol w:w="1275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установочных 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управления культур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вяткин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ячеслав Евгень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333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issan Qashqai+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бухгалтерского учета и отчетности управления культуры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льцева Елена Викто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2397,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5392,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ссан Атл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управления культур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воздева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ван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9810,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) 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управления культур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кифоров Константин Владимир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3924,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2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1/4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2 разряда управления культур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ысоев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Юрьев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4140,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)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8295,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З -31105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Автомобиль грузовой МАЗДА-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управления культур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вченко Валентина Викто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6970,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бухгалтерского учета и отчетности управления культур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зьмина Ирина Пет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9498,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7369,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07:00Z</dcterms:created>
  <dc:creator>Светлана Юрьевна</dc:creator>
  <dc:description/>
  <dc:language>en-US</dc:language>
  <cp:lastModifiedBy>Alferova</cp:lastModifiedBy>
  <dcterms:modified xsi:type="dcterms:W3CDTF">2014-05-16T01:07:00Z</dcterms:modified>
  <cp:revision>2</cp:revision>
  <dc:subject/>
  <dc:title/>
</cp:coreProperties>
</file>