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учреждений культуры городского округа «Город Чита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205"/>
        <w:gridCol w:w="1134"/>
        <w:gridCol w:w="1134"/>
        <w:gridCol w:w="1418"/>
        <w:gridCol w:w="1275"/>
        <w:gridCol w:w="1276"/>
        <w:gridCol w:w="1134"/>
        <w:gridCol w:w="163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6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хе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193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532,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ай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з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5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епкина Марин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181,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Центральная детская художественная школ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ва Маргарит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488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Парти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14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учреждения культуры «Культурно-досуговый центр «Спутни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ников Алексей Викто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60,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Wis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97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музыкальная школа № 4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Станислав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029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1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Культурно-досуговый центр «Мир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демчу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51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1 им. Н.П.Будашкин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Никола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83,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52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«Центр эстетического воспитания детей «Орнамен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с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65,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Читинский городской зоопар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алин Александр Семе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39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7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юшк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713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Культурно-досуговый центр «Юность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евникова Оль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68,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Dom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3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нц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47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6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учреждения культуры «Фолк – театр «Забайкалье»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хайл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026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ци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Централизованная библиотечная система г.Чит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умянц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я Зайляги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403,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616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 казенного учреждения «Централизованная бухгалтерия учреждений культуры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ито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604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Центральная детская музыкальная школа  им.Б.Г.Павликовско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Владимир Борис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16:00Z</dcterms:created>
  <dc:creator>Светлана Юрьевна</dc:creator>
  <dc:description/>
  <dc:language>en-US</dc:language>
  <cp:lastModifiedBy>Alferova</cp:lastModifiedBy>
  <cp:lastPrinted>2014-05-15T14:48:00Z</cp:lastPrinted>
  <dcterms:modified xsi:type="dcterms:W3CDTF">2014-05-20T07:16:00Z</dcterms:modified>
  <cp:revision>2</cp:revision>
  <dc:subject/>
  <dc:title/>
</cp:coreProperties>
</file>