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9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7"/>
        <w:gridCol w:w="525"/>
        <w:gridCol w:w="1027"/>
        <w:gridCol w:w="7"/>
        <w:gridCol w:w="1269"/>
        <w:gridCol w:w="7"/>
        <w:gridCol w:w="1552"/>
        <w:gridCol w:w="7"/>
        <w:gridCol w:w="1127"/>
        <w:gridCol w:w="7"/>
        <w:gridCol w:w="1411"/>
        <w:gridCol w:w="7"/>
        <w:gridCol w:w="1552"/>
        <w:gridCol w:w="7"/>
        <w:gridCol w:w="1552"/>
        <w:gridCol w:w="7"/>
        <w:gridCol w:w="1127"/>
        <w:gridCol w:w="7"/>
        <w:gridCol w:w="1553"/>
        <w:gridCol w:w="7"/>
        <w:gridCol w:w="1552"/>
        <w:gridCol w:w="7"/>
      </w:tblGrid>
      <w:tr>
        <w:trPr>
          <w:trHeight w:val="1103" w:hRule="atLeast"/>
        </w:trPr>
        <w:tc>
          <w:tcPr>
            <w:tcW w:w="156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руководителей муниципальных дошкольных образовательных учреждений и членов их сем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 период с 01 января по 31 декабря 2013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учреждения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руководителя муниципального учреждения, члены его семь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недвижимого имущества, транспортных средств, ценных бумаг, акций (долей участия, паев в уставных (складочных капиталах организаций)</w:t>
            </w:r>
          </w:p>
        </w:tc>
      </w:tr>
      <w:tr>
        <w:trPr>
          <w:trHeight w:val="1257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857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</w:t>
            </w:r>
          </w:p>
          <w:p>
            <w:pPr>
              <w:pStyle w:val="Normal"/>
              <w:ind w:right="-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тский сад № 1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гачёва Светлана Александ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30394</w:t>
            </w:r>
            <w:r>
              <w:rPr>
                <w:sz w:val="20"/>
                <w:szCs w:val="20"/>
              </w:rPr>
              <w:t>,9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 3221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9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-9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-9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-9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9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-9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-9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1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5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аведующая МБДОУ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етский сад № 2</w:t>
            </w:r>
            <w:r>
              <w:rPr>
                <w:sz w:val="20"/>
                <w:szCs w:val="20"/>
                <w:lang w:val="en-US"/>
              </w:rPr>
              <w:t>»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-9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Адамова Надежда Иннокентьевна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9789.37 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95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9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-95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ind w:right="-95" w:hanging="0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52.84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/4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оли)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2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95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аведующая МБДОУ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етский сад № 3</w:t>
            </w:r>
            <w:r>
              <w:rPr>
                <w:sz w:val="20"/>
                <w:szCs w:val="20"/>
                <w:lang w:val="en-US"/>
              </w:rPr>
              <w:t>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а Наталья Геннад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24,4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95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9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95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9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4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ова Инна Васил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64425,6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ЗАЗ ШАН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8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5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Анна Никола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12696,9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17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6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а Ольга Валентин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502,8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 «Москвич-412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Легковой автомобиль «ВАЗ-2103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Легковой автомобиль «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7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ева Евгения Иван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40390</w:t>
            </w:r>
            <w:r>
              <w:rPr>
                <w:sz w:val="20"/>
                <w:szCs w:val="20"/>
              </w:rPr>
              <w:t>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4536,9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 Ипсум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9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ченко Галина Шариф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742,7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1/6дол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ом 1/2дол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6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58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64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6888,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поте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6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дол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64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 легковой ВАЗ 21041 – 3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Мотоцикл ИЖ – 7.108 - 0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21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3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24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76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10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рищева Татьяна Павл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888,8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квартира 1/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09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109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50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61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 1)ГАЗ -322132 «Газель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ГАЗ -322132 «Газель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6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11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на Наталья Викто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53,7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625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Corona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8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12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улина Татьяна Леонид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84,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8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13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кина Зоя Пет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646,8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14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орова Ирина Викто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06,6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8" w:hRule="atLeas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15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акова Ирина Владими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916,5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ncargo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6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9" w:hRule="atLeast"/>
        </w:trPr>
        <w:tc>
          <w:tcPr>
            <w:tcW w:w="1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37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аведующая МБДОУ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етский сад № 16</w:t>
            </w:r>
            <w:r>
              <w:rPr>
                <w:sz w:val="20"/>
                <w:szCs w:val="20"/>
                <w:lang w:val="en-US"/>
              </w:rPr>
              <w:t>»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имина Елена Николаевна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74650,15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6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17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инзинбино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угар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Цыре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66444?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1\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Toyota </w:t>
            </w:r>
            <w:r>
              <w:rPr>
                <w:sz w:val="20"/>
                <w:szCs w:val="20"/>
              </w:rPr>
              <w:t>Хай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33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18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бенькова Валентина Михайл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165,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1/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 1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53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2" w:hRule="atLeas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1898,9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3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8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19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Елена Александ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0,5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8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0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20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ина Любовь Яковлев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320,9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 Fi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21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шикова Вера Владими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558,7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22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инина Наталья Анатол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329,6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1/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16,9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1/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3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23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енко Светлана Александ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341,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Газель ГАЗ 32213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зель ГАЗ 32213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24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нчхадзе Светлана Викто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70,3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25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ышникова Ирина Ильинич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554,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9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26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ва Надежда Пет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50,4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0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28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кевич Елена Иван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310,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30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цук Надежда Иван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790,3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осквич 41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ПГ-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31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Наталья Федо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690,9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9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29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4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3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32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-мон-хва Наталья Валер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49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33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ьникова Валентина Леонид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228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2918,8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1/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Сама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34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филова Наталья Матве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660,4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35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чева Лидия Иван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89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1/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Гараж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36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онюк Алёна Павл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242,7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)R</w:t>
            </w:r>
            <w:r>
              <w:rPr>
                <w:sz w:val="20"/>
                <w:szCs w:val="20"/>
              </w:rPr>
              <w:t>вартира 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)</w:t>
            </w: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Mark 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38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ыгина Светлана Кирилл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90,2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64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PROBO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39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цева Любовь Васил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583,3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11174 «Лада Калин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е  де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40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енко Оксана Анатол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04,7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е  де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43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ычева Ирина Алексе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641,9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44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овщикова Лариса Александ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90542,7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Mark 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32,8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45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блякова Светлана Васил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93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56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lde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46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Марина Григор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14001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141,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ТО</w:t>
            </w:r>
            <w:r>
              <w:rPr>
                <w:rFonts w:cs="Times New Roman" w:ascii="Times New Roman" w:hAnsi="Times New Roman"/>
                <w:lang w:val="en-US"/>
              </w:rPr>
              <w:t>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W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CE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OAH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61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«Детский сад </w:t>
            </w:r>
          </w:p>
          <w:p>
            <w:pPr>
              <w:pStyle w:val="Normal"/>
              <w:autoSpaceDE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7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стикова Ирина Валер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11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1/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 1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1/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 1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49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ицына Марина Владимировн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761,7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\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2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LIO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Легк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TLA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50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Ирина Иван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32,6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5" w:hRule="atLeas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55,8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51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Антонина Леонид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133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легковой 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lang w:val="en-US"/>
              </w:rPr>
              <w:t>oyota Corolla Spassio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79993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52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Татьяна Викторов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731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IPSU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 № 53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енко Галина Никола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798,8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54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а Жанна Анатол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46,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(общая совмест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(общая совмест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80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912,6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(общая совмест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(общая совмест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ГАЗ 3221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9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55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ина Галина Михайл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376,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Demi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8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56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а Наталья Анатол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809,2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904,7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 2)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11183 Лада Кал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58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ева Людмила Ивановна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31,5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59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а Надежда Иван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97897,7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0" w:hRule="atLeas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61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урова Татьяна Бато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749,7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омна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62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мова Елена Юр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27,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onda CRV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186" w:leader="none"/>
                <w:tab w:val="left" w:pos="328" w:leader="none"/>
              </w:tabs>
              <w:ind w:left="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Style15"/>
              <w:tabs>
                <w:tab w:val="clear" w:pos="709"/>
                <w:tab w:val="left" w:pos="186" w:leader="none"/>
                <w:tab w:val="left" w:pos="328" w:leader="none"/>
              </w:tabs>
              <w:ind w:left="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Часть жилого до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6" w:leader="none"/>
              </w:tabs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  <w:p>
            <w:pPr>
              <w:pStyle w:val="Normal"/>
              <w:tabs>
                <w:tab w:val="clear" w:pos="709"/>
                <w:tab w:val="left" w:pos="186" w:leader="none"/>
              </w:tabs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6" w:leader="none"/>
              </w:tabs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1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76,7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tabs>
                <w:tab w:val="clear" w:pos="709"/>
                <w:tab w:val="left" w:pos="32" w:leader="none"/>
                <w:tab w:val="left" w:pos="181" w:leader="none"/>
                <w:tab w:val="left" w:pos="323" w:leader="none"/>
                <w:tab w:val="left" w:pos="4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Часть жилого до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</w:t>
            </w:r>
            <w:r>
              <w:rPr>
                <w:sz w:val="20"/>
                <w:szCs w:val="20"/>
                <w:lang w:val="en-US"/>
              </w:rPr>
              <w:t>oyota Coroll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/>
            </w:pPr>
            <w:r>
              <w:rPr>
                <w:sz w:val="20"/>
                <w:szCs w:val="20"/>
              </w:rPr>
              <w:t xml:space="preserve">Заведующая МБДОУ «Детский сад № 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5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анова Альбина Никола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70,7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1/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66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жина Татьяна Михайл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881,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«Детский сад № 68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 Ирина Фарит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291,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 (общ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А</w:t>
            </w:r>
            <w:r>
              <w:rPr>
                <w:sz w:val="20"/>
                <w:szCs w:val="20"/>
                <w:lang w:val="en-US"/>
              </w:rPr>
              <w:t>LLIO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5" w:hRule="atLeast"/>
        </w:trPr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</w:tcPr>
          <w:p>
            <w:pPr>
              <w:pStyle w:val="Style16"/>
              <w:tabs>
                <w:tab w:val="clear" w:pos="709"/>
                <w:tab w:val="left" w:pos="1740" w:leader="none"/>
              </w:tabs>
              <w:spacing w:before="0" w:after="200"/>
              <w:ind w:right="-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«Детский сад № 69»</w:t>
            </w:r>
          </w:p>
        </w:tc>
        <w:tc>
          <w:tcPr>
            <w:tcW w:w="155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ова Наталья Александ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034,85</w:t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14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17" w:hRule="atLeast"/>
        </w:trPr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tabs>
                <w:tab w:val="clear" w:pos="709"/>
                <w:tab w:val="left" w:pos="1740" w:leader="none"/>
              </w:tabs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36,58</w:t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CCEED</w:t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Гараж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5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tabs>
                <w:tab w:val="clear" w:pos="709"/>
                <w:tab w:val="left" w:pos="1740" w:leader="none"/>
              </w:tabs>
              <w:spacing w:before="0" w:after="200"/>
              <w:ind w:right="-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«Детский сад № 70»</w:t>
            </w:r>
          </w:p>
        </w:tc>
        <w:tc>
          <w:tcPr>
            <w:tcW w:w="155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ова Татьяна Борисовна</w:t>
            </w:r>
          </w:p>
        </w:tc>
        <w:tc>
          <w:tcPr>
            <w:tcW w:w="1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357,14</w:t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4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«Детский сад № 71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ых Наталья Геннад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097,9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RTNER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2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9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«Детский сад № 72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лина Татьяна Олег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70,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2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«Детский сад № 73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Наталья Владими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793,4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74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асова Галина Яковл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996,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  <w:vertAlign w:val="superscript"/>
              </w:rPr>
            </w:pPr>
            <w:r>
              <w:rPr>
                <w:color w:val="FF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  <w:vertAlign w:val="superscript"/>
              </w:rPr>
            </w:pPr>
            <w:r>
              <w:rPr>
                <w:color w:val="FF0000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0235,2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75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ахнина Надежда Константин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620,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562,5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WIS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77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ова Анна Вячеслав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30,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Жилой дом  1/2</w:t>
            </w:r>
          </w:p>
          <w:p>
            <w:pPr>
              <w:pStyle w:val="ConsPlusCell"/>
              <w:suppressAutoHyphens w:val="true"/>
              <w:ind w:right="-1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3072,5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4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65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79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а Людмила Никола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337,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ан Х-Трай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65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26789,3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Дач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Ма</w:t>
            </w:r>
            <w:r>
              <w:rPr>
                <w:sz w:val="20"/>
                <w:szCs w:val="20"/>
                <w:lang w:val="en-US"/>
              </w:rPr>
              <w:t>rk 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81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цова Людмила Владими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98,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82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ньшина Людмила Борис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939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546,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Легковой автомобиль ВАЗ-210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Легковой автомобиль ВАЗ-21074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83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бузова Зинаида Павл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567,5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Rau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85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а Галина Леонид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424,7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86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ухина Евгения Яковл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735,9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87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Ираи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748,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Садовы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88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Ольга Юр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279,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Allo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92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узова Оксана Анатол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25,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«Детский сад № 93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Надежда Иван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326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7735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1/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</w:t>
            </w:r>
            <w:r>
              <w:rPr>
                <w:sz w:val="20"/>
                <w:szCs w:val="20"/>
                <w:lang w:val="en-US"/>
              </w:rPr>
              <w:t>oyota Coroll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8" w:hRule="atLeast"/>
        </w:trPr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«Детский сад № 96»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ялина Тамара Александ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068,6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 2172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4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9" w:firstLine="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«Детский сад № 98»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акова Наталья Александ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641,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</w:t>
            </w:r>
            <w:r>
              <w:rPr>
                <w:sz w:val="20"/>
                <w:szCs w:val="20"/>
                <w:lang w:val="en-US"/>
              </w:rPr>
              <w:t>oyota Vitz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1426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99»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Татьяна Никола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3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100»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рдаева Юлия Анатол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28,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XI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750,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70" w:leader="none"/>
              </w:tabs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106»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ар Инна Борис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86,2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 № 107”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ботарёва Ирина Ивановн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86,3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117»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Елена Анатол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662,6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ii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tio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е  де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25,6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97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1:52:00Z</dcterms:created>
  <dc:creator>kadr</dc:creator>
  <dc:description/>
  <cp:keywords/>
  <dc:language>en-US</dc:language>
  <cp:lastModifiedBy>Кузнецова</cp:lastModifiedBy>
  <cp:lastPrinted>2013-06-20T08:26:00Z</cp:lastPrinted>
  <dcterms:modified xsi:type="dcterms:W3CDTF">2014-05-13T01:02:00Z</dcterms:modified>
  <cp:revision>6</cp:revision>
  <dc:subject/>
  <dc:title/>
</cp:coreProperties>
</file>