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ых служащих комитета по финансам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3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800"/>
        <w:gridCol w:w="1260"/>
        <w:gridCol w:w="2008"/>
        <w:gridCol w:w="1021"/>
        <w:gridCol w:w="1167"/>
        <w:gridCol w:w="1800"/>
        <w:gridCol w:w="1800"/>
        <w:gridCol w:w="1218"/>
        <w:gridCol w:w="1381"/>
      </w:tblGrid>
      <w:tr>
        <w:trPr>
          <w:trHeight w:val="110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галтерского учета, отчетности и казначейского исполнения бюджета – заместитель председателя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тромилова Н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415,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управления – заместитель председателя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6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прицеп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38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½ д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1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31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 – главный бухгалтер комитета по финанс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ыр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91,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инская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96,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 Corolla</w:t>
            </w: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чук И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34,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Mark I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03,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ssan T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значейского исполнения бюджет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06,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332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.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38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9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6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0,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2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ssan Pri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ыгосте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72,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 (¼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81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7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формационно – аналитического отдела комитета по финанс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83,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(совмест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0,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499,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1/3 доля)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28,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9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 и взаимодействия с федеральными органами по исполнению бюджет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глазов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5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2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 комитета по финансам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окова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65,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4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6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63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0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юк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17,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47,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вместная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pac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54,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4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44,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е стро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0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2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140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ирования и контроля местного хозяйства и капитального строительства бюджетного управления комитета по финанс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24,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4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органов управления и прочих выплат бюджетного управления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ин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467,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40,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социальной сферы бюджетного управления комитета по финан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06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¼ д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00:00Z</dcterms:created>
  <dc:creator>Адианова</dc:creator>
  <dc:description/>
  <cp:keywords/>
  <dc:language>en-US</dc:language>
  <cp:lastModifiedBy>Адианова</cp:lastModifiedBy>
  <cp:lastPrinted>2013-05-23T11:59:00Z</cp:lastPrinted>
  <dcterms:modified xsi:type="dcterms:W3CDTF">2013-05-23T02:00:00Z</dcterms:modified>
  <cp:revision>2</cp:revision>
  <dc:subject/>
  <dc:title>Наименование должности муниципального  служащего</dc:title>
</cp:coreProperties>
</file>