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01"/>
        <w:gridCol w:w="1134"/>
        <w:gridCol w:w="1560"/>
        <w:gridCol w:w="1134"/>
        <w:gridCol w:w="1417"/>
        <w:gridCol w:w="1559"/>
        <w:gridCol w:w="1560"/>
        <w:gridCol w:w="1275"/>
        <w:gridCol w:w="1418"/>
        <w:gridCol w:w="1559"/>
      </w:tblGrid>
      <w:tr>
        <w:trPr>
          <w:trHeight w:val="1103" w:hRule="atLeast"/>
        </w:trPr>
        <w:tc>
          <w:tcPr>
            <w:tcW w:w="16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руководителей муниципальных общеобразовательных учреждений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период с 01 января по 31 декабря 2013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руководителя муниципального учреждения, члены его сем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недвижимого имущества, транспортных средств, ценных бумаг, акций (долей участия, паев в уставных (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8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льнико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96605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редняя общеобразовательная школа № 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Надежда Семё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929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1/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1/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 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Легковой автомобиль легковой 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21074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Легковой 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VTVORTEXTINQ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7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редняя общеобразовательная школа № 3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а Марина Алексее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19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1/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 1/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1/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Nav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Многопрофильная языковая гимназия № 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и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51599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их Ольг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817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Садовы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 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 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това Ирина Григорье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71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дов Андрей Петрови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7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редняя общеобразовательная школа № 8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Татья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12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(общая совмест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469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е  д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ев Василий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5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 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 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Легковой автомобиль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моторная ло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6669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нежилое помещение-автосто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 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/46 до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редняя общеобразовательная школа № 10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талер Людмила Конста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74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tz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редняя общеобразовательная школа № 11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енко Наталья Ивано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71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Многопрофильная гимназия № 1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аль Гали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964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 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35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редняя общеобразовательная школа № 14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шанова Евгени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7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1/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 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78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 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Легковой автомобиль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руз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ON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1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цова Надежд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66</w:t>
            </w:r>
            <w:r>
              <w:rPr>
                <w:sz w:val="20"/>
                <w:szCs w:val="20"/>
              </w:rPr>
              <w:t>624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 Квартира 1/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 Квартира 1/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1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галов Аюр Боло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49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Жилой дом 1/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Земельный 1/4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CTIS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8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7980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1/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1/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1/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1/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1/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1/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1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Ирина Михайло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91,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511,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rf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1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як Татьяна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47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Plar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 общеобразовательная школа № 1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кова Ири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99052?1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autoSpaceDE w:val="false"/>
              <w:ind w:left="32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autoSpaceDE w:val="false"/>
              <w:ind w:left="32"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46306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autoSpaceDE w:val="false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1174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 общеобразовательная школа № 2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вич Екатерина Фомини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08,9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autoSpaceDE w:val="false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autoSpaceDE w:val="false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autoSpaceDE w:val="false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 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D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ачальная  общеобразовательная школа № 2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буз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3569,7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autoSpaceDE w:val="false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Style15"/>
              <w:autoSpaceDE w:val="false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 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Легковой автомобиль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E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)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Легковой автомобиль ВАЗ 2121 «Ни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GLO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ind w:left="3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autoSpaceDE w:val="false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ind w:left="3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autoSpaceDE w:val="false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 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2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 Алексей Андрия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976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2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фан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321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2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ова Ири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22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orolla Spaci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6603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DE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2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еев Евгений Леони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65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53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2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ина Людмил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62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601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1/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Дачны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0 «Жигул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 общеобразовательная школа № 2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ков Андре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46306</w:t>
            </w:r>
            <w:r>
              <w:rPr>
                <w:sz w:val="20"/>
                <w:szCs w:val="20"/>
              </w:rPr>
              <w:t>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9905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Style15"/>
              <w:autoSpaceDE w:val="false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autoSpaceDE w:val="false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Style15"/>
              <w:autoSpaceDE w:val="false"/>
              <w:ind w:lef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74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2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ьева Вер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9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3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ин Руслан Юсуп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7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1/3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общая 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CR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3355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1/3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 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ачальная общеобразовательная школа № 3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телова Наталья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8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3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яхин Юри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29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85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-образовательная школа № 3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ов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57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3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ев Дмитри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3/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Wis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9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6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МБОУ «Средняя общеобразовательная школа № 3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едина Ольг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32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)квартира ¼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)жилой дом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3)приусадеб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7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)квартира ¼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7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Хонда Одис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48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МБОУ «Средняя общеобразовательная школа № 3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ивченко Людмил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360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)Квартира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)Квартира 1/3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, 5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торная лодка Воронеж-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42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527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 1/3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Стр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38 с углублённым изучением немецкого языка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а Тамара Гаврии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44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c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25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1/3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5 «Волга»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ачальная общеобразовательная школа № 3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нова Наталья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16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  <w:p>
            <w:pPr>
              <w:pStyle w:val="Normal"/>
              <w:autoSpaceDE w:val="false"/>
              <w:ind w:lef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VI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1705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вченко Любовь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0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2/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687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2/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3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а Людмил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26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343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ind w:left="31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autoSpaceDE w:val="false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ind w:left="31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ind w:left="31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0" w:hanging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lang w:val="en-US"/>
              </w:rPr>
              <w:t>Harrier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2)Легковой автомобиль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ченко Светлан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426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en-US"/>
              </w:rPr>
              <w:t>oro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аева Татья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600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Succed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2,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4489</w:t>
            </w:r>
            <w:r>
              <w:rPr>
                <w:sz w:val="20"/>
                <w:szCs w:val="20"/>
              </w:rPr>
              <w:t>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еев Серг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65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1/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уков Алексей Вале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79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10210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1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Татьяна Тимоф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362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ова Лидия Алп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61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9 с углубленным изучением английского язы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 Руслан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831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(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Садовый дом (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Нежилое помещение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 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ctis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5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(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Садовый дом (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Нежилое помещение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 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5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ш Светла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03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5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Виктория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5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а Еле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59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ШИ «Начальная общеобразова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 школа – интернат № 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ле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26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rrier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ВСОУ «Открытая (сменная) общеобразовательная школа №1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а Жанна Валер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78859</w:t>
            </w:r>
            <w:r>
              <w:rPr>
                <w:sz w:val="20"/>
                <w:szCs w:val="20"/>
              </w:rPr>
              <w:t>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Дом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TOYOTA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IS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89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 Sit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 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ВСОУ «Вечерняя (сменная) общеобразовательная школа №1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нсович Людмила Авгус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43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В(С)ОУ «Вечерняя (сменная)  общеобразовательная школа №2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енко Серг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9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и Хендэ </w:t>
            </w:r>
            <w:r>
              <w:rPr>
                <w:sz w:val="20"/>
                <w:szCs w:val="20"/>
                <w:lang w:val="en-US"/>
              </w:rPr>
              <w:t>Solar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644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ВСОУ «Центр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кач Ольг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25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lang w:val="en-US"/>
              </w:rPr>
              <w:t>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9623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lang w:val="en-US"/>
              </w:rPr>
              <w:t>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95" w:gutter="0" w:header="0" w:top="568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1:50:00Z</dcterms:created>
  <dc:creator>kadr</dc:creator>
  <dc:description/>
  <cp:keywords/>
  <dc:language>en-US</dc:language>
  <cp:lastModifiedBy>Кузнецова</cp:lastModifiedBy>
  <cp:lastPrinted>2013-06-20T09:26:00Z</cp:lastPrinted>
  <dcterms:modified xsi:type="dcterms:W3CDTF">2014-05-13T01:19:00Z</dcterms:modified>
  <cp:revision>7</cp:revision>
  <dc:subject/>
  <dc:title/>
</cp:coreProperties>
</file>