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эра города Читы и членов его семь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5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516"/>
        <w:gridCol w:w="2172"/>
        <w:gridCol w:w="1559"/>
        <w:gridCol w:w="1134"/>
        <w:gridCol w:w="1701"/>
        <w:gridCol w:w="1701"/>
        <w:gridCol w:w="1134"/>
        <w:gridCol w:w="1559"/>
      </w:tblGrid>
      <w:tr>
        <w:trPr>
          <w:trHeight w:val="1103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Михале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346467,8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3)Объект под строительство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ый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05,1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ый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муниципальных служащих                            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эра города Чи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О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39884, 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) Автостоян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7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1/21 доля)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-HIGH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4"/>
        <w:gridCol w:w="1622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 Мэра города, председатель комитета по финан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п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1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/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UZUKI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CUD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Мэра города Читы по социальным вопросам и взаимодействию с правоохранительными орган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А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8486,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19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Мэра города Читы по экономике и развитию предпринимательс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янов М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5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97      ½ до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ПГ 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87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Мэра, председатель комитета по развитию инфраструк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81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0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440"/>
        <w:gridCol w:w="1440"/>
        <w:gridCol w:w="1800"/>
        <w:gridCol w:w="1800"/>
        <w:gridCol w:w="1080"/>
        <w:gridCol w:w="144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 Мэра города, председатель комитета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морданов А.В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2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стоянк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Vanguard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2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ит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Ю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19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sangYo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Rexton</w:t>
              </w:r>
            </w:hyperlink>
            <w:r>
              <w:rPr>
                <w:sz w:val="22"/>
                <w:szCs w:val="22"/>
                <w:lang w:val="en-US"/>
              </w:rPr>
              <w:t> II 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ЗАП - 8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 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7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499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Центральн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Ингодинск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О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29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Черновск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атулин Ф.Х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00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 под строитель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10"/>
        <w:gridCol w:w="1736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Железнодорожного 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 И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7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од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Жилой дом  (незавершенное стр-во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Кафе -закусоч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rStyle w:val="InternetLink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</w:rPr>
              <w:t xml:space="preserve">Mitsubish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Outlander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браз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к О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54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2"/>
              <w:rPr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arrier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84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5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С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36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Автостоянка 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4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lexus GX 47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2.Mersedes –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2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) Дач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Гараж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н/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н/помещение   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suzu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620"/>
        <w:gridCol w:w="1564"/>
        <w:gridCol w:w="1652"/>
        <w:gridCol w:w="1514"/>
        <w:gridCol w:w="1218"/>
        <w:gridCol w:w="1612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Н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63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0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XM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ren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2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эра го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ты по здравоохранени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8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- juck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эра города Чи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анович А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5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Procee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Мэра города Читы по санитарной отчистке и благоустройству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саба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)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12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эра города Читы по безопас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Р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7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rFonts w:cs="Arial" w:ascii="Arial" w:hAnsi="Arial"/>
                <w:sz w:val="22"/>
                <w:szCs w:val="22"/>
              </w:rPr>
              <w:t>Suzuk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Grand Vitara</w:t>
              </w:r>
            </w:hyperlink>
            <w:r>
              <w:rPr>
                <w:sz w:val="22"/>
                <w:szCs w:val="22"/>
                <w:lang w:val="en-US"/>
              </w:rPr>
              <w:t>  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государственного гражданского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оветник Мэра города Читы по правов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Л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ы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/3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оветник Мэра города Читы по правов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а М.А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 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Platz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ппарата по правовым вопрос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мбалов П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287,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hyperlink r:id="rId8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R-V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2"/>
              <w:rPr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Datsun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7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2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материально-технического обеспечения, заместитель руководителя аппарат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ин Н.П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4179,77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 (совм.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(совм. с супругой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erran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</w:rPr>
            </w:pPr>
            <w:r>
              <w:rPr>
                <w:bCs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2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 (совм.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(совм. с супруго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административно-хозяйственного отдел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ич А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5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Land Cruiser Prado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Автоприцеп 821 3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Маломерное судн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440"/>
        <w:gridCol w:w="1275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 аппар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З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38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ач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 финансового отдела аппар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.П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1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формационно-аналитического отдела аппар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а П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Hilux</w:t>
              </w:r>
              <w:r>
                <w:rPr>
                  <w:rStyle w:val="InternetLink"/>
                  <w:bCs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urf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72"/>
        <w:gridCol w:w="1440"/>
        <w:gridCol w:w="1800"/>
        <w:gridCol w:w="1440"/>
        <w:gridCol w:w="1440"/>
        <w:gridCol w:w="1652"/>
        <w:gridCol w:w="1721"/>
        <w:gridCol w:w="1218"/>
        <w:gridCol w:w="152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6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экономи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ин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3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a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56"/>
        <w:gridCol w:w="1021"/>
        <w:gridCol w:w="1694"/>
        <w:gridCol w:w="1652"/>
        <w:gridCol w:w="1721"/>
        <w:gridCol w:w="1218"/>
        <w:gridCol w:w="145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экономи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О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4 92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80"/>
        <w:gridCol w:w="1455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юджетных инвестиций целевых программ комитета экономик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Т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3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  <w:lang w:val="en-US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Vitz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0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77"/>
        <w:gridCol w:w="1694"/>
        <w:gridCol w:w="1652"/>
        <w:gridCol w:w="1721"/>
        <w:gridCol w:w="1218"/>
        <w:gridCol w:w="145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едпринимательства и инвестиционной деятельности комитета экономи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И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00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-672 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физической культу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 (1/2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(1/4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Ist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930,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 (1/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(1/4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9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 отдела по физической культур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 А.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440"/>
        <w:gridCol w:w="1437"/>
        <w:gridCol w:w="1694"/>
        <w:gridCol w:w="1652"/>
        <w:gridCol w:w="1721"/>
        <w:gridCol w:w="1218"/>
        <w:gridCol w:w="145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потребительского рынк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пирова Л.А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93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Plat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Chevrolet Cruz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493"/>
        <w:gridCol w:w="1534"/>
        <w:gridCol w:w="1597"/>
        <w:gridCol w:w="1621"/>
        <w:gridCol w:w="1080"/>
        <w:gridCol w:w="149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ординации работы потребительского рынка  управления потребительского ры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ина О.П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72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ый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17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ый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Terran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защите прав потребителей управления потребительского ры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В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7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5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 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2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5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наружной рекламе управления потребительского ры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 О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Bluebird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 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84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правления внешнеэкономических связе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яненко О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9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GX 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4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 внешнеэкономических связ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вская Л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0 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ta.drom.ru/toyota/vanguard/" TargetMode="External"/><Relationship Id="rId3" Type="http://schemas.openxmlformats.org/officeDocument/2006/relationships/hyperlink" Target="http://catalog.drom.ru/ssang_yong/rexton/" TargetMode="External"/><Relationship Id="rId4" Type="http://schemas.openxmlformats.org/officeDocument/2006/relationships/hyperlink" Target="http://chita.drom.ru/mitsubishi/outlander/" TargetMode="External"/><Relationship Id="rId5" Type="http://schemas.openxmlformats.org/officeDocument/2006/relationships/hyperlink" Target="http://chita.drom.ru/toyota/harrier/" TargetMode="External"/><Relationship Id="rId6" Type="http://schemas.openxmlformats.org/officeDocument/2006/relationships/hyperlink" Target="http://catalog.drom.ru/suzuki/grand_vitara/" TargetMode="External"/><Relationship Id="rId7" Type="http://schemas.openxmlformats.org/officeDocument/2006/relationships/hyperlink" Target="http://chita.drom.ru/toyota/platz/" TargetMode="External"/><Relationship Id="rId8" Type="http://schemas.openxmlformats.org/officeDocument/2006/relationships/hyperlink" Target="http://chita.drom.ru/honda/cr-v/" TargetMode="External"/><Relationship Id="rId9" Type="http://schemas.openxmlformats.org/officeDocument/2006/relationships/hyperlink" Target="http://chita.drom.ru/nissan/datsun/" TargetMode="External"/><Relationship Id="rId10" Type="http://schemas.openxmlformats.org/officeDocument/2006/relationships/hyperlink" Target="http://chita.drom.ru/nissan/terrano/" TargetMode="External"/><Relationship Id="rId11" Type="http://schemas.openxmlformats.org/officeDocument/2006/relationships/hyperlink" Target="http://chita.drom.ru/toyota/land_cruiser_prado/" TargetMode="External"/><Relationship Id="rId12" Type="http://schemas.openxmlformats.org/officeDocument/2006/relationships/hyperlink" Target="http://chita.drom.ru/toyota/hilux_surf/" TargetMode="External"/><Relationship Id="rId13" Type="http://schemas.openxmlformats.org/officeDocument/2006/relationships/hyperlink" Target="http://chita.drom.ru/toyota/vitz/" TargetMode="External"/><Relationship Id="rId14" Type="http://schemas.openxmlformats.org/officeDocument/2006/relationships/hyperlink" Target="http://chita.drom.ru/toyota/vitz/" TargetMode="External"/><Relationship Id="rId15" Type="http://schemas.openxmlformats.org/officeDocument/2006/relationships/hyperlink" Target="http://chita.drom.ru/toyota/platz/" TargetMode="External"/><Relationship Id="rId16" Type="http://schemas.openxmlformats.org/officeDocument/2006/relationships/hyperlink" Target="http://chita.drom.ru/nissan/terrano/" TargetMode="External"/><Relationship Id="rId17" Type="http://schemas.openxmlformats.org/officeDocument/2006/relationships/hyperlink" Target="http://chita.drom.ru/nissan/bluebird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1:06:00Z</dcterms:created>
  <dc:creator>  </dc:creator>
  <dc:description/>
  <cp:keywords/>
  <dc:language>en-US</dc:language>
  <cp:lastModifiedBy>Admin</cp:lastModifiedBy>
  <cp:lastPrinted>2013-05-17T07:45:00Z</cp:lastPrinted>
  <dcterms:modified xsi:type="dcterms:W3CDTF">2013-05-24T02:28:00Z</dcterms:modified>
  <cp:revision>4</cp:revision>
  <dc:subject/>
  <dc:title>Сведения </dc:title>
</cp:coreProperties>
</file>