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Сведения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о доходах, об имуществе и обязательствах имущественного характера муниципальных служащих комитета по развитию инфраструктуры администрации городского округа «Город Чита» и членов их семей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а период с 01 января по 31 декабря 2012 г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822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2"/>
        <w:gridCol w:w="1706"/>
        <w:gridCol w:w="1559"/>
        <w:gridCol w:w="2008"/>
        <w:gridCol w:w="1205"/>
        <w:gridCol w:w="1167"/>
        <w:gridCol w:w="1800"/>
        <w:gridCol w:w="1475"/>
        <w:gridCol w:w="1087"/>
        <w:gridCol w:w="1233"/>
      </w:tblGrid>
      <w:tr>
        <w:trPr>
          <w:trHeight w:val="1103" w:hRule="atLeast"/>
        </w:trPr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муниципального  служащего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Фамилия, инициалы лица, замещающего соответствую-щую должность, члены его семь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Декларирован-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2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</w:tr>
      <w:tr>
        <w:trPr>
          <w:trHeight w:val="1257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415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347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строительства, транспорта и связи комитета по развитию инфраструктуры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Шуляковский В.Н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171,68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120" w:hRule="atLeast"/>
        </w:trPr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архитектуры и градостроительства комитета по развитию инфраструктуры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 А.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862,6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Автомобиль легковой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2206-04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</w:t>
            </w:r>
            <w:r>
              <w:rPr>
                <w:bCs/>
                <w:sz w:val="22"/>
                <w:szCs w:val="22"/>
                <w:lang w:val="en-US"/>
              </w:rPr>
              <w:t>Toyota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 xml:space="preserve">Land Cruiser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vanish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285,6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4,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8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меститель начальника управления архитектуры и градостроительства, главный художник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гова М.В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665,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69,0 ¾ доли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 34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80" w:hRule="atLeast"/>
        </w:trPr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жилищного отдела управления строительства, транспорта и связ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п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590,8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80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86000,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ГАЗ-327900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80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20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жилищного отдела управления строительства, транспорта и связ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бокова Н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313,2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786,8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yota-</w:t>
            </w:r>
            <w:r>
              <w:rPr>
                <w:sz w:val="22"/>
                <w:szCs w:val="22"/>
                <w:lang w:val="en-US"/>
              </w:rPr>
              <w:t>Succeed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дущий специалист жилищного отдела управления строительства, транспорта и 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ябье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69409.3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550,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64,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18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pBdr>
                <w:bottom w:val="single" w:sz="6" w:space="0" w:color="AAAAAA"/>
              </w:pBdr>
              <w:spacing w:lineRule="atLeast" w:line="288" w:before="0" w:after="24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38"/>
                <w:szCs w:val="38"/>
              </w:rPr>
            </w:pPr>
            <w:r>
              <w:rPr>
                <w:b w:val="false"/>
                <w:sz w:val="22"/>
                <w:szCs w:val="22"/>
              </w:rPr>
              <w:t xml:space="preserve">Автомобиль легковой 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Ford Focus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пециалист жилищного отдела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ков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.М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74,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40,1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/3 доли 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жилищного отдела управления строительства, транспорта и связи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аранова М.В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269,8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) квартира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2) квартира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57,8 ½ дол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26,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Жилой дом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Земельный участо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99,6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52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</w:tc>
      </w:tr>
      <w:tr>
        <w:trPr>
          <w:trHeight w:val="600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546,8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½ доли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color w:val="000000"/>
                <w:sz w:val="22"/>
                <w:szCs w:val="22"/>
              </w:rPr>
              <w:t>Ford Focus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чальник  юридического отдел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ьванович И.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022,7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втомобиль легковой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84"/>
            </w:tblGrid>
            <w:tr>
              <w:trPr/>
              <w:tc>
                <w:tcPr>
                  <w:tcW w:w="15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sz w:val="22"/>
                      <w:szCs w:val="22"/>
                    </w:rPr>
                  </w:pPr>
                  <w:r>
                    <w:rPr>
                      <w:rFonts w:eastAsia="Times New Roman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5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bCs/>
                      <w:sz w:val="22"/>
                      <w:szCs w:val="22"/>
                    </w:rPr>
                  </w:pPr>
                  <w:r>
                    <w:rPr>
                      <w:rFonts w:eastAsia="Times New Roman"/>
                      <w:bCs/>
                      <w:sz w:val="22"/>
                      <w:szCs w:val="22"/>
                    </w:rPr>
                    <w:t>Honda Fit</w:t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841,27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юридического отдел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рина Ю.В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683,4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 xml:space="preserve">LADA </w:t>
            </w:r>
            <w:r>
              <w:rPr>
                <w:sz w:val="22"/>
                <w:szCs w:val="22"/>
              </w:rPr>
              <w:t>21074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Heading4"/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Toyota Corolla Fielder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 специалист юридического отдел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езруких А.В.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718,3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ряда юридического отдел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ак О.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261,6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Heading2"/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2"/>
                <w:szCs w:val="22"/>
              </w:rPr>
              <w:t>Toyota Corolla Axio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отдела капитального строительства управления строительства, транспорта и связ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льшаков Максим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лександр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891,18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65,4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21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Toyota </w:t>
            </w:r>
            <w:r>
              <w:rPr>
                <w:bCs/>
                <w:color w:val="000000"/>
                <w:sz w:val="22"/>
                <w:szCs w:val="22"/>
                <w:shd w:fill="FFFFFF" w:val="clear"/>
              </w:rPr>
              <w:t>Caldina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капитального строительства управления строительства, транспорта и связ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в  С.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553,3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Toyota-</w:t>
            </w:r>
            <w:r>
              <w:rPr>
                <w:sz w:val="22"/>
                <w:szCs w:val="22"/>
                <w:lang w:val="en-US"/>
              </w:rPr>
              <w:t>Succeed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795,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капитального строительства управления строительства, транспорта и связ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панов  А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294,28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bCs/>
                <w:color w:val="000000"/>
                <w:sz w:val="22"/>
                <w:szCs w:val="22"/>
                <w:shd w:fill="FFFFFF" w:val="clear"/>
              </w:rPr>
              <w:t>Daihatsu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  <w:r>
              <w:rPr>
                <w:bCs/>
                <w:color w:val="000000"/>
                <w:sz w:val="22"/>
                <w:szCs w:val="22"/>
                <w:shd w:fill="FFFFFF" w:val="clear"/>
              </w:rPr>
              <w:t>Mira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капитального строительства управления строительства, транспорта и связ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нюхин Р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176,5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Toyota-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shd w:fill="FFFFFF" w:val="clear"/>
              </w:rPr>
              <w:t>Verossa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282,0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инансово-экономиче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именко Т.В.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397,9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98" w:hRule="atLeast"/>
        </w:trPr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финансово-экономического отдела комитет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манская Ю.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069,58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Toyota ist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лавный специалист финансово-экономического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ламова Н.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669,6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лавный специалист финансово-экономиче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ранчин А.В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085,5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3,8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едущий специалист финансово-экономиче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банова Р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386,9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ind w:left="128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autoSpaceDE w:val="false"/>
              <w:ind w:left="128" w:hanging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½ доля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128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ный бокс 1/169 доля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59,9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1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2309,6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едущий специалист финансово-экономиче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 Г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038,0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8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lineRule="atLeast" w:line="300" w:before="150" w:after="15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572,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ind w:left="128" w:right="-108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128" w:right="-108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128" w:right="-108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128" w:right="-108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58,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1886,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24,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16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втомобиль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Toyota TOWN ACE NOAH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транспорта и связи управления строительства, транспорта и связ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овой  А. 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329,0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lineRule="atLeast" w:line="288" w:before="0" w:after="72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Автомобиль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/>
              </w:rPr>
              <w:t xml:space="preserve"> </w:t>
            </w:r>
            <w:r>
              <w:rPr>
                <w:rStyle w:val="Mwheadline"/>
                <w:rFonts w:eastAsia="Calibri" w:cs="Times New Roman" w:ascii="Times New Roman" w:hAnsi="Times New Roman"/>
                <w:b/>
                <w:color w:val="000000"/>
                <w:sz w:val="22"/>
                <w:szCs w:val="22"/>
              </w:rPr>
              <w:t xml:space="preserve">Toyota Estima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00,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транспорта и связи управления строительства, транспорта и связ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фильев В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693,6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Toyota Corolla Fielder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066,2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транспорта и связи управления строительства, транспорта и связ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ребцов А. П.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229,8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довый домик ½ доли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400,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½ дол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 (1/2 доли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транспорта и связи управления строительства, транспорта и связ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2"/>
              </w:rPr>
              <w:t>Гаврилов</w:t>
            </w:r>
            <w:r>
              <w:rPr>
                <w:sz w:val="22"/>
                <w:szCs w:val="22"/>
              </w:rPr>
              <w:t xml:space="preserve"> В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831,0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¼ дол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40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016,9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¼ дол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31"/>
                <w:szCs w:val="31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 xml:space="preserve">1)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 </w:t>
            </w:r>
            <w:hyperlink r:id="rId2" w:tgtFrame="_blank">
              <w:r>
                <w:rPr>
                  <w:rStyle w:val="InternetLink"/>
                  <w:rFonts w:eastAsia="Calibri" w:cs="Times New Roman" w:ascii="Times New Roman" w:hAnsi="Times New Roman"/>
                  <w:b/>
                  <w:color w:val="000000"/>
                  <w:sz w:val="22"/>
                  <w:szCs w:val="22"/>
                  <w:u w:val="none"/>
                  <w:lang w:val="en-US"/>
                </w:rPr>
                <w:t>Harrier</w:t>
              </w:r>
            </w:hyperlink>
          </w:p>
          <w:p>
            <w:pPr>
              <w:pStyle w:val="Heading1"/>
              <w:shd w:fill="FFFFFF" w:val="clear"/>
              <w:spacing w:lineRule="atLeast" w:line="240" w:before="0" w:after="0"/>
              <w:rPr/>
            </w:pPr>
            <w:r>
              <w:rPr>
                <w:b w:val="false"/>
                <w:sz w:val="22"/>
                <w:szCs w:val="22"/>
                <w:lang w:val="en-US"/>
              </w:rPr>
              <w:t>2)</w:t>
            </w:r>
            <w:r>
              <w:rPr>
                <w:b w:val="false"/>
                <w:bCs w:val="false"/>
                <w:sz w:val="22"/>
                <w:szCs w:val="22"/>
                <w:lang w:val="en-US"/>
              </w:rPr>
              <w:t xml:space="preserve"> Toyota Mark II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3) </w:t>
            </w:r>
            <w:r>
              <w:rPr>
                <w:sz w:val="22"/>
                <w:szCs w:val="22"/>
              </w:rPr>
              <w:t>ГАЗ</w:t>
            </w:r>
            <w:r>
              <w:rPr>
                <w:sz w:val="22"/>
                <w:szCs w:val="22"/>
                <w:lang w:val="en-US"/>
              </w:rPr>
              <w:t xml:space="preserve"> 32213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80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60" w:hRule="atLeast"/>
        </w:trPr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разрешений на строительство и ввод объектов в эксплуатац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галев Э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921,6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lineRule="atLeast" w:line="288" w:before="0" w:after="72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Mwheadline"/>
                <w:rFonts w:eastAsia="Calibri" w:cs="Times New Roman" w:ascii="Times New Roman" w:hAnsi="Times New Roman"/>
                <w:b/>
                <w:color w:val="000000"/>
                <w:sz w:val="22"/>
                <w:szCs w:val="22"/>
              </w:rPr>
              <w:t>Lexus RX 300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60" w:hRule="atLeast"/>
        </w:trPr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дущий специалист отдела разрешений на строительство и ввод объектов в эксплуатацию управления архитектуры и градостроительств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зутуева Е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182,7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гараж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56,4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21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2) 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дущий специалист отдела разрешений на строительство и ввод объектов в эксплуатацию управления архитектуры и градостроительств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шкарева Т.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428,28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06,1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orient="landscape" w:w="16838" w:h="11906"/>
      <w:pgMar w:left="1134" w:right="851" w:gutter="0" w:header="709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>
      <w:rFonts w:eastAsia="Calibri"/>
      <w:sz w:val="28"/>
      <w:szCs w:val="28"/>
    </w:rPr>
  </w:style>
  <w:style w:type="character" w:styleId="Style12">
    <w:name w:val="Нижний колонтитул Знак"/>
    <w:basedOn w:val="Style10"/>
    <w:qFormat/>
    <w:rPr>
      <w:rFonts w:eastAsia="Calibri"/>
      <w:sz w:val="28"/>
      <w:szCs w:val="28"/>
    </w:rPr>
  </w:style>
  <w:style w:type="character" w:styleId="Style13">
    <w:name w:val="Текст выноски Знак"/>
    <w:basedOn w:val="Style10"/>
    <w:qFormat/>
    <w:rPr>
      <w:rFonts w:ascii="Tahoma" w:hAnsi="Tahoma" w:eastAsia="Calibri" w:cs="Tahoma"/>
      <w:sz w:val="16"/>
      <w:szCs w:val="16"/>
    </w:rPr>
  </w:style>
  <w:style w:type="character" w:styleId="1">
    <w:name w:val="Заголовок 1 Знак"/>
    <w:basedOn w:val="Style10"/>
    <w:qFormat/>
    <w:rPr>
      <w:b/>
      <w:bCs/>
      <w:kern w:val="2"/>
      <w:sz w:val="48"/>
      <w:szCs w:val="48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Style10"/>
    <w:qFormat/>
    <w:rPr/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wheadline">
    <w:name w:val="mw-headline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iskavtomobilei.ru/toyota/harrier.ht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8:24:00Z</dcterms:created>
  <dc:creator>Адианова</dc:creator>
  <dc:description/>
  <cp:keywords/>
  <dc:language>en-US</dc:language>
  <cp:lastModifiedBy>Пользователь</cp:lastModifiedBy>
  <cp:lastPrinted>2013-05-23T18:24:00Z</cp:lastPrinted>
  <dcterms:modified xsi:type="dcterms:W3CDTF">2013-05-23T08:42:00Z</dcterms:modified>
  <cp:revision>3</cp:revision>
  <dc:subject/>
  <dc:title>Наименование должности муниципального  служащего</dc:title>
</cp:coreProperties>
</file>