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638"/>
        <w:gridCol w:w="1077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58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доходах, об имуществе и обязательствах имущественного характера муниципальных служащих комитета ЖКХ администрации городского округа «Город Чита» и членов их сем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период с 0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 комитета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бокова Елена Викто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1827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Соr</w:t>
            </w:r>
            <w:r>
              <w:rPr>
                <w:sz w:val="22"/>
                <w:szCs w:val="22"/>
                <w:lang w:val="en-US"/>
              </w:rPr>
              <w:t>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ммунального отдела комитета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ышева Светлана Анатоль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1022,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61.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79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61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горцева Валент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нгольд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26328,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uq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рыдин Сергей Алексеевич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1224,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,18,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uqer</w:t>
            </w:r>
            <w:r>
              <w:rPr>
                <w:sz w:val="22"/>
                <w:szCs w:val="22"/>
              </w:rPr>
              <w:t xml:space="preserve"> 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0415,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дминистративно-правового отде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ш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51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9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-ACCOR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-9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административно-правового отдела комитета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никова Светлана Анатоль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3592,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лагоустройства,капитального и текущего ремонта доро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нев Владимир  Михайл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1525,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uq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инвестиционной деятельности комитета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нцева Анжели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Тоуота </w:t>
            </w:r>
            <w:r>
              <w:rPr>
                <w:sz w:val="22"/>
                <w:szCs w:val="22"/>
                <w:lang w:val="en-US"/>
              </w:rPr>
              <w:t>- R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у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та –Р</w:t>
            </w:r>
            <w:r>
              <w:rPr>
                <w:sz w:val="22"/>
                <w:szCs w:val="22"/>
                <w:lang w:val="en-US"/>
              </w:rPr>
              <w:t>robo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26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45:00Z</dcterms:created>
  <dc:creator>kadr</dc:creator>
  <dc:description/>
  <dc:language>en-US</dc:language>
  <cp:lastModifiedBy>Admin</cp:lastModifiedBy>
  <dcterms:modified xsi:type="dcterms:W3CDTF">2013-05-24T01:45:00Z</dcterms:modified>
  <cp:revision>2</cp:revision>
  <dc:subject/>
  <dc:title/>
</cp:coreProperties>
</file>