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муниципальных служащих управления культуры администрации городского округа «Город Чита»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01 января по 31 декабря 2012 года</w:t>
      </w:r>
    </w:p>
    <w:tbl>
      <w:tblPr>
        <w:tblW w:w="1580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0"/>
        <w:gridCol w:w="1418"/>
        <w:gridCol w:w="2101"/>
        <w:gridCol w:w="940"/>
        <w:gridCol w:w="1677"/>
        <w:gridCol w:w="1721"/>
        <w:gridCol w:w="1152"/>
        <w:gridCol w:w="1677"/>
        <w:gridCol w:w="1713"/>
      </w:tblGrid>
      <w:tr>
        <w:trPr>
          <w:trHeight w:val="7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2012 год 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6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иевская Мария Георги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883,1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- 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 общ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RUSE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цева Елена Викто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260,6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 Fielder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0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tla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воздева Любовь Иван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управл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27,6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- индивидуальн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56,9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форов Константин Владимир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управл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743,0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- ¼ до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22,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соева Светла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 управл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283,9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- 1/5 до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700,7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1/5 до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31105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ченко Валентина Викто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управл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45,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 индивидуальн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ьмина Ирина Пет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бухгалтерск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866,5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 индивидуальн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40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индивидуальн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2:19:00Z</dcterms:created>
  <dc:creator>Sveta_Urevna</dc:creator>
  <dc:description/>
  <cp:keywords/>
  <dc:language>en-US</dc:language>
  <cp:lastModifiedBy>Admin</cp:lastModifiedBy>
  <dcterms:modified xsi:type="dcterms:W3CDTF">2013-05-24T02:21:00Z</dcterms:modified>
  <cp:revision>3</cp:revision>
  <dc:subject/>
  <dc:title/>
</cp:coreProperties>
</file>