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701"/>
        <w:gridCol w:w="1275"/>
        <w:gridCol w:w="1276"/>
        <w:gridCol w:w="1134"/>
        <w:gridCol w:w="1134"/>
        <w:gridCol w:w="1418"/>
        <w:gridCol w:w="1275"/>
        <w:gridCol w:w="1276"/>
        <w:gridCol w:w="1134"/>
        <w:gridCol w:w="2268"/>
      </w:tblGrid>
      <w:tr>
        <w:trPr>
          <w:trHeight w:val="1103" w:hRule="atLeast"/>
        </w:trPr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муниципальных служащих администрации Железнодорожн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 период с 01 января по 31 декабря 2013 года </w:t>
            </w:r>
          </w:p>
        </w:tc>
      </w:tr>
      <w:tr>
        <w:trPr>
          <w:trHeight w:val="1103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новочных 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Железнодорожного района по  вопросам ЖК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Алексе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7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1/3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0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43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2)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Железнодорожного района по развитию местного самоуправления и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а Марина Леони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2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1/2 доли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6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баева Анастаси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5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администрации Железнодорож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ая Татья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7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1/2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10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Townace Noa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администрации Железнодорож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еева Ольг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ДН администрации Железнодорож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Еле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0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 и перерегистрации очередников и оформлению документов на получение жилья администрации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кова Ольг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4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vertAlign w:val="superscript"/>
              </w:rPr>
            </w:pPr>
            <w:r>
              <w:rPr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202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Сер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реализации приоритетных национальных программ администрации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резовская Ольг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3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4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-Pre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½ доли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9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18"/>
                <w:szCs w:val="18"/>
              </w:rPr>
              <w:t>249/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0:00Z</dcterms:created>
  <dc:creator>kadr</dc:creator>
  <dc:description/>
  <dc:language>en-US</dc:language>
  <cp:lastModifiedBy>Alferova</cp:lastModifiedBy>
  <cp:lastPrinted>2014-04-25T21:44:00Z</cp:lastPrinted>
  <dcterms:modified xsi:type="dcterms:W3CDTF">2014-05-14T07:10:00Z</dcterms:modified>
  <cp:revision>2</cp:revision>
  <dc:subject/>
  <dc:title/>
</cp:coreProperties>
</file>