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итета по управлению имуществом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период с 01 января по 31 декабря 2012 года</w:t>
      </w:r>
    </w:p>
    <w:p>
      <w:pPr>
        <w:pStyle w:val="21"/>
        <w:tabs>
          <w:tab w:val="clear" w:pos="720"/>
          <w:tab w:val="left" w:pos="4253" w:leader="none"/>
        </w:tabs>
        <w:ind w:right="4706" w:hanging="0"/>
        <w:jc w:val="center"/>
        <w:rPr>
          <w:rFonts w:ascii="Arial;Arial" w:hAnsi="Arial;Arial" w:cs="Arial;Arial"/>
          <w:b w:val="false"/>
          <w:b w:val="false"/>
          <w:bCs/>
          <w:sz w:val="22"/>
          <w:szCs w:val="22"/>
        </w:rPr>
      </w:pPr>
      <w:r>
        <w:rPr>
          <w:rFonts w:cs="Arial;Arial" w:ascii="Arial;Arial" w:hAnsi="Arial;Arial"/>
          <w:b w:val="false"/>
          <w:bCs/>
          <w:sz w:val="22"/>
          <w:szCs w:val="22"/>
        </w:rPr>
      </w:r>
    </w:p>
    <w:p>
      <w:pPr>
        <w:pStyle w:val="21"/>
        <w:tabs>
          <w:tab w:val="clear" w:pos="720"/>
          <w:tab w:val="left" w:pos="4253" w:leader="none"/>
        </w:tabs>
        <w:ind w:right="4706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both"/>
        <w:rPr>
          <w:szCs w:val="28"/>
        </w:rPr>
      </w:pPr>
      <w:r>
        <w:rPr>
          <w:szCs w:val="28"/>
        </w:rPr>
      </w:r>
    </w:p>
    <w:tbl>
      <w:tblPr>
        <w:tblW w:w="153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845"/>
        <w:gridCol w:w="1560"/>
        <w:gridCol w:w="1417"/>
        <w:gridCol w:w="1791"/>
        <w:gridCol w:w="1306"/>
        <w:gridCol w:w="2006"/>
        <w:gridCol w:w="1418"/>
        <w:gridCol w:w="1111"/>
        <w:gridCol w:w="1245"/>
      </w:tblGrid>
      <w:tr>
        <w:trPr>
          <w:trHeight w:val="117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  муниципального служащег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ый годовой доход за  2012год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имущества, находящихся в пользовани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н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нов Владимир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7 75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автостоя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7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урницын Анатолий Геннад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 56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Ниссан-Саф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3,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 КНБ «Варзуга-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613,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регистрации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щук Владими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91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(  1/2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(1/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автостоя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1/4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968,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(1/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спользования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егов Александр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211,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</w:t>
            </w:r>
            <w:r>
              <w:rPr>
                <w:sz w:val="18"/>
                <w:szCs w:val="18"/>
              </w:rPr>
              <w:t>для обслуживания и использования гаражей бокс. тип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5/1000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ьзования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щук Артем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31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Эску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провская Мария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6 70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40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ик Жанн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95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c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санит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боте с предприятиями и учрежден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бо Ольг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 57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Odyss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вместно с  Дзюбо В.Е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Дзюбо О.А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предприятиями и учрежден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ская Татья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18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own  Ace No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 41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носовой И.В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 95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Носовым С.В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Дмитрий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06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Эст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Но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69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, учета и отчет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 50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73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53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Носовым С.В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 41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носовой И.В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ланирования, учета и отчет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йко Ирин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5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мобиль УАЗ 220694-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вачук Анатолий Рости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 01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)Автомобиль УАЗ </w:t>
            </w:r>
            <w:r>
              <w:rPr>
                <w:sz w:val="24"/>
                <w:szCs w:val="24"/>
                <w:lang w:val="en-US"/>
              </w:rPr>
              <w:t>220695-0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идроцикл Яма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равового отдел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Оксан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37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ll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Мар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32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5 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ream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 xml:space="preserve">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зграничению земель и развитию застроенных территор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85 58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ИЖ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приусаде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a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3) </w:t>
            </w:r>
            <w:r>
              <w:rPr>
                <w:sz w:val="24"/>
                <w:szCs w:val="24"/>
              </w:rPr>
              <w:t>ГАЗ 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24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-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земель и развитию застроенных территор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 Сергей Георг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857,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общая совместно с Анциферовым С.Г., Анциферовым С.С., Анциферовой Н.С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общая совместно с Анциферовым С.Г., Анциферовым С.С., Анциферовой Н.С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нию земель и развитию застроенных территор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Кирилл Вяче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56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71 580</w:t>
            </w:r>
            <w:r>
              <w:rPr>
                <w:sz w:val="24"/>
                <w:szCs w:val="24"/>
              </w:rPr>
              <w:t>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нию земель и развитию застроенных территор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леева Наталья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74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0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мин Геннади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3 25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X-Tre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Пушминой Г.Н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 Пушминым Г.В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араж     2) 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евский Владими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83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полов Николай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735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 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Андр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24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Alli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Ac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емельного контроля и аренды зем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 97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Поповым Е.В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 Run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rad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Поповой Ю.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 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муниципального земельного контроля и аренды зем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ашева Ольг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31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 2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Highla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rPr/>
      </w:pPr>
      <w:r>
        <w:rPr>
          <w:bCs/>
        </w:rPr>
        <w:t xml:space="preserve">Председатель  комитета                   </w:t>
      </w:r>
      <w:r>
        <w:rPr/>
        <w:t xml:space="preserve">    </w:t>
        <w:tab/>
        <w:t xml:space="preserve">                                                                                            </w:t>
        <w:tab/>
        <w:tab/>
        <w:t xml:space="preserve">               С.В.Коновалов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  <w:t>Исп. Ушакова Т.В.</w:t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  <w:t>26 58 74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left="0" w:right="4309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КУ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9:00Z</dcterms:created>
  <dc:creator>Пользователь</dc:creator>
  <dc:description/>
  <cp:keywords/>
  <dc:language>en-US</dc:language>
  <cp:lastModifiedBy>Admin</cp:lastModifiedBy>
  <cp:lastPrinted>2013-05-16T14:58:00Z</cp:lastPrinted>
  <dcterms:modified xsi:type="dcterms:W3CDTF">2013-05-23T02:25:00Z</dcterms:modified>
  <cp:revision>2</cp:revision>
  <dc:subject/>
  <dc:title>     РОССИЙСКАЯ ФЕДЕРАЦИЯ</dc:title>
</cp:coreProperties>
</file>