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58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Черновского административного района городского округа «Город Чита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членов их семей за период с 0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местного самоуправления и социальн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4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оломе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61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азда СХ-7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) Мотоцикл Иж-Ю 2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7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2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груз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i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ь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77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g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) Автомобиль легковой УАЗ-396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ш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92,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  <w:br/>
              <w:t>по реализации основных положений приоритетных национальных про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ор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1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/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9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  <w:br/>
              <w:t>по учету, перерегистрации очередников и оформлению документов на получение жиль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3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Шевролет Круз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) Автоприцеп Тонар 818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28:00Z</dcterms:created>
  <dc:creator>User</dc:creator>
  <dc:description/>
  <cp:keywords/>
  <dc:language>en-US</dc:language>
  <cp:lastModifiedBy>Admin</cp:lastModifiedBy>
  <dcterms:modified xsi:type="dcterms:W3CDTF">2013-05-23T23:14:00Z</dcterms:modified>
  <cp:revision>4</cp:revision>
  <dc:subject/>
  <dc:title/>
</cp:coreProperties>
</file>