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88" w:type="dxa"/>
        <w:jc w:val="left"/>
        <w:tblInd w:w="-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876"/>
        <w:gridCol w:w="1516"/>
        <w:gridCol w:w="1620"/>
        <w:gridCol w:w="1021"/>
        <w:gridCol w:w="1694"/>
        <w:gridCol w:w="1652"/>
        <w:gridCol w:w="1721"/>
        <w:gridCol w:w="1218"/>
        <w:gridCol w:w="1680"/>
      </w:tblGrid>
      <w:tr>
        <w:trPr>
          <w:trHeight w:val="1103" w:hRule="atLeast"/>
        </w:trPr>
        <w:tc>
          <w:tcPr>
            <w:tcW w:w="15888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ведения о доходах, об имуществе и обязательствах имущественного характера муниципальных служащих администрации Центрального административного района городского округа «Город Чита» и членов их семе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 период с 01 января по 31 декабря 2012 год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03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муниципального  служащего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2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</w:tr>
      <w:tr>
        <w:trPr>
          <w:trHeight w:val="12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415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34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Центрального района по  вопросам ЖКХ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трий Владимир Петрович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Автомобиль легковой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arrier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Квартир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Гараж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72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3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3004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3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Центрального района по развитию местного самоуправления и социальным вопросам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имова Наталья Евдокимовн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4378,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3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94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Автомобиль легковой -ВАЗ-210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Автомобиль легковой-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Hyundai Santa Fe</w:t>
              </w:r>
            </w:hyperlink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гараж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0.08 сот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 2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бщего отдела администрации Центрального района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нова Надежда Петровн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944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Гараж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7 сот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26 сот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88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2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Style w:val="Applestylespan"/>
                <w:sz w:val="22"/>
                <w:szCs w:val="22"/>
              </w:rPr>
              <w:t>1) Легковой автомобиль-</w:t>
            </w:r>
            <w:hyperlink r:id="rId3" w:tgtFrame="_blank">
              <w:r>
                <w:rPr>
                  <w:rStyle w:val="InternetLink"/>
                  <w:sz w:val="22"/>
                  <w:szCs w:val="22"/>
                </w:rPr>
                <w:t>Mazda  Tribute</w:t>
              </w:r>
            </w:hyperlink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3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рганизационного отдела администрации Центрального района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шмарева Наталья Викторовн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16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½ доли квартир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бухгалтер администрации Центрального района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ызина Наталья Геннадьевн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60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¼ доля квартир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1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¼ доля квартиры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Style w:val="Applestylespan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Легковой автомобиль-  </w:t>
            </w:r>
            <w:hyperlink r:id="rId4" w:tgtFrame="_blank">
              <w:r>
                <w:rPr>
                  <w:rStyle w:val="InternetLink"/>
                  <w:sz w:val="22"/>
                  <w:szCs w:val="22"/>
                </w:rPr>
                <w:t>Toyota  Probox</w:t>
              </w:r>
            </w:hyperlink>
          </w:p>
          <w:p>
            <w:pPr>
              <w:pStyle w:val="Normal"/>
              <w:autoSpaceDE w:val="false"/>
              <w:rPr>
                <w:rStyle w:val="Applestylespan"/>
                <w:sz w:val="22"/>
                <w:szCs w:val="22"/>
              </w:rPr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е дет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¼ доля квартиры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КДН администрации Центрального района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асимова Нина Михайловн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77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</w:t>
            </w:r>
          </w:p>
          <w:p>
            <w:pPr>
              <w:pStyle w:val="Normal"/>
              <w:autoSpaceDE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50,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Style w:val="Applestylespan"/>
                <w:rFonts w:cs="Arial" w:ascii="Arial" w:hAnsi="Arial"/>
                <w:color w:val="000000"/>
                <w:sz w:val="23"/>
                <w:szCs w:val="23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по учету и перерегистрации очередников и оформлению документов на получение жилья администрации Центрального район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тникова Елена Вячеславовн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91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134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15,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1/3 доли квартир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е дети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671,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34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1) 1/3 доли квартир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1) 1/3 доли квартир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arsguru.net/catalog/hyundai/santa_fe/15978/" TargetMode="External"/><Relationship Id="rId3" Type="http://schemas.openxmlformats.org/officeDocument/2006/relationships/hyperlink" Target="http://market-click2.yandex.ru/redir/vvFVlujBPjjADkrIoY723Y2kSWZWyatR9fyfPJhp8dYwKv5Au3foYAyqqp1AeMJwEZu4N-OTGNPEVUc5zNxTb_Q0sQWWVOinCkFvvNslq4Xw7F1zzW4LCPrZM8f-_MoxsLbr6T6Thc_witkUeaK18iVCJSuG352vAQht8p1krvxyDtWYoqmDuwshWm8i9ML_6xNsIPKj4CmU3YgU6jbacBPavXsWv85voec85J_Ua70hXbYweKRdbdJu49qpVtVZGRvvHZfp65-sgL8IvVReVhq40TRJ7gShl2QNx5e_a6w?data=cm9YUEZmazBtUXJaMU91OGNKYnZTR1pnVG5sQ0R6UDVZQ1NyaDItUHpPZHE1V2Rlbm5yRGZkZXFrM2UtbTd0U19ZRTU4RXEyR05JRjh5TjVQdG9aU2Z4dmhXYWZLdkdqbllDRlR6RXMzZEpob0J1U3lQb2RpM3UtbDVrYkhDOFRLMEM3QVh6LWVMUW1XNWkxb3pxb0JURmFUeTFNbWY1VmtaXzVhNEFlU2tmTk1aYlFxMGw1dmc&amp;b64e=2&amp;sign=c177898df6a788f3021e70fe99d82526&amp;keyno=2" TargetMode="External"/><Relationship Id="rId4" Type="http://schemas.openxmlformats.org/officeDocument/2006/relationships/hyperlink" Target="http://market-click2.yandex.ru/redir/vvFVlujBPjjADkrIoY723Y2kSWZWyatRHfcidwN1ZhB2nkt6JQi4jpSCeN_D2dQYSFRgFv9Fh_tHHjGM0bVDOUuER1zk14qWJL4cEmDug6taZWCMxFlCCnH_riQ5x0faKQfIr3uto4x7zp94VFSgBNporTE9wLH8Y0u-KgtJSnLjKLwfvqnVyoVIgS4kNaq7SjPLjLQTFuaQCrdXuAl7np-R90lq8rsl1-emuYjOlyvyYMLgB3tk90SnANeWDAp4lgwqFVIKgz6NTqVUvSoaHzBXQGJDXtwSH5syR8SNa20?data=cm9YUEZmazBtUXJaMU91OGNKYnZTR1pnVG5sQ0R6UDVZQ1NyaDItUHpPZHE1V2Rlbm5yRGZkZXFrM2UtbTd0U19ZRTU4RXEyR05JRjh5TjVQdG9aU1hOYy1PUTQ2Vlp5M2oxbDl1ejZ4TnJFNnZiSlNmd19hS01McVhIZ2VOMUdCdVo5eUJHVWljc28tUjU0YnY5SHZIczF6NS1WRUFkcGpTM3dlcm93QW1wbmEzaFVLdFB2Qnc&amp;b64e=2&amp;sign=abca44868b925da1359394c9fcccb3e1&amp;keyno=2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23:40:00Z</dcterms:created>
  <dc:creator>Михалева Т.В.</dc:creator>
  <dc:description/>
  <cp:keywords/>
  <dc:language>en-US</dc:language>
  <cp:lastModifiedBy>Admin</cp:lastModifiedBy>
  <dcterms:modified xsi:type="dcterms:W3CDTF">2013-05-23T23:14:00Z</dcterms:modified>
  <cp:revision>3</cp:revision>
  <dc:subject/>
  <dc:title>Наименование должности муниципального  служащего</dc:title>
</cp:coreProperties>
</file>