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Руководителя  администрации  муниципального района «Чит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700"/>
        <w:gridCol w:w="1328"/>
        <w:gridCol w:w="1417"/>
        <w:gridCol w:w="1985"/>
        <w:gridCol w:w="1843"/>
        <w:gridCol w:w="1275"/>
        <w:gridCol w:w="1843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в  Андрей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 первого заместителя  Руководителя  администрации  муниципального района «Чит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327"/>
        <w:gridCol w:w="1417"/>
        <w:gridCol w:w="1701"/>
        <w:gridCol w:w="1888"/>
        <w:gridCol w:w="1940"/>
        <w:gridCol w:w="1275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0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юк Сергей Владими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первого заместителя  Руководителя  администрации  муниципального района «Читинский район» по социальному развити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0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ова Надежда Прокоп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537,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002,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заместителя  Руководителя  администрации  муниципального района «Читинский район» по вопросам экономик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17"/>
        <w:gridCol w:w="2469"/>
        <w:gridCol w:w="1275"/>
        <w:gridCol w:w="1843"/>
        <w:gridCol w:w="1985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ров Геннадий Вениамин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 626,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747,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заместителя  Руководителя  администрации  муниципального района «Читинский район» - Управляющего делам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17"/>
        <w:gridCol w:w="2469"/>
        <w:gridCol w:w="1275"/>
        <w:gridCol w:w="1843"/>
        <w:gridCol w:w="1985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мов Александр Владимир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378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52,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Заместителя управляющего делами- начальник отдела организационной работы и взаимодействия с органами местного самоуправления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а Любовь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459,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 отдела  организационной работы и взаимодействия с органами местного самоуправления Управления делам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лександр Серг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40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  отдела бухгалтерского учета и отчетности Управления делам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Наталья Вас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200,9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 отдела правовой и кадровой Работы Управления делам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мова Елена Григо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600,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I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консультанта  отдела правовой и кадровой Работы Управления делам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ищенская Олеся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306,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Управления градостроительства и земельных отношений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пугин Александр Борис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9,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351,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отдела муниципального имущества   Управления экономики и имуще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ин Денис Игор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4 375,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Mersede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 отдела муниципальных закупок   Управления  по развитию инфраструктуры ЖКХ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Светлана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66,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заместителя начальника  отдела земельных отношений Управления градостроительства и земельных отношений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угина Галина Георги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350,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 Титан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специалиста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 Денис 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725,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консультанта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 Ирина 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,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st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Мария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15, 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205933,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ский Евгений Никола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503,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на Анна Игор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58, 9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консультанта   отдела  муниципального имущества Управления экономики и имуществ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Юлия Эдуард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676, 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693,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специалиста   отдела  муниципального имущества Управления экономики и имуществ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улёва Надежд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42,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ук Артем Борис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832, 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а Валентин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2,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mr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028, 0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  отдела  земельных отношений Управления градостроительства и 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Екатерина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 204,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2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экономики и развития предпринимательств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Наталья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148,8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экономики и развития предпринимательств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Наталья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148,8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Управления   экономики и имуще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1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шкова Альбина Геннад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 454,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Na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консультанта по охране труда и социальному партнерству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1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шкина Ольга Серш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291,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и.о. начальника отдела градостроительства и земельного контроля Управления градостроительства и земельных отношений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а Олеся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256,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777,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АЗ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 отдела градостроительства и земельного контроля Управления градостроительства и земельных отношений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а Ирина Вас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4,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07,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 специалиста  отдела по управлению  имуществом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Анастасия Константи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790,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 6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 Управлен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адим 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735,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70,2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Заместителя начальника Управления сельского хозяйства- начальник производственного отдела 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ндовск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Леонид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79,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  планово- экономического отдела Управлен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Валентина Прокоп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83,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транспорта, дорожного хозяйства и связи   Управления по развитию инфраструктуры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гельская Вера  Алексе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218,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172,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ARI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 CRUZER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CRUZ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  <w:t>Мотовезде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доходах, об имуществе и обязательствах имущественного характера начальника  Управления по развитию  инфраструктуры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улатова Екатерина Семён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 192,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435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ЖКХ  и строительства   Управления по развитию  инфраструктуры 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епанов Владимир Алексее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М-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вроле «Спарк»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и.о. председателя Комитета культуры 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3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Лариса Павл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866,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058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3:00Z</dcterms:created>
  <dc:creator>station89</dc:creator>
  <dc:description/>
  <cp:keywords/>
  <dc:language>en-US</dc:language>
  <cp:lastModifiedBy>USER</cp:lastModifiedBy>
  <cp:lastPrinted>2012-05-16T14:21:00Z</cp:lastPrinted>
  <dcterms:modified xsi:type="dcterms:W3CDTF">2014-05-12T04:08:00Z</dcterms:modified>
  <cp:revision>204</cp:revision>
  <dc:subject/>
  <dc:title>Сведения </dc:title>
</cp:coreProperties>
</file>