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о доходах, об имуществе и обязательствах имущественного характера </w:t>
      </w:r>
    </w:p>
    <w:p>
      <w:pPr>
        <w:pStyle w:val="Normal"/>
        <w:autoSpaceDE w:val="false"/>
        <w:jc w:val="center"/>
        <w:rPr>
          <w:sz w:val="10"/>
          <w:szCs w:val="10"/>
        </w:rPr>
      </w:pPr>
      <w:r>
        <w:rPr>
          <w:b/>
          <w:bCs/>
        </w:rPr>
        <w:t>главы администрации  муниципального района «Читинский район»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2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359"/>
        <w:gridCol w:w="2700"/>
        <w:gridCol w:w="1328"/>
        <w:gridCol w:w="1417"/>
        <w:gridCol w:w="1985"/>
        <w:gridCol w:w="1843"/>
        <w:gridCol w:w="1275"/>
        <w:gridCol w:w="1843"/>
      </w:tblGrid>
      <w:tr>
        <w:trPr>
          <w:trHeight w:val="1347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Деклари-рованный годовой доход за 2012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недвижимост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134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яник Андрей Григорьеви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248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Земельный участо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Гараж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Land Crus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8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Земельный участо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84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9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sz w:val="10"/>
          <w:szCs w:val="10"/>
        </w:rPr>
      </w:pPr>
      <w:r>
        <w:rPr>
          <w:b/>
          <w:bCs/>
        </w:rPr>
        <w:t>о доходах, об имуществе и обязательствах имущественного характера и.о. первого заместителя  главы администрации  муниципального района «Читинский район»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053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327"/>
        <w:gridCol w:w="1417"/>
        <w:gridCol w:w="1701"/>
        <w:gridCol w:w="1888"/>
        <w:gridCol w:w="1940"/>
        <w:gridCol w:w="1275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2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объекто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109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иков Виктор Дмитрие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4 265, 03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,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exus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sz w:val="10"/>
          <w:szCs w:val="10"/>
        </w:rPr>
      </w:pPr>
      <w:r>
        <w:rPr>
          <w:b/>
          <w:bCs/>
        </w:rPr>
        <w:t>о доходах, об имуществе и обязательствах имущественного характера первого заместителя  главы администрации  муниципального района «Читинский район» по социальному развитию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359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Декларированный годовой доход за 2012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кто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1095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даев Даши-Дорж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274,1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Квартира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Земельный участок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4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Du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sz w:val="10"/>
          <w:szCs w:val="10"/>
        </w:rPr>
      </w:pPr>
      <w:r>
        <w:rPr>
          <w:b/>
          <w:bCs/>
        </w:rPr>
        <w:t>о доходах, об имуществе и обязательствах имущественного характера заместителя  главы администрации  муниципального района «Читинский район» по вопросам экономики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217"/>
        <w:gridCol w:w="2469"/>
        <w:gridCol w:w="1275"/>
        <w:gridCol w:w="1843"/>
        <w:gridCol w:w="1985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Декларированный годовой доход за 2011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кто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1347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елин Аркадий Валерьевич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8141,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) Квартира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9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sz w:val="10"/>
          <w:szCs w:val="10"/>
        </w:rPr>
      </w:pPr>
      <w:r>
        <w:rPr>
          <w:b/>
          <w:bCs/>
        </w:rPr>
        <w:t>о доходах, об имуществе и обязательствах имущественного характера заместителя  главы администрации  муниципального района «Читинский район» по вопросам экономик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1217"/>
        <w:gridCol w:w="2469"/>
        <w:gridCol w:w="1275"/>
        <w:gridCol w:w="1843"/>
        <w:gridCol w:w="1985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Декларированный годовой доход за 2011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ктов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930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емов Александр Владимирович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1850,6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З 21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796,6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false"/>
              <w:ind w:left="3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начальника общего отдела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1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134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трощенко Сергей Ефимо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37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Nissan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34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главного специалиста общего отдела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1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134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барев Александр Сергее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1880,8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ведущего специалиста общего отдела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1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97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ашникова Екатери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ведущего специалиста общего отдела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1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97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ышева Мария Иван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6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ведущего специалиста общего отдела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1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79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оченко  Оксана Анатоль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430,2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начальника  отдела бухгалтерского учета и отчетности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1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79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пьева Галина Иван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777,9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803,9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3) Земельный                           участо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 Гараж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22,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8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олга ГАЗ 311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АЗ Жигул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главного специалиста  отдела бухгалтерского учета и отчетности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1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79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арова Наталья Василь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236,2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главного специалиста  отдела бухгалтерского учета и отчетности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1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79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шилова Елена Владимир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703,8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2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numPr>
                <w:ilvl w:val="0"/>
                <w:numId w:val="12"/>
              </w:numP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главного специалиста  отдела бухгалтерского учета и отчетности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1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79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ина Наталья Анатоль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034,9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Ipsu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начальника  отдела правовой и кадровой Работы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1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57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к Евгений Геннадье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672,1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Caldin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9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 доходах, об имуществе и обязательствах имущественного характера ведущего специалиста отдела правовой и кадровой Работы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1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57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мольева Екатерина Владимир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860,8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главного специалиста отдела правовой и кадровой Работы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2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57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дрищенская Олеся Владимир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449,6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начальника Управления имущественных, земельных  отношений и архитектуры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2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57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лопугин Александр Борисо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4970,8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24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863,0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 заместителя начальника Управления имущественных, земельных  отношений и архитектуры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2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57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икова Надежда Владимир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4823,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28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 ведущего специалиста Управления имущественных, земельных  отношений и архитектуры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57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Александра Константин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95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onda Fit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 начальника отдела по управлению имуществом  Управления имущественных, земельных  отношений и архитектуры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57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нин Денис Игоре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84623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val="en-US"/>
              </w:rPr>
              <w:t>Mersedes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 консультанта отдела по управлению имуществом  Управления имущественных, земельных  отношений и архитектуры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>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57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харова Светлана Никола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04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ВАЗ -210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 главного специалиста  отдела по управлению имуществом  Управления имущественных, земельных  отношений и архитектуры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52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аранина Лариса Алексе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991.56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) Квартира 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.9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35,9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 ведущего  специалиста  отдела по управлению имуществом  Управления имущественных, земельных  отношений и архитектуры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2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51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добреева Елена Серге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832,8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) Квартира 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0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 заместителя начальника  отдела земельных отношений Управления имущественных, земельных  отношений и архитектуры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2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97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угина Галина Георги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445,8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1) Квартира </w:t>
            </w:r>
          </w:p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)Жилой дом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Земельный    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47,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6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00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1)Жилой дом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Земельный    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6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сельскохозяйственная техник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да- Тита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Жилой дом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Земельный    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/>
            </w:pPr>
            <w:r>
              <w:rPr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 специалиста 1 разряда отдела земельных отношений Управления имущественных, земельных  отношений и архитектуры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2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81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апова Хандама Батомуну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459,5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ж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8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TOYO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,8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>Несовершеннолетний ребё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)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8,8</w:t>
            </w:r>
          </w:p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 ведущего специалиста отдела  земельных отношений Управления имущественных, земельных  отношений и архитектуры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2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69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рыкина Елена Александр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141,7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247 5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oyota Mark II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22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4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 ведущего специалиста отдела  земельных отношений Управления имущественных, земельных  отношений и архитектуры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2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2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69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белин Денис Александро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7481,4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 главного специалиста отдела  земельных отношений Управления имущественных, земельных  отношений и архитектуры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2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2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48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арёва Вера Андре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959,5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0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 начальника отдела культуры, молодежной политики и спорта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</w:t>
            </w:r>
            <w:r>
              <w:rPr>
                <w:b/>
                <w:sz w:val="24"/>
                <w:szCs w:val="24"/>
                <w:lang w:val="en-US"/>
              </w:rPr>
              <w:t>2</w:t>
            </w:r>
            <w:r>
              <w:rPr>
                <w:b/>
                <w:sz w:val="24"/>
                <w:szCs w:val="24"/>
              </w:rPr>
              <w:t xml:space="preserve">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22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иенко Елена Юрьевн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60982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55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987.7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51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0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 главного специалиста отдела культуры, молодежной политики и спорта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2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57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ов Владимир Валентино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54,4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1) </w:t>
            </w:r>
            <w:r>
              <w:rPr>
                <w:sz w:val="24"/>
                <w:szCs w:val="24"/>
                <w:lang w:val="en-US"/>
              </w:rPr>
              <w:t>Toyota Gay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2) </w:t>
            </w:r>
            <w:r>
              <w:rPr>
                <w:sz w:val="24"/>
                <w:szCs w:val="24"/>
              </w:rPr>
              <w:t>ЗИЛ -43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8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начальника отдела экономического развития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2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57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сова Наталья Серге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892,8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00 0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7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заместителя  начальника отдела экономического развития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2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57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ностаева Валентина Павл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180,0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консультанта отдела экономического развития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2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43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нашкина Ольга Серге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126,1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9 88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Istim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главного специалиста  отдела экономического развития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2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43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джиев Роман Джалало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220,3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ведущего  специалиста  отдела по управлению  имуществом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2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43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врилова Анастасия Константин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545,1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555,5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39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главного специалиста  Управления по развитию ЖКХ 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2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43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ова Ольга Александр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71,4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Земельный участок 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) Жилой дом 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Гараж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специалиста первой категории   Управления по развитию ЖКХ 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2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175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затулин Рафаил Фарито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497,7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ча 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ond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2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7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начальника отдела общественной безопасности 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2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75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ебенщиков Геннадий Петро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99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) Гараж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сан х- Трей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2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</w:t>
            </w:r>
          </w:p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) Да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главного специалиста отдела общественной безопасности 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2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2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75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вба Валерий Ивано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284,6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) Гараж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 6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 xml:space="preserve">2) Гараж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главного специалиста отдела общественной безопасности 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2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75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ранцева Олеся Серге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402,3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69,1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numPr>
                <w:ilvl w:val="0"/>
                <w:numId w:val="13"/>
              </w:numPr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ЕАЗ 11113-02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2) </w:t>
            </w:r>
            <w:r>
              <w:rPr>
                <w:sz w:val="24"/>
                <w:szCs w:val="24"/>
                <w:lang w:val="en-US"/>
              </w:rPr>
              <w:t>Subaru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) UFP 323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>
          <w:trHeight w:val="60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специалиста  1 разряда отдела ЖКХ, строительства, транспорта и связи Управления по развитию жкх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642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2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75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шина Екатерина Олегов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62,2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1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691,9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>
          <w:trHeight w:val="60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ведущего специалиста  отдела ЖКХ, строительства, транспорта и связи Управления по развитию жкх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642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2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750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ова Татьяна Геннадьевна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088,7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начальник отдела развития сельского хозяйства 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2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75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в Вадим Александро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2198,9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Земельный участок </w:t>
            </w:r>
          </w:p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АЗ 46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718,41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8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главного специалиста отдела развития сельского хозяйства 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2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75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ппов Александр Демьяно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703,5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Nissan Marc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главного специалиста отдела развития сельского хозяйства 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2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79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андовский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ид Леонидо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081,1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7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главного специалиста отдела развития сельского хозяйства 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2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2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75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ова Валентина Прокопь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7088,4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3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главного специалиста отдела развития сельского хозяйства 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2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75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Светлана Вадим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075,1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Квартира</w:t>
            </w:r>
          </w:p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9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Spasi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 начальника отдела по взаимодействию с Советами 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2 года</w:t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2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57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тов Антон Витальеви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 244,8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 главного специалиста  отдела по взаимодействию с Советами 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2 года</w:t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2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162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шина Вера Парфирьевна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70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</w:t>
            </w:r>
          </w:p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Жилой дом</w:t>
            </w:r>
          </w:p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onda</w:t>
            </w:r>
            <w:r>
              <w:rPr>
                <w:sz w:val="24"/>
                <w:szCs w:val="24"/>
              </w:rPr>
              <w:t>, трактор МГЗ-82, сельхоз. тех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7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40,5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rPr/>
            </w:pPr>
            <w:r>
              <w:rPr>
                <w:sz w:val="24"/>
                <w:szCs w:val="24"/>
              </w:rPr>
              <w:t>1)Земельный участок</w:t>
            </w:r>
          </w:p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Земельный участок</w:t>
            </w:r>
          </w:p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Жилой дом</w:t>
            </w:r>
          </w:p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Гараж</w:t>
            </w:r>
          </w:p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onda</w:t>
            </w:r>
            <w:r>
              <w:rPr>
                <w:sz w:val="24"/>
                <w:szCs w:val="24"/>
              </w:rPr>
              <w:t>, трактор МГЗ-82, сельхоз. тех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>
          <w:sz w:val="10"/>
          <w:szCs w:val="10"/>
        </w:rPr>
      </w:pPr>
      <w:r>
        <w:rPr>
          <w:b/>
          <w:bCs/>
        </w:rPr>
        <w:t xml:space="preserve">о доходах, об имуществе и обязательствах имущественного характера  главы муниципального района «Читинский район»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2года</w:t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2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57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ак Николай Карпович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0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Земельный участок</w:t>
            </w:r>
          </w:p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Жилой дом</w:t>
            </w:r>
          </w:p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Гараж</w:t>
            </w:r>
          </w:p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) Гараж </w:t>
            </w:r>
          </w:p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Сузук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Форд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Хайленд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40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ведущего  специалиста общего отдела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2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91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мсаранова Цырен- Ханда Эрдене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698,1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7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главного специалиста  Управления по развитию ЖКХ 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2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70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мигельская Вера  Алексеев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02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727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вижимое имуще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AFARI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LAND CRUZER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LEXUS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ITAN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ATLAS</w:t>
            </w:r>
          </w:p>
          <w:p>
            <w:pPr>
              <w:pStyle w:val="Normal"/>
              <w:numPr>
                <w:ilvl w:val="0"/>
                <w:numId w:val="10"/>
              </w:numPr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АЗ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и.о. начальника  Управления по развитию ЖКХ 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2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70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Булатова Екатерина Семёнов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812,57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84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479,7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начальника  отдела земельных отношений Управления имущественных, земельных отношений и архитектуры  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2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70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обук Атрём Борисович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8139,91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главного специалиста отдела правовой и кадровой работы 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2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70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ылев Павел Борисович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12,70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главного специалиста Комиссии по делам несовершеннолетних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2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60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а Светлана Геннадье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150,03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>
          <w:trHeight w:val="252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182,49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ведущего специалиста Комиссии по делам несовершеннолетних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2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600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укова Ольга Михайлов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676,44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Delik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 Dun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главного специалиста отдела земельных отношений Управления имущественных, земельных отношений и архитектуры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2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73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Ковшов Иван Сергеевич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617,9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  <w:tr>
        <w:trPr>
          <w:trHeight w:val="3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340,1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ведущий специалиста отдела по управлению имуществом  Управления имущественных, земельных отношений и архитектуры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2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73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лакова Юлия Эдуардовна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74,15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34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367,32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9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совершеннолетний ребёно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о доходах, об имуществе и обязательствах имущественного характера МУ «Центр МТТО»  администрации  муниципального района «Читинский район»</w:t>
      </w:r>
    </w:p>
    <w:p>
      <w:pPr>
        <w:pStyle w:val="Normal"/>
        <w:autoSpaceDE w:val="false"/>
        <w:jc w:val="center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за период с 01 января по 31 декабря 2012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6195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500"/>
        <w:gridCol w:w="2469"/>
        <w:gridCol w:w="1417"/>
        <w:gridCol w:w="1843"/>
        <w:gridCol w:w="1843"/>
        <w:gridCol w:w="1842"/>
        <w:gridCol w:w="1276"/>
        <w:gridCol w:w="1843"/>
      </w:tblGrid>
      <w:tr>
        <w:trPr>
          <w:trHeight w:val="1347" w:hRule="atLeast"/>
        </w:trPr>
        <w:tc>
          <w:tcPr>
            <w:tcW w:w="2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еклари-рованный годовой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оход з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2012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47" w:hRule="atLeast"/>
        </w:trPr>
        <w:tc>
          <w:tcPr>
            <w:tcW w:w="2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анспортные сред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ид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4"/>
                <w:szCs w:val="24"/>
              </w:rPr>
              <w:t>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лощадь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кв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сположения</w:t>
            </w:r>
          </w:p>
        </w:tc>
      </w:tr>
      <w:tr>
        <w:trPr>
          <w:trHeight w:val="735" w:hRule="atLeast"/>
        </w:trPr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пов Василий Александрович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648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36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93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13:00Z</dcterms:created>
  <dc:creator>station89</dc:creator>
  <dc:description/>
  <cp:keywords/>
  <dc:language>en-US</dc:language>
  <cp:lastModifiedBy>USER</cp:lastModifiedBy>
  <cp:lastPrinted>2012-05-16T14:21:00Z</cp:lastPrinted>
  <dcterms:modified xsi:type="dcterms:W3CDTF">2013-05-24T04:47:00Z</dcterms:modified>
  <cp:revision>172</cp:revision>
  <dc:subject/>
  <dc:title>Сведения </dc:title>
</cp:coreProperties>
</file>