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муниципального района «Шелопугинский район», его супру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ергей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 723,6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совмест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 KLUG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240,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заместителя главы Администрации муниципального района «Шелопугинский район» по социальным вопросам, его супруги (супруга) и несовершеннолетних детей за период с 01 января 2013 г. по 31 декабря 2013 г.</w:t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итин Евгений Михайл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 58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Тойота 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УАЗ -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70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электро- и газоснабжению, дорожной деятельности, транспортных услуг и связи отдела ЖКХ и муниципальных услуг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енов Евгений Владимир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15,4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помощника главы муниципального района «Шелопугинский район» по юридическим вопросам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ламова Юлия Владими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588,7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¾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VOTA TOWN ACE NO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квартира (общая долевая, </w:t>
            </w:r>
            <w:r>
              <w:rPr>
                <w:lang w:val="en-US"/>
              </w:rPr>
              <w:t>¼</w:t>
            </w:r>
            <w:r>
              <w:rPr/>
              <w:t xml:space="preserve"> доли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мобилизационной работе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едина Екатерина Андрее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808,6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5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) 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Спринтер Мар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00,7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 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земельным отношениям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шнина Юлия Сергеевн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49,5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2/9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l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3 990</w:t>
            </w:r>
            <w:r>
              <w:rPr/>
              <w:t>,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(общая долевая, 1/6 доли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V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гражданской обороне, защите населения и территории от чрезвычайных ситуаций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ушев Максим Викторович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551,9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отдела сельского хозяйства, содействия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038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бакова Наталья Андреевна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239,5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915,5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ВАЗ</w:t>
            </w:r>
            <w:r>
              <w:rPr>
                <w:lang w:val="en-US"/>
              </w:rPr>
              <w:t xml:space="preserve"> 21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LITE ACE NOAH</w:t>
            </w:r>
          </w:p>
          <w:p>
            <w:pPr>
              <w:pStyle w:val="Normal"/>
              <w:jc w:val="center"/>
              <w:rPr/>
            </w:pPr>
            <w:r>
              <w:rPr/>
              <w:t>3) УАЗ 31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имущественным отношениям отдела экономики, территориального планирования, имущественных и земельных отношений Комитета экономики и муниципального хозяйства 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инова Евгения Сергеевна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52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ВАЗ -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28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778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ЖКХ и муниципальным услугам отдела ЖКХ и муниципальных услуг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980"/>
        <w:gridCol w:w="234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ифонов Геннадий Владимирович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114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(индивидуаль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отдела сельского хозяйства, содействия 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Любовь Виктор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91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начальника отдела ЖКХ и муниципальных услуг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548"/>
        <w:gridCol w:w="1980"/>
        <w:gridCol w:w="1564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славцева Наталья Михайло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 56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4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45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) Минитракто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F -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муниципального района «Шелопугинский район» по работе с представительными органами</w:t>
      </w:r>
      <w:r>
        <w:rPr>
          <w:b/>
          <w:bCs/>
          <w:sz w:val="28"/>
          <w:szCs w:val="28"/>
        </w:rPr>
        <w:t xml:space="preserve">, его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152"/>
        <w:gridCol w:w="1548"/>
        <w:gridCol w:w="1980"/>
        <w:gridCol w:w="1564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ина Нина Никитична  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53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 (общая долевая,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55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24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Тойота Хари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делам молодежи, досугу и культуре отдела культуры, спорта и молодежной политики 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якова Нина Сергее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55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22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LUX SUR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>
          <w:trHeight w:val="1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начальника отдела культуры, спорта и молодежной политики 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ырянова Ольга Эльхановна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56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5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82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(индивидуальна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0,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УАЗ 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VOTA VIS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5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5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консультанта Администрации муниципального района «Шелопугинский район» по муниципальному архиву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винцева Людмила Александр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28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28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старшего специалиста 1 разряда Администрации муниципального района «Шелопугинский район» - ответственный секретарь Комиссии по делам несовершеннолетних и защите их прав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а Ольга Александровна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73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11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) нежилое помеще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по физической культуре и спорту отдела культуры, спорта и молодежной политики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кин Михаил Николаевич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11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2) 3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) нежилое помеще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) земельный участок 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4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1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73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9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Вис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мунциипального служащего замещающего должность </w:t>
      </w:r>
      <w:r>
        <w:rPr>
          <w:b/>
          <w:sz w:val="28"/>
          <w:szCs w:val="28"/>
        </w:rPr>
        <w:t>начальника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 - главный архитектор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пыгин Денис Алексеевич      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 21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Паджеро 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85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и.о. заместителя Администрации главы муниципального района «Шелопугинский район» по экономике и муниципальному хозяйству – председателя Комитета экономики и муниципального хозяйства Администрации муниципального района «Шелопугинский район»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енева Лариса Михайло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 74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2) 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</w:t>
      </w:r>
      <w:r>
        <w:rPr>
          <w:b/>
          <w:sz w:val="28"/>
          <w:szCs w:val="28"/>
        </w:rPr>
        <w:t xml:space="preserve"> главного специалиста Администрации главы муниципального района «Шелопугинский район» по кадрам</w:t>
      </w:r>
      <w:r>
        <w:rPr>
          <w:b/>
          <w:bCs/>
          <w:sz w:val="28"/>
          <w:szCs w:val="28"/>
        </w:rPr>
        <w:t>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ина Елена Викторо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27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2-х 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2,6</w:t>
            </w:r>
          </w:p>
          <w:p>
            <w:pPr>
              <w:pStyle w:val="Normal"/>
              <w:jc w:val="center"/>
              <w:rPr/>
            </w:pPr>
            <w:r>
              <w:rPr/>
              <w:t>3) 47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151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66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управляющего делами Администрации муниципального района «Шелопугинский район», 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8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340"/>
        <w:gridCol w:w="1260"/>
        <w:gridCol w:w="1620"/>
        <w:gridCol w:w="1620"/>
        <w:gridCol w:w="1980"/>
        <w:gridCol w:w="1260"/>
        <w:gridCol w:w="1620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Владимир Николаевич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 16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Nissan x-trai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) Toyota fiel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) Toyota Lexus -3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322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мунциипального служащего замещающего должность главного специалиста по экономическому планированию, общественному питанию, торговле и бытовому обслуживанию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, его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2160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иллова Светлана Владимировн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26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вартира (общая долевая, ½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40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NISSAN-DATSU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 TOYOTA LAND CRUISER 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) </w:t>
            </w:r>
            <w:r>
              <w:rPr/>
              <w:t>трактор Т-2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прицеп 2ПН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квартира (общая долевая, ½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общая долевая,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1:00Z</dcterms:created>
  <dc:creator>User</dc:creator>
  <dc:description/>
  <cp:keywords/>
  <dc:language>en-US</dc:language>
  <cp:lastModifiedBy>User</cp:lastModifiedBy>
  <cp:lastPrinted>2014-05-05T15:42:00Z</cp:lastPrinted>
  <dcterms:modified xsi:type="dcterms:W3CDTF">2014-05-08T03:11:00Z</dcterms:modified>
  <cp:revision>31</cp:revision>
  <dc:subject/>
  <dc:title>Сведения </dc:title>
</cp:coreProperties>
</file>