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служащего сельского поселения «Шелопугинское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супруги (супруга) и несовершеннолетних детей за период с 01 января 2013 г.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412"/>
        <w:gridCol w:w="1703"/>
        <w:gridCol w:w="3800"/>
        <w:gridCol w:w="1593"/>
        <w:gridCol w:w="2164"/>
        <w:gridCol w:w="2198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9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11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84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ок Сергей Дмитри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дминистрации сельского поселения «Шелопугинско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46,4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общая долевая, ½ дол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2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гули,</w:t>
            </w:r>
          </w:p>
          <w:p>
            <w:pPr>
              <w:pStyle w:val="Normal"/>
              <w:jc w:val="center"/>
              <w:rPr/>
            </w:pPr>
            <w:r>
              <w:rPr/>
              <w:t>2) Колдин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Трактор Т-25</w:t>
            </w:r>
          </w:p>
        </w:tc>
      </w:tr>
      <w:tr>
        <w:trPr>
          <w:trHeight w:val="184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83,2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общая долевая, ½ дол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2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тина Марина Иннокент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ьского поселения «Шелопугинско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77,8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8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а Марин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сельского поселения «Шелопугинско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3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Татьян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сельского поселения «Шелопугинско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8,3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) квартира (собственность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9,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50,0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ойота ипсум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Елена Никола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Администрации сельского поселения «Шелопугинско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8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) квартира (собственность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2) земельный участок (собственность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4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а Марина Александ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ции сельского поселения «Шелопугинско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97,4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по найму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48,9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(по найму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) земельный участок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гули</w:t>
            </w:r>
          </w:p>
          <w:p>
            <w:pPr>
              <w:pStyle w:val="Normal"/>
              <w:jc w:val="center"/>
              <w:rPr/>
            </w:pPr>
            <w:r>
              <w:rPr/>
              <w:t>2) Маз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</w:t>
      </w:r>
    </w:p>
    <w:sectPr>
      <w:type w:val="nextPage"/>
      <w:pgSz w:orient="landscape" w:w="16838" w:h="11906"/>
      <w:pgMar w:left="567" w:right="567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02:00Z</dcterms:created>
  <dc:creator>User2</dc:creator>
  <dc:description/>
  <cp:keywords/>
  <dc:language>en-US</dc:language>
  <cp:lastModifiedBy>User</cp:lastModifiedBy>
  <dcterms:modified xsi:type="dcterms:W3CDTF">2014-05-07T01:41:00Z</dcterms:modified>
  <cp:revision>14</cp:revision>
  <dc:subject/>
  <dc:title>Сведения </dc:title>
</cp:coreProperties>
</file>