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служащего сельского поселения «Нижне-Шахтаминское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2013 г. по 31 декабря 2013 г.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ова Наталья Ив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сельского поселения «Нижне-Шахтаминско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8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7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6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Трактор Т-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МТЗ-80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служащего сельского поселения «Нижне-Шахтаминское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2013 г. по 31 декабря 2013 г.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сельского поселения «Нижне-Шахтаминско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8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араж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27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1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-25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8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tabs>
          <w:tab w:val="clear" w:pos="708"/>
          <w:tab w:val="left" w:pos="2235" w:leader="none"/>
          <w:tab w:val="left" w:pos="4890" w:leader="none"/>
          <w:tab w:val="center" w:pos="7470" w:leader="none"/>
          <w:tab w:val="left" w:pos="10320" w:leader="none"/>
          <w:tab w:val="left" w:pos="11970" w:leader="none"/>
        </w:tabs>
        <w:ind w:right="-370" w:hanging="0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служащего сельского поселения «Нижне-Шахтаминское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2013 г. по 31 декабря 2013 г.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ушева Ирина Ив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а сельского поселения «Нижне-Шахтаминско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2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ЙОТ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ла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4:00Z</dcterms:created>
  <dc:creator>User</dc:creator>
  <dc:description/>
  <cp:keywords/>
  <dc:language>en-US</dc:language>
  <cp:lastModifiedBy>User</cp:lastModifiedBy>
  <cp:lastPrinted>2014-04-28T10:49:00Z</cp:lastPrinted>
  <dcterms:modified xsi:type="dcterms:W3CDTF">2014-05-07T00:54:00Z</dcterms:modified>
  <cp:revision>11</cp:revision>
  <dc:subject/>
  <dc:title/>
</cp:coreProperties>
</file>