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служащего Администрации сельского поселения  «Мироновское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3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натол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МКУ Администрации сельского поселения «Мироновское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87,5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служащего Администрации сельского поселения  «Мироновское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3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Любовь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главный бухгалтер Администрации сельского поселения «Мироновс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61,4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1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-V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Администрации сельского поселения  «Мироновское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3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цов Николай Гаври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Мироновс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94,6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4"/>
                <w:szCs w:val="24"/>
              </w:rPr>
              <w:t>Т-25, МТЗ – 82, ДТ-75, Т-40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Бонго,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 Аксио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7:00Z</dcterms:created>
  <dc:creator>User</dc:creator>
  <dc:description/>
  <cp:keywords/>
  <dc:language>en-US</dc:language>
  <cp:lastModifiedBy>User</cp:lastModifiedBy>
  <cp:lastPrinted>2013-05-13T16:16:00Z</cp:lastPrinted>
  <dcterms:modified xsi:type="dcterms:W3CDTF">2014-06-10T01:35:00Z</dcterms:modified>
  <cp:revision>13</cp:revision>
  <dc:subject/>
  <dc:title>Сведения </dc:title>
</cp:coreProperties>
</file>