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иректора МБУК «МЦКС Шелопугинского района», его супруг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01 января 2013 г. по 31 декабря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58"/>
        <w:gridCol w:w="2160"/>
        <w:gridCol w:w="1260"/>
        <w:gridCol w:w="1749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мина Татьяна Михайловна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 991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2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VOTA PLAT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 631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34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иректор мунциипального бюджетного образовательное учреждение дополнительного образования детей – Шелопугинская детская музыкальная школа, за период с 01 января 2013 г. по 31 декабря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58"/>
        <w:gridCol w:w="2160"/>
        <w:gridCol w:w="1260"/>
        <w:gridCol w:w="1749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ревцова Виктория Ивановна 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 355 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общая долевая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290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общая долевая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ректор МБУК «Шелопугинская МЦРБ», за период с 01 января 2013 г. по 31 декабря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58"/>
        <w:gridCol w:w="2160"/>
        <w:gridCol w:w="1260"/>
        <w:gridCol w:w="1749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верева Альбина Николаевна  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 4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3-х комнатная квартира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2-х комнатная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0,09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УАЗ 31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04:00Z</dcterms:created>
  <dc:creator>User</dc:creator>
  <dc:description/>
  <cp:keywords/>
  <dc:language>en-US</dc:language>
  <cp:lastModifiedBy>User</cp:lastModifiedBy>
  <dcterms:modified xsi:type="dcterms:W3CDTF">2014-05-07T06:41:00Z</dcterms:modified>
  <cp:revision>5</cp:revision>
  <dc:subject/>
  <dc:title/>
</cp:coreProperties>
</file>