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800"/>
        <w:gridCol w:w="3240"/>
        <w:gridCol w:w="1440"/>
        <w:gridCol w:w="1800"/>
        <w:gridCol w:w="1940"/>
      </w:tblGrid>
      <w:tr>
        <w:trPr>
          <w:trHeight w:val="102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-ный годовой доход за 2013 год 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9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Светл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Р «Шелопугинский район» по финансовым вопросам – председатель Комитета по финансам Администрации МР «Шелопуг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земельный участок приусадебный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7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 HILUX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 Администрации МР «Шелопугинский район»  - 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тина 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БУиО – главный бухгалтер Комитета по финансам Администрации МР «Шелопугин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8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6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SUCCEED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>2) мотоцикл ММВЗ-3 1135 Лид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рактор МТЗ-50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чикова Викто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иО Комитета по финансам Администрации МР «Шелопуг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7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квартира (общая долевая, 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Mazda Demio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квартира (общая долевая,  1\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шонкин</w:t>
            </w:r>
            <w:r>
              <w:rPr>
                <w:sz w:val="24"/>
                <w:szCs w:val="24"/>
                <w:lang w:val="en-US"/>
              </w:rPr>
              <w:t>а Наталь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контролер-ревизор Комитета по финансам Администрации МР «Шелопуг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катерина Иннокент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специалист бюджетного отдела Комитета по финансам Администрации МР «Шелопуг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земельный участок (индивидуальн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00:00Z</dcterms:created>
  <dc:creator>User</dc:creator>
  <dc:description/>
  <cp:keywords/>
  <dc:language>en-US</dc:language>
  <cp:lastModifiedBy>User</cp:lastModifiedBy>
  <dcterms:modified xsi:type="dcterms:W3CDTF">2014-05-07T01:59:00Z</dcterms:modified>
  <cp:revision>10</cp:revision>
  <dc:subject/>
  <dc:title>Сведения </dc:title>
</cp:coreProperties>
</file>