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ого служащего сельского поселения «Мало-Тонтойское», его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97"/>
        <w:gridCol w:w="2396"/>
        <w:gridCol w:w="2058"/>
        <w:gridCol w:w="2058"/>
        <w:gridCol w:w="2059"/>
        <w:gridCol w:w="2059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</w:t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була Сергей Владимир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«Мало-Тонтойско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693,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бственность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5,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Тайота Кари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МТЗ -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ого служащего сельского поселения «Мало-Тонтойское», его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97"/>
        <w:gridCol w:w="2396"/>
        <w:gridCol w:w="2058"/>
        <w:gridCol w:w="2058"/>
        <w:gridCol w:w="2059"/>
        <w:gridCol w:w="2059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</w:t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улина Галина Александров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бухгалтер сельского поселения «Мало-Тонтойско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37,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бственность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9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) УАЗ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Трактор КН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ого служащего сельского поселения «Мало-Тонтойское», его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97"/>
        <w:gridCol w:w="2396"/>
        <w:gridCol w:w="2058"/>
        <w:gridCol w:w="2058"/>
        <w:gridCol w:w="2059"/>
        <w:gridCol w:w="2059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</w:t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енева Татьяна Ивановн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сельского поселения «Мало-Тонтойское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60,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бственность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4,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алд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МТЗ -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3:21:00Z</dcterms:created>
  <dc:creator>A</dc:creator>
  <dc:description/>
  <cp:keywords/>
  <dc:language>en-US</dc:language>
  <cp:lastModifiedBy>User</cp:lastModifiedBy>
  <cp:lastPrinted>2014-04-03T16:05:00Z</cp:lastPrinted>
  <dcterms:modified xsi:type="dcterms:W3CDTF">2014-05-07T01:22:00Z</dcterms:modified>
  <cp:revision>15</cp:revision>
  <dc:subject/>
  <dc:title>СВЕДЕНИЯ</dc:title>
</cp:coreProperties>
</file>