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уководителя МБОУДОД Шелопугинская детская музыкальная школа</w:t>
      </w:r>
      <w:r>
        <w:rPr/>
        <w:t>, 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ревцова Виктория Иван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ДОД Шелопугинская детская музыкальная шко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127,5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, 1/3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9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92,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обственность, 1/3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руководителя «МБУК Шелопугинская МЦРБ», </w:t>
      </w: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ерева Альбина Николаевна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«МБУК Шелопугинская МЦРБ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квартира (собственность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мина Татьяна Михайловна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БУК МЦКС Шелопуги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159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, 1/2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(собственность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6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VOTA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PLATZ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4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участок (собствен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54:00Z</dcterms:created>
  <dc:creator>User</dc:creator>
  <dc:description/>
  <cp:keywords/>
  <dc:language>en-US</dc:language>
  <cp:lastModifiedBy>User</cp:lastModifiedBy>
  <dcterms:modified xsi:type="dcterms:W3CDTF">2013-05-07T00:56:00Z</dcterms:modified>
  <cp:revision>11</cp:revision>
  <dc:subject/>
  <dc:title/>
</cp:coreProperties>
</file>