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муниципального служаще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КУ Комитет образования Администрации муниципального района «Шелопугинский район», 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за период с 01 января по 31 декабря 2012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Татьяна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седатель Комитета образования Админ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муниципального района «Шелопуги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950,7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земельный участок (собственность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0,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 Odyssey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184,3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муниципального служаще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КУ Комитет образования Администрации муниципального района «Шелопугинский район», 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за период с 01 января по 31 декабря 2012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Виктория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лавный специалист по опеке и попечительству Комитета образования Админ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муниципального района «Шелопуги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16 84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54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 855,8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5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) NISSAN X-TRAI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) TOVOTA FILDER</w:t>
            </w:r>
          </w:p>
        </w:tc>
      </w:tr>
    </w:tbl>
    <w:p>
      <w:pPr>
        <w:pStyle w:val="Normal"/>
        <w:ind w:right="-37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за период с 01 января по 31 декабря 2012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а Елен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тета образования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32,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CARIN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94,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ВАЗ 21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Трактор МТЗ-82</w:t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2:47:00Z</dcterms:created>
  <dc:creator>User</dc:creator>
  <dc:description/>
  <cp:keywords/>
  <dc:language>en-US</dc:language>
  <cp:lastModifiedBy>User</cp:lastModifiedBy>
  <dcterms:modified xsi:type="dcterms:W3CDTF">2013-05-24T03:09:00Z</dcterms:modified>
  <cp:revision>11</cp:revision>
  <dc:subject/>
  <dc:title>Сведения </dc:title>
</cp:coreProperties>
</file>