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лужащего муниципального района «Шелопугинский район», 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за период с 01 января по 31 декабря 2012 года</w:t>
      </w:r>
    </w:p>
    <w:tbl>
      <w:tblPr>
        <w:tblW w:w="1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720"/>
        <w:gridCol w:w="1480"/>
        <w:gridCol w:w="3500"/>
        <w:gridCol w:w="1540"/>
        <w:gridCol w:w="1820"/>
        <w:gridCol w:w="2240"/>
      </w:tblGrid>
      <w:tr>
        <w:trPr>
          <w:trHeight w:val="102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з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</w:tr>
      <w:tr>
        <w:trPr>
          <w:trHeight w:val="94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6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на Светлана Никола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МР «Шелопугинский район» по финансовым вопросам – председатель Комитета по финансам Администрации МР «Шелопугинский район»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42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для ведения ЛПХ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 дом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80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06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для ведения ЛПХ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 дом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1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70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 «</w:t>
            </w:r>
            <w:r>
              <w:rPr>
                <w:sz w:val="24"/>
                <w:szCs w:val="24"/>
                <w:lang w:val="en-US"/>
              </w:rPr>
              <w:t>TOYOTA HILUX</w:t>
            </w:r>
            <w:r>
              <w:rPr>
                <w:sz w:val="24"/>
                <w:szCs w:val="24"/>
              </w:rPr>
              <w:t xml:space="preserve">» 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о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финансам Администрации МР «Шелопугинский район»  - начальник бюджетного от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42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долевая 1\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«Mazda Demio» 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долевая 1\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долевая 1\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БУиО – главный бухгалтер Комитета по финансам Администрации МР «Шелопугинский район»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86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78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для ведения ЛПХ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 дом (собственнос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66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ind w:left="192" w:hanging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«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SUCCEED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</w:tabs>
              <w:ind w:left="192" w:hanging="18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мотоцикл</w:t>
            </w:r>
            <w:r>
              <w:rPr>
                <w:sz w:val="24"/>
                <w:szCs w:val="24"/>
              </w:rPr>
              <w:t xml:space="preserve"> ММВЗ-3 1135 Лиде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50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лена Александ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бюджетного отдела Комитета по финансам Администрации МР «Шелопугинский район»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16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на Виктория Александ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БУиО Комитета по финансам Администрации МР «Шелопугинский район»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15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«</w:t>
            </w:r>
            <w:r>
              <w:rPr>
                <w:sz w:val="24"/>
                <w:szCs w:val="24"/>
                <w:lang w:val="en-US"/>
              </w:rPr>
              <w:t>Nissan Tiida Latio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омошонкина Наталья Алексе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–контролер-ревизор Комитета по финансам Администрации МР «Шелопугинский район»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55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1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 для ведения ЛПХ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а Екатерина Иннокенть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 специалист бюджетного отдела Комитета по финансам Администрации МР «Шелопугинский район»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68,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160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____________________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47:00Z</dcterms:created>
  <dc:creator>User</dc:creator>
  <dc:description/>
  <cp:keywords/>
  <dc:language>en-US</dc:language>
  <cp:lastModifiedBy>User</cp:lastModifiedBy>
  <dcterms:modified xsi:type="dcterms:W3CDTF">2013-05-07T00:37:00Z</dcterms:modified>
  <cp:revision>8</cp:revision>
  <dc:subject/>
  <dc:title>Сведения </dc:title>
</cp:coreProperties>
</file>