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Сергей Дани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67,6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квартира (собственность, ½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гараж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VOTA KLUG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4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квартира (собственность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гурова Татья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муниципального района «Шелопугинский район» по экономике и муниципальному хозяйству – председатель Комитета экономики и муниципального хозяйства Администрации муниципального района «Шелопугинский район»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 439,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59,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инцева Людмил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 Администрации муниципального района «Шелопугинский район» по муниципальному архи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153,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а Светла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экономическому планированию, общественному питанию, торговле и бытовому обслуживанию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0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 земельный участок (собственность, ¼ 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(собственность, ¼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, 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6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0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36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, 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TSU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трактор Т-25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 2ПН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69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56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ина Елена Викто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кадр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91,9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7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 - 315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ина Екатерин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мобилизационной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 845,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обственность, ½ )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Спринтер Мари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 4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 59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рова Виктория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охране тру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947,5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Тойота 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самоходное шасси Т-16М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актор ТЕ 2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трактор </w:t>
            </w:r>
            <w:r>
              <w:rPr>
                <w:sz w:val="24"/>
                <w:szCs w:val="24"/>
                <w:lang w:val="en-US"/>
              </w:rPr>
              <w:t>SF 244</w:t>
            </w:r>
          </w:p>
        </w:tc>
      </w:tr>
      <w:tr>
        <w:trPr>
          <w:trHeight w:val="72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500"/>
        <w:gridCol w:w="1540"/>
        <w:gridCol w:w="182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Сергей Петро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сельского хозяйства, содействия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560,8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ер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784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ырянова Ольга Эльхан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569,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390,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  <w:szCs w:val="24"/>
              </w:rPr>
              <w:t>УАЗ – 315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TOV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22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инова Евгения Сергеевна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имущественным отношениям отдела экономики, территориального планирования, имущественных и земельных отношений Комитета экономики и муниципального хозяйства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873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квартира  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- 210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67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668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ламова Юлия Владимир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 Администрации муниципального района «Шелопугинский район» по юридически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348,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квартира (собственность, ¾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VOTA TOWN ACE NOA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 xml:space="preserve">квартира (собственность, </w:t>
            </w:r>
            <w:r>
              <w:rPr>
                <w:sz w:val="24"/>
                <w:szCs w:val="24"/>
                <w:lang w:val="en-US"/>
              </w:rPr>
              <w:t xml:space="preserve">¼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лешкова Любовь Григорьевна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- главный бухгалт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 639</w:t>
            </w:r>
            <w:r>
              <w:rPr>
                <w:sz w:val="24"/>
                <w:szCs w:val="24"/>
              </w:rPr>
              <w:t>,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Коро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3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жилой дом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трактор </w:t>
            </w:r>
            <w:r>
              <w:rPr>
                <w:sz w:val="24"/>
                <w:szCs w:val="24"/>
                <w:lang w:val="en-US"/>
              </w:rPr>
              <w:t>SF – 244 SHIFENG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итин Евгений Михайлович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Администрации муниципального района «Шелопугинский район»  по социальны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256,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АЗ - 33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2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славцева Наталья Михайл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ЖКХ и муниципальным услугам отдела ЖКХ и муниципальных услуг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NISSAN RINESS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) Мини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F -200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кина Ольга Александро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Администрации муниципального района «Шелопугинский район» - ответственный секретарь комиссии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 9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) TOVOTA VIS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422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ежилое помещение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 УАЗ -3909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96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кова Наталья Андреевн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экономическому планированию, общественному питанию, торговле и бытовому обслуживанию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609,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2,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) Toyota Lite Ace Noah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кова Ольга Алексеевн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ономики, территориального планирования, имущественных и земельных отношений  Комитета экономики и муниципального хозяйства Администрации муниципального района «Шелопугинский район» - главный архитек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926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е участки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0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) 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201,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АЗ 3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 210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 Тойота Корона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ина Нина Никитичн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Администрации муниципального района «Шелопугинский район» по работе с представительными органа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434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978,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квартира (собственность, ½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 гараж 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) 2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ойота Хари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актор Т-40 «А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 Петр Петрович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земельным отношениям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180,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кин Михаил Никола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физической культуре и спорту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422,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нежилое помещение 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- 39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945,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VOTA VISTA 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ова Любовь Викто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сельского хозяйства, содействия  развитию малого и среднего предпринимательства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108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якова Нина Серге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делам молодежи, досугу и культуре отдела культуры, спорта и молодежной политики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884,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квартира (собственность, 1/3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,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) 30,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85,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квартира (собственность, 1/3)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 xml:space="preserve">квартира (собственность, 1/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6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LUX SURF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(собственность, 1/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(собственность, 1/3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го супруги (супруга) и несовершеннолетних детей за период с 01 января по 31 декабря 2012</w:t>
      </w:r>
      <w:r>
        <w:rPr/>
        <w:t xml:space="preserve">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Владимир Никола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 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855,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NISSAN X-TRAI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TOVOTA FILDER</w:t>
            </w:r>
          </w:p>
        </w:tc>
      </w:tr>
      <w:tr>
        <w:trPr>
          <w:trHeight w:val="70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 8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ушев Максим Викто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муниципального района «Шелопугинский район» по гражданской обороне, защите населения и территории от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927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- 1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уга Игорь Владими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ЖКХ и муниципальным услугам отдела ЖКХ и муниципальных услуг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144,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шнина Юлия Серге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земельным отношениям отдела экономики, территориального планирования, имущественных и земельных отношений Комитета экономики и муниципального хозяйства Администрации муниципального района «Шелопуги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(собственность, 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, 2/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квартира (собственность, ½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6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 177,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(собственность, 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собственность, 2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 (собственность, ½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4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6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V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RIER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собственность, 1/6)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(собственность,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вартира (собственность, 1/6)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20"/>
        <w:gridCol w:w="1680"/>
        <w:gridCol w:w="3780"/>
        <w:gridCol w:w="1400"/>
        <w:gridCol w:w="1680"/>
        <w:gridCol w:w="2240"/>
      </w:tblGrid>
      <w:tr>
        <w:trPr>
          <w:trHeight w:val="134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134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 Евгений Владимир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электро- и газоснабжению, дорожной деятельности, транспортных услуг и связи отдела ЖКХ и муниципальных услуг Комитета экономики и муниципального хозяйства Администрации муниципального района «Шелопугинский район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262,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14:00Z</dcterms:created>
  <dc:creator>station16</dc:creator>
  <dc:description/>
  <cp:keywords/>
  <dc:language>en-US</dc:language>
  <cp:lastModifiedBy>User</cp:lastModifiedBy>
  <cp:lastPrinted>2013-05-07T09:08:00Z</cp:lastPrinted>
  <dcterms:modified xsi:type="dcterms:W3CDTF">2013-05-08T00:20:00Z</dcterms:modified>
  <cp:revision>52</cp:revision>
  <dc:subject/>
  <dc:title>Сведения </dc:title>
</cp:coreProperties>
</file>