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Сергей Дани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994,6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квартира (собственность, ½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гараж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Хари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049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квартира (собственность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гурова Татья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муниципального района «Шелопугинский район» по экономике и муниципальному хозяйству – председатель Комитета экономики и муниципального хозяйства Администрации муниципального района «Шелопугинский район»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596,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емельный участок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322, 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инцева Людмил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 Администрации муниципального района «Шелопугинский район» по муниципальному архи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692,6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емельный участок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Роман Анатол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гражданский обороне, защите населения и территории от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685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емельный участок (собственность, ¼ 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вартира (собственность, ¼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) Нисан Датсун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актор Т –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цеп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квартира (собственность, ½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¼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, 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ина Елена Викто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кадр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380,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31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 4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ина Екатери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мобилизационной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19,8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обственность, ½ )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Спринтер Мари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229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прова Виктория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охране тру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14,4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Тойота 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актор Т-16М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Сергей Петр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, содействия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592,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07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ырянова Ольга Эльхан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ультуры, спорта и молодежной политики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901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жилой дом  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46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жилой дом  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 - 315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инова Евгения Сергее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имущественным отношениям отдела экономики, территориального планирования, имущественных и земельных отношений Комитета экономики и муниципального хозяйства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88,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вартира  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-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7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66,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ламова Юлия Владимир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 Администрации муниципального района «Шелопугинский район» по юридически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70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квартира (собственность, ¾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Mazda famil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квартира (собственность, ¾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лешкова Любовь Григорьевна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- главный бухгалт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39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70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жилой дом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трактор </w:t>
            </w:r>
            <w:r>
              <w:rPr>
                <w:sz w:val="24"/>
                <w:szCs w:val="24"/>
                <w:lang w:val="en-US"/>
              </w:rPr>
              <w:t>SF – 244 SHIFE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якова Елена Юрьевна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– секретарь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464,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5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итин Евгений Михайлович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 Администрации муниципального района «Шелопугинский район»  по социальны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418,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ойота 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- 33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29,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ославцева Наталья Михайл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ЖКХ и муниципальным услугам отдела ЖКХ и муниципальных услуг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196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исан Рнес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) Мини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F -200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кина Ольга Александр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Администрации муниципального района «Шелопугинский район» - ответственный секретарь комиссии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85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632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жилое помещение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 УАЗ -3109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96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кова Наталья Андреевна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экономическому планированию, общественному питанию, торговле и бытовому обслуживанию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13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330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Toyota Lite Ace Noal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кова Ольга Алексее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ономики, территориального планирования, имущественных и земельных отношений  Комитета экономики и муниципального хозяйства Администрации муниципального района «Шелопугинский район» - главный архитек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877,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е участки (ча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З 3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 21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 Тойота Корона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ина Нина Никитична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дминистрации муниципального района «Шелопугинский район» по работе с представительными органа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231,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5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гараж 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ойота Хари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актор Т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1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 Петр Петрович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земельным отношениям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25,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1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кин Михаил Никола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физической культуре и спорту отдела культуры, спорта и молодежной политики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632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жилое помещение 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85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1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ова Любовь Викто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сельского хозяйства, содействия 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538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1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якова Нина Серге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делам молодежи, досугу и культуре отдела культуры, спорта и молодежной политики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567,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1/3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,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552,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1/3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Хай Люкс Сурф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1/3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1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Владимир Никола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036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Нисан Икстраил 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762,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1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пов Антон Серге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сельского хозяйства, содействия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39, 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14:00Z</dcterms:created>
  <dc:creator>station16</dc:creator>
  <dc:description/>
  <cp:keywords/>
  <dc:language>en-US</dc:language>
  <cp:lastModifiedBy>User</cp:lastModifiedBy>
  <cp:lastPrinted>2012-04-06T11:06:00Z</cp:lastPrinted>
  <dcterms:modified xsi:type="dcterms:W3CDTF">2012-04-10T06:28:00Z</dcterms:modified>
  <cp:revision>23</cp:revision>
  <dc:subject/>
  <dc:title>Сведения </dc:title>
</cp:coreProperties>
</file>