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 Светла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муниципального района «Шелопугинский район» - председатель Комитета по финанса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47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квартира (собственность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39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aiLuc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оева Наталь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тета по финансам – начальник бюджетного отдел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81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квартира (собственность, 1/3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Demio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6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долевая 1/3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6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долевая 1/3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 Татьян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 отчетности- главный бухгалтер Комитета по финан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12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43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собственность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 Жигу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ВЗ-31135 Лид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шонкина Наталья Ал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–контролер-ревизор Комитета по финанса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97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2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бюджетного отдела  Комитета по финанса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41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на Виктор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 бухгалтерского  учета и отчетности Комитета по финанса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63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долевая 1/4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а Екатерина Иннокент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–контролер-ревизор Комитета по финанса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86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АЗ 3511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 ИМЗ 8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1:14:00Z</dcterms:created>
  <dc:creator>User</dc:creator>
  <dc:description/>
  <cp:keywords/>
  <dc:language>en-US</dc:language>
  <cp:lastModifiedBy>U!</cp:lastModifiedBy>
  <dcterms:modified xsi:type="dcterms:W3CDTF">2012-04-19T02:40:00Z</dcterms:modified>
  <cp:revision>8</cp:revision>
  <dc:subject/>
  <dc:title/>
</cp:coreProperties>
</file>