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администрации сельского поселения «Ононское»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318268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трактор САЙШАН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Заместитель главы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год 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иколаева Светлана Алексеевна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206241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товилова Ирин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202996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долевая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Специалист совета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Колобова Евгения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37107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3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Младши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иколаева Надежда Олег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99735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4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>Директор МУК БиКДО 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Юрченко Елена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40264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3,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00Z</dcterms:created>
  <dc:creator/>
  <dc:description/>
  <cp:keywords/>
  <dc:language>en-US</dc:language>
  <cp:lastModifiedBy>Поселение</cp:lastModifiedBy>
  <cp:lastPrinted>2113-01-01T00:00:00Z</cp:lastPrinted>
  <dcterms:modified xsi:type="dcterms:W3CDTF">2014-04-28T00:40:00Z</dcterms:modified>
  <cp:revision>6</cp:revision>
  <dc:subject/>
  <dc:title/>
</cp:coreProperties>
</file>