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УКОВОДИТЕЛЕЙ МУНИЦИПАЛЬНЫХ КАЗЕННЫХ И БЮДЖЕТНЫХ УЧРЕЖДЕНИЙ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ДВЕДОМСТВЕННЫХ АДМИНИСТРАЦИИ ГОРОДСКОГО ОКРУГА ВИЧУГА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МИТЕТУ ПО ФИЗИЧЕСКОЙ КУЛЬТУРЕ И СПОРТУ АДМИНИСТРАЦИИ ГОРОДСКОГО ОКРУГА ВИЧУГ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 ОТДЕЛУ КУЛЬТУРЫ АДМИНИСТРАЦИИ ГОРОДСКОГО ОКРУГА ВИЧУГА </w:t>
      </w:r>
    </w:p>
    <w:p>
      <w:pPr>
        <w:pStyle w:val="Normal"/>
        <w:jc w:val="center"/>
        <w:rPr/>
      </w:pPr>
      <w:r>
        <w:rPr>
          <w:b/>
          <w:caps/>
          <w:u w:val="single"/>
        </w:rPr>
        <w:t xml:space="preserve">за период с 01 января по 31 декабря 2013 года  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КАЗЕННЫХ И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АДМИНИСТРАЦИИ ГОРОДСКОГО ОКРУГА ВИЧУГ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281"/>
        <w:gridCol w:w="2055"/>
        <w:gridCol w:w="1309"/>
        <w:gridCol w:w="1646"/>
        <w:gridCol w:w="2056"/>
        <w:gridCol w:w="1942"/>
        <w:gridCol w:w="1209"/>
        <w:gridCol w:w="1646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й Владимирович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7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ольц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Васильевич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муниципального казенного учреждения «Управление по делам ГО и ЧС городского округа Вичуга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–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евна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редактор муниципального казенного учреждения «Редакция Радио-Вичуга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47,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ин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ич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 Comb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7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са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ниславо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городского округа Вичуга «Городской архи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0,8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81,8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КОМИТЕТУ ПО ФИЗИЧЕСКОЙ КУЛЬТУРЕ И СПОРТ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АДМИНИСТРАЦИИ ГОРОДСКОГО ОКРУГА ВИЧУГА  </w:t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84"/>
        <w:gridCol w:w="1418"/>
        <w:gridCol w:w="1701"/>
        <w:gridCol w:w="2126"/>
        <w:gridCol w:w="1985"/>
        <w:gridCol w:w="1275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2013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Дельф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71,1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86,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ышев Серг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Ногине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56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634,89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2,64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чанов Евгений Александ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го учреждения физической культуры и спорта «Текстильщ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63,6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98,9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ОТДЕЛУ КУЛЬТУРЫ АДМИНИСТРАЦИИ ГОРОДСКОГО ОКРУГА ВИЧУГ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985"/>
        <w:gridCol w:w="1417"/>
        <w:gridCol w:w="1701"/>
        <w:gridCol w:w="2127"/>
        <w:gridCol w:w="1984"/>
        <w:gridCol w:w="1276"/>
        <w:gridCol w:w="1701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я сумма дохода за 2013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зяев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юбов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5,00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0000,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 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год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Мультивен 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зенков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 Александрович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луб им.Шаг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65,3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уркин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ич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Дома культуры «Машиностроитель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12,8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, бессрочно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хомиро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ежда Владимир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 «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45,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ре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 «Вичугский городской художественный муз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54,1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везенцев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ови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Детская школа искусств им.Б.А.Перевезенцева г.о.Вичуг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66,9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 (индивидуальна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1,9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янце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тор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луб им.Фрунз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79,4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54:00Z</dcterms:created>
  <dc:creator>Nataliya</dc:creator>
  <dc:description/>
  <dc:language>en-US</dc:language>
  <cp:lastModifiedBy>Nataliya</cp:lastModifiedBy>
  <dcterms:modified xsi:type="dcterms:W3CDTF">2014-04-29T04:37:00Z</dcterms:modified>
  <cp:revision>9</cp:revision>
  <dc:subject/>
  <dc:title>СВЕДЕНИЯ О ДОХОДАХ, ОБ ИМУЩЕСТВЕ И ОБЯЗАТЕЛЬСТВАХ ИМУЩЕСТВЕННОГО ХАРАКТЕРА</dc:title>
</cp:coreProperties>
</file>