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главы администрации и заместителей главы администрации городского округа Вичуга за период 2013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68"/>
        <w:gridCol w:w="1293"/>
        <w:gridCol w:w="1683"/>
        <w:gridCol w:w="1843"/>
        <w:gridCol w:w="1985"/>
        <w:gridCol w:w="1275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сумма дохода за 2013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упин Вячеслав Григорье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 Вич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65,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- пенсия – 210544,68;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нежная выплата ветеран труда – 4380,0;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- денежная выплата и льгота за жилищно-коммунальные услуги и квартплату – 23366,34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ход от вкладов в банках и иных кредитных организациях – 15497,5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3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81,2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3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6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 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1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Дмитрий Владими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экономическим вопрос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68,0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ое здани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24,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нцева Надежда Викто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– начальник финансового от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05,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од многоквартирным дом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2,6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  <w:lang w:val="en-US"/>
              </w:rPr>
              <w:t>PAV</w:t>
            </w:r>
            <w:r>
              <w:rPr>
                <w:sz w:val="20"/>
                <w:szCs w:val="20"/>
              </w:rPr>
              <w:t xml:space="preserve"> – 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884 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 Михаил Мефодь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организационным вопросам и кадровой политик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144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Валерий Викто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тсрации по вопросам строительства, ЖКХ, транспорта и связ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79,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8640,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2:00Z</dcterms:created>
  <dc:creator>Nataliya</dc:creator>
  <dc:description/>
  <dc:language>en-US</dc:language>
  <cp:lastModifiedBy>Nataliya</cp:lastModifiedBy>
  <dcterms:modified xsi:type="dcterms:W3CDTF">2014-04-28T06:55:00Z</dcterms:modified>
  <cp:revision>10</cp:revision>
  <dc:subject/>
  <dc:title>Сведения о доходах, об имуществе и обязательствах имущественного характера главы администрации и заместителей главы администра</dc:title>
</cp:coreProperties>
</file>