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глав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местителей главы администрации Вичугского муниципального района за 2013 год  </w:t>
      </w:r>
    </w:p>
    <w:tbl>
      <w:tblPr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800"/>
        <w:gridCol w:w="1287"/>
        <w:gridCol w:w="1773"/>
        <w:gridCol w:w="1260"/>
        <w:gridCol w:w="1851"/>
        <w:gridCol w:w="126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е имущество (в кв.м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вижимое имущество (модель¸марка, год выпус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 (кв.метров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етров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е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ров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е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е недвижимое имущ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етров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ашкин Владимир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ичуг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24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. ч. доход от вкладов в банках и иных кредитных организациях  – 4289,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) - 11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 – 206,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angYong Actyon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2011 г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) - 11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 – 206,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узов Юри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 администрации, руководитель аппа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599,00 (в т. ч. пенсия – 133512,00, доход от продажи гаража  – 250000,00, доход от вкладов в банках и иных кредитных организациях  – 18313,00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- 4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 собственность)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Vectr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г.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46,00 (в т. ч. пенсия – 123162,00, доход от вкладов в банках и иных кредитных организациях  - 47447,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усов Дмитр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 ЖКХ, строительству, транспорту 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8254,96 (в т. ч. доход от спортивных мероприятий -       1900,00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 собственность)- 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)- 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участие в строительстве дома – 7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Golf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olkswagen Tiguan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708,6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)- 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ова Ирина Леони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ординации социальной 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574,90 (в т. ч. пенсия – 168000,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 собственность) – 50, квартира (долевая собственность) –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ад  -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91,62 (в т. ч. пенсия – 11000,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–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 собственность)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гина Гал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 экономическому развитию,   сельскому хозяйству и инвести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) - 63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 – 77,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ercedes-Benz GLK 220 CDI 4 Matic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31:00Z</dcterms:created>
  <dc:creator>Nataliya</dc:creator>
  <dc:description/>
  <cp:keywords/>
  <dc:language>en-US</dc:language>
  <cp:lastModifiedBy>WORK</cp:lastModifiedBy>
  <cp:lastPrinted>2012-04-25T14:10:00Z</cp:lastPrinted>
  <dcterms:modified xsi:type="dcterms:W3CDTF">2014-04-02T12:48:00Z</dcterms:modified>
  <cp:revision>5</cp:revision>
  <dc:subject/>
  <dc:title>Сведения о доходах, об имуществе и обязательствах имущественного характера главы администрации </dc:title>
</cp:coreProperties>
</file>