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ведения о расходах руководителей муниципальных учре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1800"/>
        <w:gridCol w:w="1620"/>
        <w:gridCol w:w="1581"/>
        <w:gridCol w:w="2019"/>
        <w:gridCol w:w="18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земельного участка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квартиры                  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жилого дома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другого  объекта  недвижимости</w:t>
              <w:br/>
              <w:t xml:space="preserve">   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транспортного средства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ытова Светлан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Вичугский районный дом культур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одина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р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ОУ ДОД «Вичугская районная детская школа искусст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59350,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A Sou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3 г.в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46:00Z</dcterms:created>
  <dc:creator>WORK</dc:creator>
  <dc:description/>
  <cp:keywords/>
  <dc:language>en-US</dc:language>
  <cp:lastModifiedBy>WORK</cp:lastModifiedBy>
  <dcterms:modified xsi:type="dcterms:W3CDTF">2014-04-02T10:23:00Z</dcterms:modified>
  <cp:revision>3</cp:revision>
  <dc:subject/>
  <dc:title>Сведения о расходах главы администрации</dc:title>
</cp:coreProperties>
</file>