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расходах начальников отделов и главных специалис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Вичуг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1800"/>
        <w:gridCol w:w="1800"/>
        <w:gridCol w:w="1620"/>
        <w:gridCol w:w="1581"/>
        <w:gridCol w:w="2019"/>
        <w:gridCol w:w="181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2013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8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обретение земельного участка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риобретение квартиры                      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обретение жилого дома                  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бретение другого  объекта  недвижимости</w:t>
              <w:br/>
              <w:t xml:space="preserve">                              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обретение транспортного средства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аев Владимир Борисо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комитета имущественных и земельных отнош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мина Светлана Геннад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работе с органам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местного самоуправления муниципального района, городских и сельских поселений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сева Маргарита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координации социальной сфе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цепина Галина Анатолье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чальник отдела образован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кушкина Валентин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, ответственный секретарь комиссии по делам несовершеннолетних и защите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мирнова Ирина Александро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- главный бухгалтер комитета имущественных и земельных отнош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олина Наталья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митета имущественных и земельных отнош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00000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индивидуальная собственность)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умова Валентин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экономики, предпринимательства и  муниципального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937,76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 собственность) - 17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лмасов Станислав 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коммунального хозяйства, благоустройства, транспорта и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 Евгений Льв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правового и информационного обеспечения, ГО и ЧС, мобилизационной подготовки и обществен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ронова Ольг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ельск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ова Светлана Анатолье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коммунального хозяйства, благоустройства, транспорта и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kswagen Pol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алова Ольга 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сельск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злова Наталья Серг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начальника отдела правового и информационного обеспечения, ГО и ЧС, мобилизационной подготовки и общественной безопасности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О и 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рукова Светлана Ю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ьник отдела финан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45:00Z</dcterms:created>
  <dc:creator>WORK</dc:creator>
  <dc:description/>
  <cp:keywords/>
  <dc:language>en-US</dc:language>
  <cp:lastModifiedBy>WORK</cp:lastModifiedBy>
  <dcterms:modified xsi:type="dcterms:W3CDTF">2014-04-02T12:51:00Z</dcterms:modified>
  <cp:revision>4</cp:revision>
  <dc:subject/>
  <dc:title>Сведения о расходах главы администрации</dc:title>
</cp:coreProperties>
</file>