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расходах начальников отделов и главных специалис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Вичуг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800"/>
        <w:gridCol w:w="1800"/>
        <w:gridCol w:w="1620"/>
        <w:gridCol w:w="1581"/>
        <w:gridCol w:w="2019"/>
        <w:gridCol w:w="181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ы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2013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88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обретение земельного участка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обретение квартиры                      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обретение жилого дома                  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другого  объекта  недвижимости</w:t>
              <w:br/>
              <w:t xml:space="preserve">                              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обретение транспортного средства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рукова Светлана 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инан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тушкина Мари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бюджетн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ышева Татья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юджетного учета и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лтанова Ольг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казначейскому исполнению  бюджета района и работе с посел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32:00Z</dcterms:created>
  <dc:creator>WORK</dc:creator>
  <dc:description/>
  <cp:keywords/>
  <dc:language>en-US</dc:language>
  <cp:lastModifiedBy>admin</cp:lastModifiedBy>
  <cp:lastPrinted>2014-04-10T16:17:00Z</cp:lastPrinted>
  <dcterms:modified xsi:type="dcterms:W3CDTF">2014-04-10T13:17:00Z</dcterms:modified>
  <cp:revision>6</cp:revision>
  <dc:subject/>
  <dc:title>Сведения о расходах главы администрации</dc:title>
</cp:coreProperties>
</file>