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, представленные Главой администрации Гаврилово-Посадского муниципального района, заместителями главы, руководителями структурных подразделений являющихся юридическими лиц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отчетный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843"/>
        <w:gridCol w:w="3260"/>
        <w:gridCol w:w="1418"/>
        <w:gridCol w:w="1701"/>
        <w:gridCol w:w="283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фьев Евгений Геннад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Гаврилово-Посад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453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личное подсобное хозяйство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3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ГАЗ-3110        (индивидуальная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личное подсобное хозяйство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обслуживания гараж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25/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17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25/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alibri" w:cs="Calibri"/>
              </w:rPr>
              <w:t xml:space="preserve">                </w:t>
            </w:r>
            <w:r>
              <w:rPr/>
              <w:t>_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Борис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управления землепользования, архитектуры и природных ресурсов администрации Гаврилово-Посадского муниципальн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94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ндивидуальное жилищное строительство (пожизненное наследуемое владе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0 (индивиду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 пользование, 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62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are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Ю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, руководитель аппарат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4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 садовод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 пользование, фактическое предостав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пте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Юр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Управления сельского хозяйства и продовольств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47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личное подсобное хозяйство  (долевая собственность 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ГАЗ 31105 (индивидуальная)  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долевая собственность 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98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личное подсобное хозяй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исее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ита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345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ндивидуальное жилищное строительство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садо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50/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20,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УАЗ - 469 (индивидуальная)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ухин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лексе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финансового 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0052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 дачного хозяйств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УАЗ – 31522.01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ИЖ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питер 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50/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77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50/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х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оординации комплекса социальн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473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9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нев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Витальев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 администрации Гаврилово-Посадского муниципальн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329,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ичное подсобное хозяйство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59,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ло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Юр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начальник отдела экономического развития, торговли и муниципального заказ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475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 </w:t>
      </w: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, представленные лицами замещающими муниципальные должности  Гаврилово-Посад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3 года по 31 декабря 2013 го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843"/>
        <w:gridCol w:w="3260"/>
        <w:gridCol w:w="1418"/>
        <w:gridCol w:w="1701"/>
        <w:gridCol w:w="283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Семе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аврилово-Посадского  муниципального района, Председатель  Совета Гаврилово-Посадского муниципальн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1953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54:00Z</dcterms:created>
  <dc:creator>user</dc:creator>
  <dc:description/>
  <cp:keywords/>
  <dc:language>en-US</dc:language>
  <cp:lastModifiedBy>Admin</cp:lastModifiedBy>
  <dcterms:modified xsi:type="dcterms:W3CDTF">2014-05-20T08:54:00Z</dcterms:modified>
  <cp:revision>2</cp:revision>
  <dc:subject/>
  <dc:title/>
</cp:coreProperties>
</file>