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образовательных учреждений Гаврилово-Посадского муниципального района и руководителями муниципальных казенных учреждений 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519"/>
        <w:gridCol w:w="1650"/>
        <w:gridCol w:w="2860"/>
        <w:gridCol w:w="1210"/>
        <w:gridCol w:w="1280"/>
        <w:gridCol w:w="2835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Фамилия, имя, отчество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Должнос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«Гаврилово-Посад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836,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служивания  жилого дома (аренд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служивания  жилого дома (аренд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110,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Пежо Партн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18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Ока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Лариса Александр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«Гаврилово-Посадская средняя общеобразовательная школа № 2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348,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27,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 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рд «Фокус» (индивидуальная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1/2 собственность)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Сергей Алексеевич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«Петровская средня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11,9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льксваген-Гольф (индивидуальная)</w:t>
            </w:r>
          </w:p>
        </w:tc>
      </w:tr>
      <w:tr>
        <w:trPr>
          <w:trHeight w:val="31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осквич 214122 (индивидуальная)</w:t>
            </w:r>
          </w:p>
        </w:tc>
      </w:tr>
      <w:tr>
        <w:trPr>
          <w:trHeight w:val="70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 М 67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50,0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надежда Вале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«Осановецкая средняя общеобразовательная школ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97,7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50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Любовь Никола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«Бережецкая средня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648,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,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 Александр Юрьевич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«Ратницкая основна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831,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 долевая собственность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14 (индивидуальная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Галина Вячеслав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«Новоселковская основная общеобразовательная школ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28,8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бессрочно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 3110 (индивидуальная)</w:t>
            </w:r>
          </w:p>
        </w:tc>
      </w:tr>
      <w:tr>
        <w:trPr>
          <w:trHeight w:val="8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43,6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бессрочно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Михаил Григорьевич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«Непотяговская основна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09,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одсобного хозяйства (бессрочное пользовани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ВАЗ 210740 (индивидуальная), 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,33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ВАЗ 210740 (индивидуальная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91,8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33,33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юхина Светлана Юрь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«Шекшовская основная общеобразователь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76,9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922,3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4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4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Татьяна Александр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«Бородинская средняя общеобразовательная школ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154,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И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ым казенным дошкольным образовательным учреждением «Гаврилово-Посадский детский сад № 1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30,9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, бессрочно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ушкина Валентина Василь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ым бюджетным дошкольным образовательным учреждением «Гаврилово-Посадский детский сад № 2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62,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2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3 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ырина Ольга Иероним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ым бюджетным дошкольным образовательным учреждением «Гаврилово-Посадский детский сад № 3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45,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(общая долевая собственность 1/6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Наталья Константинов-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казенным дошкольным образовательным учреждением «Непотяговский 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76,6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ЯВА 350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961,4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Опель-кадетт  (индивидуальная),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ада К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</w:tc>
      </w:tr>
      <w:tr>
        <w:trPr>
          <w:trHeight w:val="94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ада  Приора (индивидуальная)</w:t>
            </w:r>
          </w:p>
        </w:tc>
      </w:tr>
      <w:tr>
        <w:trPr>
          <w:trHeight w:val="14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ина Ольга Владимир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бюджетным дошкольным образовательным учреждением «Петровский 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35,5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9,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Марина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казенным дошкольным образовательным учреждением «Осановецкий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30,4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53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ГАЗ 31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Рено – треф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6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Т-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а Нина Дмитри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казенным дошкольным образовательным учреждением «Ратницкий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27,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унова Нина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казенным дошкольным образовательным учреждением «Шекшовский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607,7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ова Ирина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 «Централизованная бухгалтерия отдела образования администрации Гаврилово-Посадского муниципального район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76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905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 SLS (Sportage, SL,SLS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кова Ирина Георги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 «Информационно-технический центр отдела образования администрации Гаврилово-Посадского муниципального район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59,9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75,7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ева Елен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униципального казенного учреждени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полнительного образования дете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«Детский физкультурно-оздоровительный образовательны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центр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31,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46:00Z</dcterms:created>
  <dc:creator>user</dc:creator>
  <dc:description/>
  <cp:keywords/>
  <dc:language>en-US</dc:language>
  <cp:lastModifiedBy>Admin</cp:lastModifiedBy>
  <dcterms:modified xsi:type="dcterms:W3CDTF">2014-05-22T12:46:00Z</dcterms:modified>
  <cp:revision>2</cp:revision>
  <dc:subject/>
  <dc:title/>
</cp:coreProperties>
</file>