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 Заволжского муниципального района, членов их семей за отчетный период с 01.01.2013 по 31.1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238"/>
        <w:gridCol w:w="3103"/>
        <w:gridCol w:w="1440"/>
        <w:gridCol w:w="2520"/>
        <w:gridCol w:w="3060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; замещаемая должность/ член семь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3616609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Торгашова Ольг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Заволжского лице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82,8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осквич 2141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осквич М 214145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а Елена Авен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Жажлевской средне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10,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7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урина Еле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Воздвиженской основ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49,4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 Евгения Игор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Новлянской основ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42,8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илова Еле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общеобразовательной средней школы № 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07,4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орцова Татья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Есиплевской средней муниципальной казен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06,7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,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Symbol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АКЛ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Татьяна Леонид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Заречной средне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24,9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 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енкова Гал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ДО «Заволжская детско-юношеская спортивная школ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33,5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 кв. м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 кв. м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а Наталья Вадим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Заречны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86,6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 кв.м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30,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029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чурина Ж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етский сад общеразвивающего вида № 2 «Улыб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94,8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440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8,5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54,7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ченко Валент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етский сад общеразвивающего вида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611,02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унова Надежд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щая МКДОУ Новлян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62,8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Елена Альбер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Есипле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65,8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13,0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 (индивидуаль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Галина Вита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Жажле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068,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ова Гали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Чеган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16,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 в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удалова Светла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МКДОУ детский сад № 4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59,7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4,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люкова Наталья Ль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«Центр развития ребенка – детский сад № 1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96,9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86,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Пассат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-5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озина Татья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олмат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60,7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ыдова Гали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Гольц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87,9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шов Михаил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ДОД «Центр дополнительного образования для детей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1,9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5,9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48:00Z</dcterms:created>
  <dc:creator>Sam</dc:creator>
  <dc:description/>
  <cp:keywords/>
  <dc:language>en-US</dc:language>
  <cp:lastModifiedBy>Sam</cp:lastModifiedBy>
  <dcterms:modified xsi:type="dcterms:W3CDTF">2014-05-08T07:35:00Z</dcterms:modified>
  <cp:revision>71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Заволжского муниципального района, членов их семей за отчетный период с 01</dc:title>
</cp:coreProperties>
</file>