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71"/>
        <w:gridCol w:w="2092"/>
        <w:gridCol w:w="2077"/>
        <w:gridCol w:w="1628"/>
        <w:gridCol w:w="2011"/>
        <w:gridCol w:w="2195"/>
      </w:tblGrid>
      <w:tr>
        <w:trPr/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</w:t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  <w:t>Имя,</w:t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чество</w:t>
            </w:r>
          </w:p>
        </w:tc>
        <w:tc>
          <w:tcPr>
            <w:tcW w:w="24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52635"/>
              </w:rPr>
              <w:t>Общая сумма декларированного годового дохода за 2013 год (руб.)</w:t>
            </w:r>
          </w:p>
        </w:tc>
        <w:tc>
          <w:tcPr>
            <w:tcW w:w="57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4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ы объектов недвижимос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 (кв.м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расположения</w:t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Новикова Светлана Владимиро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Глава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7651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  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из земель населенных пунктов для размещения 1-этажного здания магазин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2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Бан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Нежилое 1-этажное здание магазин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2  дол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98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2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2,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4,5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4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93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 xml:space="preserve">Автомобиль легковой – Рено-Логан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 xml:space="preserve">Автомобиль легковой – Рено-Лагуна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 МТЗ-5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17650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из земель населенных пунктов для размещения 1-этажного здания магазин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2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Бан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4 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Нежилое 1-этажное здание магазин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2  дол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98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2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2,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4,5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4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93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легковой – Рено-Логан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 xml:space="preserve">Автомобиль легковой – Рено-Лагуна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 МТЗ-5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Гаганова Нина Анатолье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вый заместитель Главы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66274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222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9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1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 xml:space="preserve">Автомобиль легковой – </w:t>
            </w:r>
            <w:r>
              <w:rPr>
                <w:color w:val="052635"/>
                <w:lang w:val="en-US"/>
              </w:rPr>
              <w:t>LIFAN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X</w:t>
            </w:r>
            <w:r>
              <w:rPr>
                <w:color w:val="052635"/>
              </w:rPr>
              <w:t xml:space="preserve"> 6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2976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222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9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1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 xml:space="preserve">Автомобиль легковой – </w:t>
            </w:r>
            <w:r>
              <w:rPr>
                <w:color w:val="052635"/>
                <w:lang w:val="en-US"/>
              </w:rPr>
              <w:t>LIFAN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X</w:t>
            </w:r>
            <w:r>
              <w:rPr>
                <w:color w:val="052635"/>
              </w:rPr>
              <w:t xml:space="preserve"> 6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Олейник Ирина Рудольфо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Заместитель Главы администрации – начальник финансового отдела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567586,5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Бан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98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13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107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367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50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99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43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79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82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1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32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4,2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4,9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9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легковой – ВАЗ-2121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Шевроле-Ни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ВАЗ-2115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Снегоход «Буран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 Т-25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 Т-4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ПТС4 прицеп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Лодка моторная «Крым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Лодка гребная «Прогресс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380865,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98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13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107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367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50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99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43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79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82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61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32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64,9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9,8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280" w:after="280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Шевроле-Ни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ВАЗ-2115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Снегоход «Буран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Трактор Т-4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2ПТС4 прицеп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Лодка моторная «Крым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Лодка гребная «Прогресс»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абитов Равиль Сафарови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Заместитель Главы администрации по вопросам ЖКХ, капитального строительства и развития инфраструктуры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733967,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долевая собственность 1/3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34,5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0,7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 xml:space="preserve">Автомобиль легковой – Тойота «Королла»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хова Ольга Рафаило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Заместитель Главы администрации по инвестиционной политике и экономическому развитию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350211,3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 </w:t>
            </w:r>
            <w:r>
              <w:rPr>
                <w:color w:val="052635"/>
              </w:rPr>
              <w:t>(общая долевая собственность 1/2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аренд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35,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7,5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7,5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110522,9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 </w:t>
            </w:r>
            <w:r>
              <w:rPr>
                <w:color w:val="052635"/>
              </w:rPr>
              <w:t>(общая долевая собственность 1/2 доли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Гараж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35,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7,5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ыровегина Татьяна Александро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Руководитель аппарата 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356152,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3,9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робеева Светлана Анатолье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отдела земельно-имущественных отношений, охраны окружающей среды и природных ресурсов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445064,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52635"/>
              </w:rPr>
              <w:t> </w:t>
            </w: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3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легковой – </w:t>
            </w:r>
            <w:r>
              <w:rPr>
                <w:color w:val="052635"/>
                <w:lang w:val="en-US"/>
              </w:rPr>
              <w:t>HONDA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JAZZ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458747.9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Автомобиль легковой – </w:t>
            </w:r>
            <w:r>
              <w:rPr>
                <w:color w:val="052635"/>
                <w:lang w:val="en-US"/>
              </w:rPr>
              <w:t>HONDA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JAZZ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Волкова Ирина Геннадье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Начальник отдела образования 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483362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индивидуальная собственност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00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6,4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Несовершеннолетняя 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1131,5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безвозмездное пользован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56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1:00Z</dcterms:created>
  <dc:creator>cadr</dc:creator>
  <dc:description/>
  <cp:keywords/>
  <dc:language>en-US</dc:language>
  <cp:lastModifiedBy>cadr</cp:lastModifiedBy>
  <dcterms:modified xsi:type="dcterms:W3CDTF">2014-04-23T09:51:00Z</dcterms:modified>
  <cp:revision>2</cp:revision>
  <dc:subject/>
  <dc:title/>
</cp:coreProperties>
</file>