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администрации Заволжского муниципального района, членов их семей за отчетный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45"/>
        <w:gridCol w:w="2535"/>
        <w:gridCol w:w="2092"/>
        <w:gridCol w:w="2770"/>
        <w:gridCol w:w="869"/>
        <w:gridCol w:w="1541"/>
        <w:gridCol w:w="2234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пелов Михаил Геннадье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921.6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KIA Spektra</w:t>
            </w:r>
            <w:r>
              <w:rPr/>
              <w:t>»</w:t>
            </w:r>
          </w:p>
        </w:tc>
      </w:tr>
      <w:tr>
        <w:trPr>
          <w:trHeight w:val="41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0.2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5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 xml:space="preserve">BMW </w:t>
            </w:r>
            <w:r>
              <w:rPr/>
              <w:t xml:space="preserve">    </w:t>
            </w:r>
            <w:r>
              <w:rPr>
                <w:lang w:val="en-US"/>
              </w:rPr>
              <w:t>X 3</w:t>
            </w:r>
            <w:r>
              <w:rPr/>
              <w:t>»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Светлана Владимиро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7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долевая собственность - 1/4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6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8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Трактор МТЗ-5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ГАЗ - 3110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5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-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долевая собственность -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одноэтажное здание (долевая собственность - 1/2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.6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.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хина Татьяна Михайло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64.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5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02.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-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5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йник Ирина Рудольфо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- начальник финансового отдела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78.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 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-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2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.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21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492.5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 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-Нив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  <w:p>
            <w:pPr>
              <w:pStyle w:val="Normal"/>
              <w:jc w:val="center"/>
              <w:rPr/>
            </w:pPr>
            <w:r>
              <w:rPr/>
              <w:t>Снегоход «Буран»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Прицеп (трактор) 2 ПТС-4</w:t>
            </w:r>
          </w:p>
          <w:p>
            <w:pPr>
              <w:pStyle w:val="Normal"/>
              <w:jc w:val="center"/>
              <w:rPr/>
            </w:pPr>
            <w:r>
              <w:rPr/>
              <w:t>Лодка моторная «Крым»</w:t>
            </w:r>
          </w:p>
          <w:p>
            <w:pPr>
              <w:pStyle w:val="Normal"/>
              <w:jc w:val="center"/>
              <w:rPr/>
            </w:pPr>
            <w:r>
              <w:rPr/>
              <w:t>Лодка гребная «Прогрес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игонов 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культуре, туризму и молодежной политик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95,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(договор соц.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(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4 кв. 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96,6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мнатная квартира(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 кв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 Равиль Сафар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вопросам ЖКХ, капитального строительства и развития инфраструктуры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67.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-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5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«Королла»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- 1/3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овский Александр Евгенье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инвестиционной политике и экономическому развитию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97.35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Ирина Геннад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29.5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7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.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беева Светлана Анатол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о-имущественных отношений, охраны окружающей среды и природных ресурсов администрации Заволж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498.7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bookmarkStart w:id="0" w:name="_GoBack"/>
            <w:bookmarkEnd w:id="0"/>
            <w:r>
              <w:rPr/>
              <w:t>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90.4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HONDA JAZZ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ZavRaiAdmin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7:00Z</dcterms:created>
  <dc:creator>cadr</dc:creator>
  <dc:description/>
  <dc:language>en-US</dc:language>
  <cp:lastModifiedBy>cadr</cp:lastModifiedBy>
  <dcterms:modified xsi:type="dcterms:W3CDTF">2013-07-18T07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