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руководителей образовательных учреждений Заволжского муниципального района, членов их семей за отчетный период с 01.01.2012 по 31.12.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238"/>
        <w:gridCol w:w="3103"/>
        <w:gridCol w:w="1440"/>
        <w:gridCol w:w="2520"/>
        <w:gridCol w:w="3060"/>
      </w:tblGrid>
      <w:tr>
        <w:trPr/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; замещаемая должность/ член семь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 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3616609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Торгашова Ольг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Заволжского лице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71,8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7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осквич 2141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осквич М 214145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никова Елена Авен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й казенной Жажлевской средне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94,7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8,5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урина Еле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Воздвиженской основ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62,0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едева Евгения Игор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Новлянской основ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96,7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зилова Еле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й казенной общеобразовательной средней школы № 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28,7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орцова Татья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Есиплевской средней муниципальной казен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15,9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6,3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7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ЮМЗ-6АКЛ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 Татьяна Леонид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й казенной Заречной средне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58,7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якова Марина Серг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Колшевской основной общеобразовательной школ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72,0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6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14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енкова Гали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ДО «Заволжская детско-юношеская спортивная школ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62,7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chubis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а Наталья Вад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Заречны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73,8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8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1029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чурина Жан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детский сад общеразвивающего вида № 2 «Улыбк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51,7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440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69,5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12,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вченко Валент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детский сад общеразвивающего вида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82,8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унова Надежд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щая МКДОУ Новлян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5,5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Елена Альбер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Есипле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12,3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76,5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-82 (индивидуальн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 Галина Витал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Жажле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55,8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ова Гали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Чегано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97,8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 в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удалова Светлана Евген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ая МКДОУ детский сад № 5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20,4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8,8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люкова Наталья Льв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«Центр развития ребенка – детский сад № 1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12,2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12,4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Пассат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-5 (индивидуальная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гозина Татьяна Алексе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Долмато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08,9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6,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ыдова Галина Юрь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ведующая МКДОУ Гольцовский детский са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75,9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шов Михаил 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ректор МКОУ ДОД «Центр дополнительного образования для детей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02,6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9,1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48:00Z</dcterms:created>
  <dc:creator>Sam</dc:creator>
  <dc:description/>
  <cp:keywords/>
  <dc:language>en-US</dc:language>
  <cp:lastModifiedBy>Sam</cp:lastModifiedBy>
  <dcterms:modified xsi:type="dcterms:W3CDTF">2013-07-16T07:32:00Z</dcterms:modified>
  <cp:revision>61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Заволжского муниципального района, членов их семей за отчетный период с 01</dc:title>
</cp:coreProperties>
</file>