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 Заволжского муниципального района, членов их семей за отчетный период с 01.01.2012 по 31.12.2012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745"/>
        <w:gridCol w:w="2535"/>
        <w:gridCol w:w="2092"/>
        <w:gridCol w:w="2770"/>
        <w:gridCol w:w="869"/>
        <w:gridCol w:w="1541"/>
        <w:gridCol w:w="2234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д (руб.)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ин Виталий Александро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учреждения «Управление по материально-техническому обеспечению деятельности органов местного  самоуправления Заволжского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35.7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иального найм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2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Фургон Тайота Найс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1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Алиса Евгеньев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учреждения комплексный молодежный центр «ЭХО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14.3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3 дол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3 доли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4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ZavRaiAdmin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7:00Z</dcterms:created>
  <dc:creator>cadr</dc:creator>
  <dc:description/>
  <cp:keywords/>
  <dc:language>en-US</dc:language>
  <cp:lastModifiedBy>cadr</cp:lastModifiedBy>
  <cp:lastPrinted>2013-07-22T10:48:00Z</cp:lastPrinted>
  <dcterms:modified xsi:type="dcterms:W3CDTF">2013-07-22T06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