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ящих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Ивановского муниципального района,  а также членов их семей</w:t>
      </w:r>
    </w:p>
    <w:p>
      <w:pPr>
        <w:pStyle w:val="Normal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период с 1 января 2013 г. по 31 декабря 201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173"/>
        <w:gridCol w:w="2220"/>
        <w:gridCol w:w="1980"/>
        <w:gridCol w:w="2190"/>
        <w:gridCol w:w="1800"/>
        <w:gridCol w:w="1590"/>
        <w:gridCol w:w="2330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3 г.(руб.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марка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лышева Елена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иректор МУ «Архив Ивановского муниципального района»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8858,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лыков Андрей Анатольевич (муж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слесарь ООО «Автостиль»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7257,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но логан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лышев Владимир Александрович (сын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лышева Анастасия Александровна (дочь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4-04-24T08:31:00Z</cp:lastPrinted>
  <dcterms:modified xsi:type="dcterms:W3CDTF">2014-04-24T04:34:32Z</dcterms:modified>
  <cp:revision>20</cp:revision>
  <dc:subject/>
  <dc:title/>
</cp:coreProperties>
</file>