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204"/>
        <w:gridCol w:w="2322"/>
        <w:gridCol w:w="2515"/>
        <w:gridCol w:w="1417"/>
        <w:gridCol w:w="1733"/>
        <w:gridCol w:w="2550"/>
      </w:tblGrid>
      <w:tr>
        <w:trPr>
          <w:trHeight w:val="924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 инициал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ая сумма декларированного годовой дохода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 собственности или  находящихся в пользовани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73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кв.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расавина В.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алахон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 580,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Феденева А.И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Заместитель главы администрации  Балахон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 283,8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Хализов В.Г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елян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63,0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Воробьев А.В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shd w:fill="auto" w:val="clear"/>
              </w:rPr>
              <w:t>заместитель главы администрации  Белян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2947,8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/>
            </w:pPr>
            <w:r>
              <w:rPr/>
              <w:t xml:space="preserve">Земельный участок </w:t>
            </w:r>
            <w:r>
              <w:rPr>
                <w:bCs/>
                <w:iCs/>
              </w:rPr>
              <w:t xml:space="preserve"> (долевая собственность)., 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/>
            </w:pPr>
            <w:r>
              <w:rPr/>
              <w:t xml:space="preserve">Гараж, </w:t>
            </w:r>
            <w:r>
              <w:rPr>
                <w:bCs/>
                <w:iCs/>
              </w:rPr>
              <w:t>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511,3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сын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шин Сергей Василье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огдан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 39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Жукова Е.А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Богдан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 85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лосов Алексей Александро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огород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111,6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Бриг»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Громаковский Максим Сергее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Богород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604,6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923,6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еменов Ю.А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218,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3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Мысов Александр Валерье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администрации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7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Донков Александр Вениамино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28,2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Чернова Нина Александро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заместитель главы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66,3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Усольцева Ольга Геннадье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ный специалист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8073,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5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пнышева Валентина Казимиро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9312,6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3461,8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находится в пользова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находится в пользова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сын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находится в пользова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Лукович Ольга Владимиро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 776,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 679,1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ВАЗ 2109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сын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 999,9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Рогова Марина Михайло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766,5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негирева Любовь Сергее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 750,5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люенков Андрей Михайло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администрации  Подвяз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,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24,2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долев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Губайдулина Елена Владимиро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заместитель главы администрации  Подвяз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765,5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пруг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, ВАЗ 2108,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, ВАЗ 2115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совершеннолетний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Зайцев Николай Александро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администрации  Тимош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7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5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Жаркова Светлана Анатольевн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заместитель главы администрации  Тимош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98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95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  <w:lang w:val="ru-RU" w:bidi="zxx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4"/>
                <w:szCs w:val="24"/>
                <w:lang w:val="ru-RU" w:bidi="zxx"/>
              </w:rPr>
              <w:t xml:space="preserve">л/а </w:t>
            </w:r>
            <w:r>
              <w:rPr>
                <w:rFonts w:cs="Tahoma"/>
                <w:sz w:val="24"/>
                <w:szCs w:val="24"/>
                <w:lang w:bidi="zxx"/>
              </w:rPr>
              <w:t>ВАЗ 21214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Михайлов Сергей Константино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hd w:fill="auto" w:val="clear"/>
              </w:rPr>
              <w:t>глава администрации  Черноречен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353,1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9 120,8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Аутлендер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сын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Плохов Павел Николаевич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Новоталицкого сельского поселен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74920,0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находится 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3461,8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705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находится 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яя дочь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находится 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сын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аходится в пользовании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находится в пользован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134" w:gutter="0" w:header="1559" w:top="1835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  <w:lang w:val="en-US"/>
      </w:rPr>
      <w:t>Сведения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 доходах и имуществе глав администрации Ивановского муниципального района и  членов их семей , а также лиц включенных в соответствующий список за период с 1 января 2013 г. по 31 декабря 2013 г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42:00Z</dcterms:created>
  <dc:creator>client</dc:creator>
  <dc:description/>
  <dc:language>en-US</dc:language>
  <cp:lastModifiedBy>-</cp:lastModifiedBy>
  <cp:lastPrinted>2014-05-15T14:40:00Z</cp:lastPrinted>
  <dcterms:modified xsi:type="dcterms:W3CDTF">2013-04-25T12:02:00Z</dcterms:modified>
  <cp:revision>106</cp:revision>
  <dc:subject/>
  <dc:title/>
</cp:coreProperties>
</file>