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 учреждений образования Ивановского муниципального района,  а также членов их семей</w:t>
      </w:r>
    </w:p>
    <w:p>
      <w:pPr>
        <w:pStyle w:val="Normal"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период с 1 января 2013 г. по 31 декабря 2013 г. </w:t>
      </w:r>
    </w:p>
    <w:p>
      <w:pPr>
        <w:pStyle w:val="Normal"/>
        <w:rPr/>
      </w:pPr>
      <w:r>
        <w:rPr/>
      </w:r>
    </w:p>
    <w:tbl>
      <w:tblPr>
        <w:tblW w:w="1492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173"/>
        <w:gridCol w:w="2220"/>
        <w:gridCol w:w="1980"/>
        <w:gridCol w:w="2190"/>
        <w:gridCol w:w="1569"/>
        <w:gridCol w:w="1821"/>
        <w:gridCol w:w="2328"/>
      </w:tblGrid>
      <w:tr>
        <w:trPr/>
        <w:tc>
          <w:tcPr>
            <w:tcW w:w="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кв. м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хина Светлана Анатолье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Богданих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38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3 в индивидуальной собствен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87,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чагина Людмила Алексее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Богород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86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Сергей Алексе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Буньк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45,8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23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Легковой автомобиль Шевроле Кобальт в индивидуальной собствен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89,4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ина Надежда Валентин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Ермолинской О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57,1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31010 в индивидуальной собствен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,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аролла серес в индивидуальной собственности</w:t>
            </w:r>
          </w:p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Грузовой автомобиль ГАЗ - 33104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АВО 425 в индивидуальной собственности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Светлана Борис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олян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30,0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 в общей долев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ь Александр Евгень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улик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09,5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0 квартиры в общедолев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спектра в индивидуальной собствен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в индивидуальной собственности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0 квартиры в общедолев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ера Валерий Александро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Михале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11,3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00 квартиры в общедолев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Шевроле </w:t>
            </w:r>
            <w:r>
              <w:rPr>
                <w:sz w:val="22"/>
                <w:szCs w:val="22"/>
                <w:lang w:val="en-US"/>
              </w:rPr>
              <w:t>CRUZE</w:t>
            </w:r>
            <w:r>
              <w:rPr>
                <w:sz w:val="22"/>
                <w:szCs w:val="22"/>
              </w:rPr>
              <w:t xml:space="preserve"> в индивидуальной собствен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92,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в индивидуальной собственности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00 квартиры в общедолев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0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мова Ирина Юрьевн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Новоталицкой С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90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бессрочном пользован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ина Вера Дмитри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зерн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67,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нова Ольга Вадим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Подвязн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09,6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Наталья Павл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Черноречен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60,7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 в общедолев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6,1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8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0 в индивидуальной собствен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Несовершеннолет-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иба Татьяна Константин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ДО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58,8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91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Гольф в индивидуальной собствен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Марина Валентин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ДО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40,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гунова Валентина Альберто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Беляницкого детского сад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86,7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Земельный участок для ведения подсобного хозяйства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09,5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9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10 в индивидуальной собственности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Анна Александро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ого сада с. Железнодорожный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23,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3 «Нива Шевроле» в индивидуальной собственности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Елена Павл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Новоталицкого детского сада № 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46,2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занова Марина Анатолье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Новоталицкого детского сада «Солн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07,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в индивиду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азда-2»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1514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-330232 в индивидуальной собствен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00Z</dcterms:created>
  <dc:creator/>
  <dc:description/>
  <cp:keywords/>
  <dc:language>en-US</dc:language>
  <cp:lastModifiedBy>user676</cp:lastModifiedBy>
  <cp:lastPrinted>2013-05-16T14:54:00Z</cp:lastPrinted>
  <dcterms:modified xsi:type="dcterms:W3CDTF">2014-05-07T09:32:00Z</dcterms:modified>
  <cp:revision>4</cp:revision>
  <dc:subject/>
  <dc:title/>
</cp:coreProperties>
</file>