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и имуществе руководителя муниципального учреждения МКУ «ЦОФУ Ивановского муниципального района», а так же членов их семей за период с 1 января 2013 г. по 31 декабря 2013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00" w:type="dxa"/>
        <w:jc w:val="left"/>
        <w:tblInd w:w="-8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1255"/>
        <w:gridCol w:w="2209"/>
        <w:gridCol w:w="1486"/>
        <w:gridCol w:w="1023"/>
        <w:gridCol w:w="1023"/>
        <w:gridCol w:w="2086"/>
      </w:tblGrid>
      <w:tr>
        <w:trPr/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3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(кв.м)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ь Антон Юрьевич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 183,07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ев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находится в пользовании)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34,08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находится в пользовании)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ится в пользовании)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2:22Z</dcterms:created>
  <dc:creator/>
  <dc:description/>
  <dc:language>en-US</dc:language>
  <cp:lastModifiedBy/>
  <dcterms:modified xsi:type="dcterms:W3CDTF">2014-05-05T10:09:30Z</dcterms:modified>
  <cp:revision>2</cp:revision>
  <dc:subject/>
  <dc:title/>
</cp:coreProperties>
</file>