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и имуществе руководителей муниципальных  учреждений подведомственных управлению социальной сферы администрации Ивановского муниципального района,  а также членов их семей включенных в соответствующий список за период с 1 января 2013 г. по 31 декабря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9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76"/>
        <w:gridCol w:w="2202"/>
        <w:gridCol w:w="2001"/>
        <w:gridCol w:w="2192"/>
        <w:gridCol w:w="1797"/>
        <w:gridCol w:w="1583"/>
        <w:gridCol w:w="2338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№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Отчество</w:t>
            </w:r>
          </w:p>
        </w:tc>
        <w:tc>
          <w:tcPr>
            <w:tcW w:w="2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-ного годового дохода за 2013г.(руб.)</w:t>
            </w:r>
          </w:p>
        </w:tc>
        <w:tc>
          <w:tcPr>
            <w:tcW w:w="5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марка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Мухитова Татьяна Алексее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У             « РСКО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4280,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Ф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20"/>
              <w:jc w:val="center"/>
              <w:rPr/>
            </w:pPr>
            <w:r>
              <w:rPr/>
              <w:t>Лада 211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есовершен-нолетняя дочь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Ф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Челышева Анастасия Сергее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У МСЦ    « Олимп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 433,59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Ф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9 324,1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eastAsia="Arial" w:cs="Arial"/>
              </w:rPr>
            </w:pPr>
            <w:r>
              <w:rPr/>
              <w:t>РФ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Автомобиль Нисан Сиида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есовершеннолетняя дочь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Ф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Филатова Наталья Геннадье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У             « РЦБС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4 322,2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Ф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г. Кохма , ул. Кочетовой, 53-105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8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Ф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17">
    <w:name w:val="Указатель"/>
    <w:basedOn w:val="Normal"/>
    <w:qFormat/>
    <w:pPr>
      <w:suppressLineNumbers/>
      <w:suppressAutoHyphens w:val="true"/>
    </w:pPr>
    <w:rPr>
      <w:sz w:val="24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00Z</dcterms:created>
  <dc:creator>ГорнушкинаСН</dc:creator>
  <dc:description/>
  <dc:language>en-US</dc:language>
  <cp:lastModifiedBy>ГорнушкинаСН</cp:lastModifiedBy>
  <cp:lastPrinted>2013-05-13T10:49:00Z</cp:lastPrinted>
  <dcterms:modified xsi:type="dcterms:W3CDTF">2014-05-13T07:14:00Z</dcterms:modified>
  <cp:revision>2</cp:revision>
  <dc:subject/>
  <dc:title/>
</cp:coreProperties>
</file>