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22"/>
        <w:gridCol w:w="2322"/>
        <w:gridCol w:w="2515"/>
        <w:gridCol w:w="1417"/>
        <w:gridCol w:w="1733"/>
        <w:gridCol w:w="2470"/>
      </w:tblGrid>
      <w:tr>
        <w:trPr>
          <w:trHeight w:val="92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 инициалы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ая сумма декларированного годовой дохода за 2012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 собственности или  находящихся в пользовании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 транспортных средств, принадлежащих на праве собственности (вид, марка)</w:t>
            </w:r>
          </w:p>
        </w:tc>
      </w:tr>
      <w:tr>
        <w:trPr>
          <w:trHeight w:val="732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кв.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авина В.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 Балахонк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енева А.И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меститель главы администрации  Балахонк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93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70/100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 собственность 70/100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лизов В.Г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 Беляниц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 900,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4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робьев А.В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администрации  Беляниц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3 827,00 (в том числе ипотечный кредит)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/>
            </w:pPr>
            <w:r>
              <w:rPr/>
              <w:t xml:space="preserve">Земельный участок </w:t>
            </w:r>
            <w:r>
              <w:rPr>
                <w:bCs/>
                <w:iCs/>
              </w:rPr>
              <w:t xml:space="preserve"> (доля 1/3)., Земельный участок .(доля 1/4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Жилой дом,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(доля 1/4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jc w:val="left"/>
              <w:rPr/>
            </w:pPr>
            <w:r>
              <w:rPr/>
              <w:t xml:space="preserve">Гараж, </w:t>
            </w:r>
            <w:r>
              <w:rPr>
                <w:bCs/>
                <w:iCs/>
              </w:rPr>
              <w:t>(доля 1/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а КИА Маджентис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1 908,00 (в том числе материнский капитал)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.(доля 1/4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Жилой дом,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-1" w:right="0" w:hanging="0"/>
              <w:jc w:val="left"/>
              <w:rPr/>
            </w:pPr>
            <w:r>
              <w:rPr/>
              <w:t>(доля 1/4)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.(доля 1/4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Жилой дом,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-1" w:right="0" w:hanging="0"/>
              <w:jc w:val="left"/>
              <w:rPr/>
            </w:pPr>
            <w:r>
              <w:rPr/>
              <w:t>(доля 1/4)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.(доля 1/4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Жилой дом,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-1" w:right="0" w:hanging="0"/>
              <w:jc w:val="left"/>
              <w:rPr/>
            </w:pPr>
            <w:r>
              <w:rPr/>
              <w:t>(доля 1/4)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 С.В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 Богданих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605,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доля 1/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-2121</w:t>
            </w:r>
          </w:p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укова Е.А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администрации  Богданих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058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доля 67/100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.9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осов А.А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 Богород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95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дка «Бриг»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омаковский М.С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администрации  Богород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20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767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менов Ю.А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  Коля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87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57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ысов А.В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 Коля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11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50\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Аутлендер (в совместной собственности)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811,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50\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Аутлендер (в совместной собственности)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валева С.П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 Коля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76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0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Лада Ларгус </w:t>
            </w:r>
            <w:r>
              <w:rPr>
                <w:sz w:val="24"/>
                <w:szCs w:val="24"/>
                <w:lang w:val="en-US"/>
              </w:rPr>
              <w:t xml:space="preserve">RS045L 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ИЛ — ММ3 45065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стынникова Д.А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 Коля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82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50\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нков А.В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 Кулик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4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8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рнова Н.А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администрации  Кулик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97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50\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5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50\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окольчиков Р.В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  Новоталиц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066,5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а Форд Фокус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891,5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сева А.А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 Новоталиц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150,5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кович О.В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 Озер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4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265,57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а ВАЗ 2109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-летний сын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44,4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гова М.М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администрации  Озер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447,3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егирева Л.С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 Озер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715,47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юенков А.М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 Подвяз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3653,3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34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,7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29,0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33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7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а КИА СПЕКТРА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33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7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убайдулина Е.В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администрации  Подвязнов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398,6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33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33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а, ВАЗ 2108,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а, ВАЗ 2115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34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йцев Н.А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 Тимоших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252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25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71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30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аркова С.А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главы администрации  Тимоших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265,03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634,15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4"/>
                <w:szCs w:val="24"/>
                <w:lang w:val="ru-RU" w:bidi="zxx"/>
              </w:rPr>
              <w:t xml:space="preserve">л/а </w:t>
            </w:r>
            <w:r>
              <w:rPr>
                <w:rFonts w:cs="Tahoma"/>
                <w:sz w:val="24"/>
                <w:szCs w:val="24"/>
                <w:lang w:val="en-US" w:bidi="zxx"/>
              </w:rPr>
              <w:t>LADA</w:t>
            </w:r>
            <w:r>
              <w:rPr>
                <w:rFonts w:cs="Tahoma"/>
                <w:sz w:val="24"/>
                <w:szCs w:val="24"/>
                <w:lang w:bidi="zxx"/>
              </w:rPr>
              <w:t>-ВАЗ 21214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(«Нива»)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менов В.И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 Черноречен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399,46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а ВАЗ 21043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лова М.Н.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 Чернореченского сельского поселения Ивановского муниципального района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97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25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897,89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25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piorer</w:t>
            </w:r>
            <w:r>
              <w:rPr>
                <w:sz w:val="24"/>
                <w:szCs w:val="24"/>
              </w:rPr>
              <w:t xml:space="preserve"> 1993 г.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 21113 2005г.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25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я 25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134" w:gutter="0" w:header="1559" w:top="1835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  <w:t>Сведения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 доходах и имуществе глав администраций сельских поселений Ивановского муниципального района и  членов их семей , а также лиц включенных в соответствующий список за период с 1 января 2012 г. по 31 декабря 2012 г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42:00Z</dcterms:created>
  <dc:creator>client</dc:creator>
  <dc:description/>
  <dc:language>en-US</dc:language>
  <cp:lastModifiedBy>-</cp:lastModifiedBy>
  <cp:lastPrinted>2013-05-13T10:55:00Z</cp:lastPrinted>
  <dcterms:modified xsi:type="dcterms:W3CDTF">2013-04-25T12:02:00Z</dcterms:modified>
  <cp:revision>106</cp:revision>
  <dc:subject/>
  <dc:title/>
</cp:coreProperties>
</file>