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 учреждений образования Ивановского муниципального района,  а также членов их семей</w:t>
      </w:r>
    </w:p>
    <w:p>
      <w:pPr>
        <w:pStyle w:val="Normal"/>
        <w:jc w:val="center"/>
        <w:rPr/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период с 1 января 2012 г. по 31 декабря 2012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2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173"/>
        <w:gridCol w:w="2220"/>
        <w:gridCol w:w="1980"/>
        <w:gridCol w:w="2190"/>
        <w:gridCol w:w="1800"/>
        <w:gridCol w:w="1590"/>
        <w:gridCol w:w="2330"/>
      </w:tblGrid>
      <w:tr>
        <w:trPr/>
        <w:tc>
          <w:tcPr>
            <w:tcW w:w="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Отчество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умма декларированного годового дохода за 2012 г.(руб.)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ид,марка)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в.м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хина Светлана Анатольевна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Богданих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14,5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 ВАЗ 21063 в индивидуальной собственности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57,6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чагина Людмила Алексеевна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Богород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99,8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Сергей Алексее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Буньков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38,7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земельный участок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земельный участок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бессрочном пользовани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 ВАЗ 2111 в индивидуальной собственности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0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ина Надежда Валентин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Ермолинской О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362,9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 ВАЗ 31010 в индивидуальной собственности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47,2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Легковой автомобиль Тойота карол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ре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 индивидуальной собственности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зовой автомобиль 28102-0000010 в индивидуальной собственности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 АВО 425 в индивидуальной собственности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Светлана Борис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Колянов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80,3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 в общей долевой 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ь Александр Евгенье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Куликов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990,2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00 квартиры в общедолев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 Киа спектра в индивидуальной собственности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8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00 квартиры в общедолев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ера Валерий Александро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Михалев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63,2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00 квартиры в общедолев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 Шевроле авео в индивидуальной собственности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77,9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00 квартиры в общедолев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в аренде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мова Ирина Юрьевна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Новоталиц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77,9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бессрочном пользовани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ина Вера Дмитри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Озернов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69,9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анова Ольга Вадим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Подвязнов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35,8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 в общедолев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Наталья Павл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Чернореченской СОШ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53,9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 в общедолев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2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 ВАЗ 2108 в индивидуальной собственности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ктор МТЗ 80 в индивидуальной собственности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иба Татьяна Константин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ЦДО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61,0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59,5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 Фольксваген Гольф в индивидуальной собственности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Марина Валентин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ЦДОД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90,2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гунова Валентина Альбертовна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Беляницкого детского сад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10,2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6,0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втомобиль ГАЗ 31029 в индивидуальной собственности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Легковой автомобиль ВАЗ 211410 в индивидуальной собственности</w:t>
            </w:r>
          </w:p>
        </w:tc>
      </w:tr>
      <w:tr>
        <w:trPr/>
        <w:tc>
          <w:tcPr>
            <w:tcW w:w="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Анна Александровна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етского сада с. Железнодорожный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69,5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 в общедолев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 ВАЗ-2123 «Нива Шевроле» в индивидуальной собственности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Маргарита Никола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етского сада с. Железнодорожный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59,9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20,0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Наталья Глеб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етского сада с. Железнодорожный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36,3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 квартиры в общедолев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а Елена Павл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Новоталицкого детского сада № 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73,0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 в общедолев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 в общедолев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0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 в общедолев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занова Марина Анатоль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Новоталицкого детского сада «Солнышко»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30,4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4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0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в индивидуальной собственн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 «Мазда-2» в индивидуальной собственности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 УАЗ-31514 в индивидуальной собственности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зовой автомобиль ГАЗ-330232 в индивидуальной собствен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27Z</dcterms:created>
  <dc:creator/>
  <dc:description/>
  <dc:language>en-US</dc:language>
  <cp:lastModifiedBy/>
  <cp:lastPrinted>2013-05-16T14:54:00Z</cp:lastPrinted>
  <dcterms:modified xsi:type="dcterms:W3CDTF">2013-05-16T10:57:34Z</dcterms:modified>
  <cp:revision>28</cp:revision>
  <dc:subject/>
  <dc:title/>
</cp:coreProperties>
</file>