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образовательных учреждений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2268"/>
        <w:gridCol w:w="1417"/>
        <w:gridCol w:w="1985"/>
        <w:gridCol w:w="992"/>
        <w:gridCol w:w="1134"/>
        <w:gridCol w:w="1559"/>
        <w:gridCol w:w="1134"/>
        <w:gridCol w:w="1560"/>
        <w:gridCol w:w="992"/>
        <w:gridCol w:w="1134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 объекта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течен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Ильи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79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для ведения личного подсобного хозяйств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для ведения личного подсобного хозяйств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¼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е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и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екшин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354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бед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«Дьячевская сош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47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4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вро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4 г. 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0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у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 Рудоль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Решем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60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бурова 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62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0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А СПЕК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окнова 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мановской с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9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6/15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6/15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 Kal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3/5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3/5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Галина Вениам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 1 г. 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2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э ак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нина Ел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директора МОУ Красногорской о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80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/3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1/3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 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ДОУ детский с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Дья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6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66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нышова Вер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ДОУ «Детский сад-Центр развития ребенка» № 1 г. 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село Воскресен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 47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765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9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ч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«Луж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5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-нолетний р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щ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ий сад с. Батма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21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19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село  Зобн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1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д. Осташ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93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8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 15/7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Жилой дом 15/7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½ кварти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жилой дом 15/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 15/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с. Ста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89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квич-214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Жигули-21063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52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осквич -2140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гули-2106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юм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с. 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0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25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К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5-000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л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тский сад с. Бахар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3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шу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сад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57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61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ова Татья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ий сад №5 г.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79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53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нко Елена Вита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ДОУ детский сад д. Дья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76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85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ова Вера Геннад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дующая МДОУ «Детский сад «Ягод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92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67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етская школа искусств КМ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848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-Фьюж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37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но Лог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дач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УДО  Кинешемский районный центр внешкольной рабо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0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Мототранспортное ср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одный транспо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Иные 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пед «Дель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 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осипе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9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Д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ой муз. школы г. 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966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547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ьюж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ДО ДЮСШ г.Навол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8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одка «Прогресс-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 «Нив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2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37:00Z</dcterms:created>
  <dc:creator>user</dc:creator>
  <dc:description/>
  <cp:keywords/>
  <dc:language>en-US</dc:language>
  <cp:lastModifiedBy>Гордеева Ирина Станиславовна</cp:lastModifiedBy>
  <cp:lastPrinted>2011-04-28T14:50:00Z</cp:lastPrinted>
  <dcterms:modified xsi:type="dcterms:W3CDTF">2013-05-17T09:43:00Z</dcterms:modified>
  <cp:revision>17</cp:revision>
  <dc:subject/>
  <dc:title>Российская Федерация</dc:title>
</cp:coreProperties>
</file>