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ОТДЕЛ ОБРАЗОВА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И КОМСОМОЛЬСКОГО МУНИЦИПАЛЬНОГО   РАЙОНА</w:t>
      </w:r>
    </w:p>
    <w:p>
      <w:pPr>
        <w:pStyle w:val="Normal"/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  <w:t>155150 Ивановская область г. Комсомольск, ул. 50 лет ВЛКСМ, д.2 т./факс 8(49352) 2-17-59, 2-22-09</w:t>
      </w:r>
    </w:p>
    <w:p>
      <w:pPr>
        <w:pStyle w:val="Normal"/>
        <w:jc w:val="center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_________________                                                                                                                                                                   №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447"/>
        <w:gridCol w:w="2077"/>
        <w:gridCol w:w="2034"/>
        <w:gridCol w:w="1969"/>
        <w:gridCol w:w="1647"/>
        <w:gridCol w:w="1800"/>
        <w:gridCol w:w="2273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ых доходов за 2013 год (руб.)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ткова Г.О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омсомольской СОШ №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653,5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16,0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а М.В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Комсомольской СОШ №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75,5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ительство (общая долевая собственность, Гудкова Н.А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кирпичный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бревенчатый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шиферный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709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о- Логон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О.Б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Подозерской СОШ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318,0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8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а М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Писцовской СОШ №4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66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33%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10,9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34%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лева М.Ю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Иваньковской ООШ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843,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9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йкова Е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Никольс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951,9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63,7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банни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Н.Ю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Седельниц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522,4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 долевая собственность </w:t>
            </w:r>
          </w:p>
          <w:p>
            <w:pPr>
              <w:pStyle w:val="Normal"/>
              <w:rPr/>
            </w:pPr>
            <w:r>
              <w:rPr/>
              <w:t>0, 25, Терентьев В.В. 0,25, Терентьев В.В. 0,25, Терентьев С.В. 0,2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90,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0, 25, Терентьева Н.Ю. 0,25, Терентьев В.В. 0,25, Терентьев С.В. 0,2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ые постройки (погреб, сара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0, 25, Терентьева Н.Ю. 0,25, Терентьев В.В. 0,25, Терентьев В.В. 0,2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Октябрьс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59,9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34/1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0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здание (долевая собственность </w:t>
            </w:r>
          </w:p>
          <w:p>
            <w:pPr>
              <w:pStyle w:val="Normal"/>
              <w:rPr/>
            </w:pPr>
            <w:r>
              <w:rPr/>
              <w:t>11/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уки Гранд Вита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</w:t>
            </w:r>
          </w:p>
          <w:p>
            <w:pPr>
              <w:pStyle w:val="Normal"/>
              <w:rPr/>
            </w:pPr>
            <w:r>
              <w:rPr/>
              <w:t>34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О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Марковской ООШ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993,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1/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18,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ва Т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1 «Радуг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78,9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2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9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ракова О.П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1 «Радуг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0,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29,0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RTEX ESTIN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а Н.И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5 «Теремок»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96,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52,3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тина Е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№7 «Ромаш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403,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62,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ьво 740»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долевая собственность 50/100, </w:t>
              <w:br/>
              <w:t>Нургатина А.А.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1,5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, Нургатин А.А. 50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даева О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«Березк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480,7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 7 «Рит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007,3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З.М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8 «Сказка»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79,8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ичева Н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БДОУ д/с №32 «Аленький цветочек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697,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34/100, Николаичева А.В., 34/100, Ермолаева В.Г.34/100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ина Р.А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АДОУ д/с №17 «Белочк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526,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йченко Т.Н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д/с №9 «Рябинк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238,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 ½, Ваганова Л.С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а И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ДОУ ДОД Писцовского ДД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082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евая собственность 79/1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09,6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96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50/100, Матькова Т.Д. 50/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гина А.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иректора МКОУ ДОД ДД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690,3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.А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ДДТ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68,5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3/4, Смирнов Р.В. 1/4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собственность 1/4, Смирнова Т.А. 3/4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Н.В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Управление по ведению бухгалтерского учета хозяйственной деятельности учреждений образования Комсомольского муниципального район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985,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бразования:                                                    Н.Ю. Клев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27:00Z</dcterms:created>
  <dc:creator>Администратор</dc:creator>
  <dc:description/>
  <cp:keywords/>
  <dc:language>en-US</dc:language>
  <cp:lastModifiedBy>отдел образования</cp:lastModifiedBy>
  <cp:lastPrinted>2009-12-30T11:50:00Z</cp:lastPrinted>
  <dcterms:modified xsi:type="dcterms:W3CDTF">2014-05-19T09:28:00Z</dcterms:modified>
  <cp:revision>14</cp:revision>
  <dc:subject/>
  <dc:title>ОТДЕЛ ОБРАЗОВАНИЯ АДМИНИСТРАЦИИ</dc:title>
</cp:coreProperties>
</file>