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о  доходах,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муниципальных служащих Администрации Комсомольского муниципального района, замещающих должности муниципальной службы, которые входят в перечень должностей граждане,  при замещении которых обязаны предоставлять сведения </w:t>
      </w:r>
      <w:r>
        <w:rPr>
          <w:b/>
          <w:sz w:val="28"/>
          <w:szCs w:val="28"/>
        </w:rPr>
        <w:t xml:space="preserve">о  доходах,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в том числе и на супруга и несовершеннолетних детей </w:t>
      </w:r>
    </w:p>
    <w:p>
      <w:pPr>
        <w:pStyle w:val="Style13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99"/>
        <w:gridCol w:w="2458"/>
        <w:gridCol w:w="2413"/>
        <w:gridCol w:w="2049"/>
        <w:gridCol w:w="1500"/>
        <w:gridCol w:w="1776"/>
        <w:gridCol w:w="2127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ых доходов за 2013 год (руб.)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зулуцкая Ольга Валентин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а Администрации Комсомольского муниципальн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5668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3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280" w:after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6748,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3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5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4"/>
                <w:szCs w:val="24"/>
              </w:rPr>
              <w:t>а/м «</w:t>
            </w:r>
            <w:r>
              <w:rPr>
                <w:b w:val="false"/>
                <w:sz w:val="24"/>
                <w:szCs w:val="24"/>
                <w:lang w:val="en-US"/>
              </w:rPr>
              <w:t>Nissan</w:t>
            </w:r>
            <w:r>
              <w:rPr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en-US"/>
              </w:rPr>
              <w:t>X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  <w:lang w:val="en-US"/>
              </w:rPr>
              <w:t>Trail</w:t>
            </w:r>
            <w:r>
              <w:rPr>
                <w:b w:val="false"/>
                <w:sz w:val="24"/>
                <w:szCs w:val="24"/>
              </w:rPr>
              <w:t>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шкова Татьяна Никола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Комсомольского муниципального района по социальной политик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015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1656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/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 w:val="false"/>
                <w:sz w:val="24"/>
                <w:szCs w:val="24"/>
              </w:rPr>
              <w:t>Nissan Qashqai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 w:val="false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рстова Елена Борис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Комсомольского муниципального района по экономическим вопроса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5918,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085,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«ВАЗ - 212140» 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ева Валентина Геннадь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главы Администрации Комсомольского муниципального район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7845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вроле Niv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рыгина Ирина Анатоль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Комсомольского муниципального района, руководитель аппара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4089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375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ча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«ВАЗ -21103»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ИЖЮ 4К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витова Наталья Юрь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образования Администрации Комсомольского муниципального район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2714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лич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 (кооперативны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*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0128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*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раева Юлия Алексе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а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1687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13,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ихомиров Андрей Ивано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финансового управления Администрации Комсомольского муниципального район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9919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«ГАЗ -31105» 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ельникова Елена Серге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экономики и предпринимательства Администрации Комсомольского муниципального район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9582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това Наталия Вадислав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земельных и имущественных отношений Администрации Комсомольского муниципального района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393,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535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Toyota Corolla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 Сергей Александро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архитектуры, строительства, ЖКХ и транспор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875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50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6478,0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4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 1/1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шунова Ольга Валентин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сельского хозяй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0076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 25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217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 25/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ая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217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шков Василий Иванови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 и ЧС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1656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/м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 w:val="false"/>
                <w:sz w:val="24"/>
                <w:szCs w:val="24"/>
              </w:rPr>
              <w:t>Nissan Qashqai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b w:val="false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015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деева Людмила Борисо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делопроизво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858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3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уканина Светлана Николаевн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 бухгалтерского учета и отчетности, главный бухгалтер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1395,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имеет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17,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а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«ГАЗ -3110» (индивидуальная)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0"/>
            <w:szCs w:val="20"/>
            <w:u w:val="single"/>
            <w:lang w:eastAsia="ru-RU"/>
          </w:rPr>
          <w:br/>
        </w:r>
      </w:hyperlink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стиль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iki-37.ru/index.php?option=com_content&amp;view=article&amp;id=633&amp;Itemid=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21:00Z</dcterms:created>
  <dc:creator>Светлана</dc:creator>
  <dc:description/>
  <dc:language>en-US</dc:language>
  <cp:lastModifiedBy>Марина Вячеславовна</cp:lastModifiedBy>
  <cp:lastPrinted>2014-05-14T16:07:00Z</cp:lastPrinted>
  <dcterms:modified xsi:type="dcterms:W3CDTF">2014-05-22T09:21:00Z</dcterms:modified>
  <cp:revision>2</cp:revision>
  <dc:subject/>
  <dc:title>СВЕДЕНИЯ</dc:title>
</cp:coreProperties>
</file>