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>о  доходах, об имуществе и обязательствах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имущественного характера руководителей  муниципальных учреждений культуры  Комсомольского муниципального района, в том числе сведения </w:t>
      </w:r>
      <w:r>
        <w:rPr>
          <w:b/>
          <w:sz w:val="28"/>
          <w:szCs w:val="28"/>
        </w:rPr>
        <w:t xml:space="preserve">о  доходах, об имуществе и обязательствах </w:t>
      </w:r>
      <w:r>
        <w:rPr>
          <w:b/>
          <w:bCs/>
          <w:sz w:val="28"/>
          <w:szCs w:val="28"/>
        </w:rPr>
        <w:t xml:space="preserve">имущественного характера и на супруга и несовершеннолетних детей 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929"/>
        <w:gridCol w:w="2439"/>
        <w:gridCol w:w="2386"/>
        <w:gridCol w:w="2033"/>
        <w:gridCol w:w="1466"/>
        <w:gridCol w:w="1776"/>
        <w:gridCol w:w="2107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ая сумма декларированных доходов за 2013 год (руб.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объектов недвижимого имуществ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вригина Л. С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К «Городская библиотек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3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                    ОАО «Агрофирма Моресевска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             (личное подсобное хозяйств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3 к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 кв.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EWOO  NEXIA</w:t>
            </w:r>
          </w:p>
        </w:tc>
      </w:tr>
      <w:tr>
        <w:trPr>
          <w:trHeight w:val="117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бкова С.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Досуговый центр «Спектр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116,2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(совместная приватизация)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3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4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олова Г. В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ОУ ДОД «Детская школа искусств с. Писцово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8548,4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(под индивидуальную жилую застройку)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;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1 к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кв. 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6 кв.м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й по обслуживанию здания (0.5 ст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КОУ ДОД ДШИ с. Писцо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64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2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злова Ирина Владими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.о директора МКОУ ДОД «Комсомольская ДШ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3531.0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электромонтер по обслуживанию электрооборудования электростанции  ОАО «Интер РАО – электрогенерация», филиил Ивановские ПГУ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50673.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74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нова Вера Александ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КУ «Централизованная бухгалтерия отдела по делам культуры, молодежи и спорта Администрации Комсомольского муниципального района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4196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в пользован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9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ирнова Татьяна Александровн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УК «Городской Дом культур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268,9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сарь-ремонтник по газо-турбинному оборудованию,           ОАО «Интер РАО Электрогенерация»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 Solaris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)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в.м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07:00Z</dcterms:created>
  <dc:creator>Пользователь</dc:creator>
  <dc:description/>
  <cp:keywords/>
  <dc:language>en-US</dc:language>
  <cp:lastModifiedBy>Пользователь</cp:lastModifiedBy>
  <dcterms:modified xsi:type="dcterms:W3CDTF">2014-05-15T05:07:00Z</dcterms:modified>
  <cp:revision>6</cp:revision>
  <dc:subject/>
  <dc:title>СВЕДЕНИЯ </dc:title>
</cp:coreProperties>
</file>