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о  доходах, об имуществе и обязательствах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имущественного характера руководителей  муниципальных учреждений культуры  Комсомольского муниципального района, в том числе сведения </w:t>
      </w:r>
      <w:r>
        <w:rPr>
          <w:b/>
          <w:sz w:val="28"/>
          <w:szCs w:val="28"/>
        </w:rPr>
        <w:t xml:space="preserve">о  доходах, об имуществе и обязательствах </w:t>
      </w:r>
      <w:r>
        <w:rPr>
          <w:b/>
          <w:bCs/>
          <w:sz w:val="28"/>
          <w:szCs w:val="28"/>
        </w:rPr>
        <w:t xml:space="preserve">имущественного характера и на супруга и несовершеннолетних детей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785"/>
        <w:gridCol w:w="2445"/>
        <w:gridCol w:w="2424"/>
        <w:gridCol w:w="2045"/>
        <w:gridCol w:w="1514"/>
        <w:gridCol w:w="1776"/>
        <w:gridCol w:w="2128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умма декларированных доходов за 2012 год (руб.)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го имуще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вригина Л. С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УК «Городская библиотека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4571,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енерального директора, ОАО «УКЖКХ «Починсковского р-на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625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3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бкова С. В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У «Досуговый центр «Спектр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009,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2/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1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лова Г. В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Д «Детская школа искусств с. Писцово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1743,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индивидуальную жилую застройку) –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1 кв.м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5кв. м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6 кв.м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й по обслуживанию здания (0.5 ст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ОУ ДОД ДШИ с. Писцов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743,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(в пользовании безвозмездное, бессрочное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5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330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злова Ирина Владимиро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Д «Комсомольская ДШИ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887,9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в пользовании, договор аренды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Интер РАО – электрогенерация», филиил Ивановские ПГ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701,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( в пользовании, договор аренды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в пользовании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нова Вера Александро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У «Централизованная бухгалтерия отдела по делам культуры, молодежи и спорта Администрации Комсомольского муниципального района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526,3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в пользовании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9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ирнова Татьяна Александро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УК «Городской Дом культуры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27,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1/5 до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1/5 до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1/5 до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1/5 до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1/5 до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0:00Z</dcterms:created>
  <dc:creator>Вероника</dc:creator>
  <dc:description/>
  <cp:keywords/>
  <dc:language>en-US</dc:language>
  <cp:lastModifiedBy>Вероника</cp:lastModifiedBy>
  <cp:lastPrinted>2013-05-22T11:08:00Z</cp:lastPrinted>
  <dcterms:modified xsi:type="dcterms:W3CDTF">2013-07-11T07:36:00Z</dcterms:modified>
  <cp:revision>16</cp:revision>
  <dc:subject/>
  <dc:title>СВЕДЕНИЯ </dc:title>
</cp:coreProperties>
</file>