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Style16"/>
        <w:spacing w:before="0" w:after="0"/>
        <w:jc w:val="center"/>
        <w:rPr/>
      </w:pPr>
      <w:r>
        <w:rPr>
          <w:b/>
          <w:sz w:val="28"/>
          <w:szCs w:val="28"/>
        </w:rPr>
        <w:t>о  доходах, об имуществе и обязательствах</w:t>
      </w:r>
      <w:r>
        <w:rPr>
          <w:b/>
          <w:bCs/>
        </w:rPr>
        <w:t xml:space="preserve"> </w:t>
      </w:r>
      <w:r>
        <w:rPr>
          <w:b/>
          <w:bCs/>
          <w:sz w:val="28"/>
          <w:szCs w:val="28"/>
        </w:rPr>
        <w:t xml:space="preserve">имущественного характера руководителей  муниципальных учреждений  образования Комсомольского муниципального района, в том числе сведения </w:t>
      </w:r>
      <w:r>
        <w:rPr>
          <w:b/>
          <w:sz w:val="28"/>
          <w:szCs w:val="28"/>
        </w:rPr>
        <w:t xml:space="preserve">о  доходах, об имуществе и обязательствах </w:t>
      </w:r>
      <w:r>
        <w:rPr>
          <w:b/>
          <w:bCs/>
          <w:sz w:val="28"/>
          <w:szCs w:val="28"/>
        </w:rPr>
        <w:t xml:space="preserve">имущественного характера и на супруга и несовершеннолетних детей </w:t>
      </w:r>
    </w:p>
    <w:p>
      <w:pPr>
        <w:pStyle w:val="Style16"/>
        <w:spacing w:before="0" w:after="0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>за период с 1 января 2012 года по 31 декабря 2012 го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2447"/>
        <w:gridCol w:w="2077"/>
        <w:gridCol w:w="2034"/>
        <w:gridCol w:w="1969"/>
        <w:gridCol w:w="1647"/>
        <w:gridCol w:w="1800"/>
        <w:gridCol w:w="2273"/>
      </w:tblGrid>
      <w:tr>
        <w:trPr/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ых доходов за 2012 год (руб.)</w:t>
            </w:r>
          </w:p>
        </w:tc>
        <w:tc>
          <w:tcPr>
            <w:tcW w:w="5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его на праве собственности или находящегося в пользовании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го имуществ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ткова Г.О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 Комсомольской СОШ №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2915,73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пользование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701,76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rPr/>
            </w:pPr>
            <w:r>
              <w:rPr/>
              <w:t>Гараж (индивидуальная собственность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акова М.В.</w:t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 Комсомольской СОШ №2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192,26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ое подсобное хозяйство (индивидуальная собственность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индивидуаль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 кирпичный (индивидуаль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я (индивидуальная собственность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рай бревенчатый (индивидуальная собственность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рай шиферный (индивидуальная собственность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9,5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пользование)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 3110</w:t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но- Логон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ова О.Б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 Подозерской СОШ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7557,43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98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  <w:t>Гараж (индивидуаль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8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 (индивидуальная собственность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сева М.Н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 Писцовской СОШ №4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6024,3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33%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846,96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34%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 (индивидуальная собственность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 имеет</w:t>
            </w:r>
          </w:p>
        </w:tc>
      </w:tr>
      <w:tr>
        <w:trPr/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лева М.Ю.</w:t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ОУ Иваньковской ООШ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4356,9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ный дом (индивидуальная собственность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76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19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йкова Е.А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ОУ Никольской ООШ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5420,78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пользование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3263,7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пай (индивидуальная собственность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12</w:t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индивидуаль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 (индивидуальная собственность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банник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яя дочь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пользование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ентьева Н.Ю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ОУ Седельницкой ООШ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9228,17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(долевая собственность </w:t>
            </w:r>
          </w:p>
          <w:p>
            <w:pPr>
              <w:pStyle w:val="Normal"/>
              <w:rPr/>
            </w:pPr>
            <w:r>
              <w:rPr/>
              <w:t>0, 25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664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(долевая собственность </w:t>
            </w:r>
          </w:p>
          <w:p>
            <w:pPr>
              <w:pStyle w:val="Normal"/>
              <w:rPr/>
            </w:pPr>
            <w:r>
              <w:rPr/>
              <w:t>0, 25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ая собственность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зяйственные постройки (погреб, сарай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(долевая собственность </w:t>
            </w:r>
          </w:p>
          <w:p>
            <w:pPr>
              <w:pStyle w:val="Normal"/>
              <w:rPr/>
            </w:pPr>
            <w:r>
              <w:rPr/>
              <w:t>0, 25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акова Е.А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ОУ Октябрьской ООШ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986,63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(долевая собственность </w:t>
            </w:r>
          </w:p>
          <w:p>
            <w:pPr>
              <w:pStyle w:val="Normal"/>
              <w:rPr/>
            </w:pPr>
            <w:r>
              <w:rPr/>
              <w:t>34/100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010,47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в пользовани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ежилое здание (долевая собственность </w:t>
            </w:r>
          </w:p>
          <w:p>
            <w:pPr>
              <w:pStyle w:val="Normal"/>
              <w:rPr/>
            </w:pPr>
            <w:r>
              <w:rPr/>
              <w:t>11/100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259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яя дочь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(долевая собственность </w:t>
            </w:r>
          </w:p>
          <w:p>
            <w:pPr>
              <w:pStyle w:val="Normal"/>
              <w:rPr/>
            </w:pPr>
            <w:r>
              <w:rPr/>
              <w:t>34/100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ва О.В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ОУ Марковской ООШ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873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долевая собственность 1/5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417,67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ова Т.В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МКДОУ д/с №1 «Радуга»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139,48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пользование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213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яя дочь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93,29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пользование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ракова Ольга Павловна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МКДОУ д/с №1 «Радуга»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179,0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3503,84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ORTEX ESTINA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яя дочь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яя дочь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шнева Н.И.</w:t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МКДОУ д/с №5 «Теремок»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2036,05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ая собственность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индивидуальная собственность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2620,16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ургатина Е.Н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МАДОУ д/с №7 «Ромашк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474,97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658,8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ольво 740»</w:t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 50/100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яя дочь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 50/100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даева О.В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МАДОУ д/с «Березка»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380,9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005,4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OLKSWAGEN PASSAT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3</w:t>
            </w:r>
            <w:r>
              <w:rPr/>
              <w:t>6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яя дочь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46,43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</w:t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кова З.М.</w:t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МКДОУ д/с №8 «Сказка»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1528,9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 50/100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ичева Н.Н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МКДОУ д/с №32 «Аленький цветочек»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1133,9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 34/100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еина Р.А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МАДОУ д/с №17 «Белочка»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8370,6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вейченко Т.Н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МКДОУ д/с №9 «Рябинка»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606,68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057,19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индивидуальная собственность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убина И.В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ДОУ ДОД Писцовского ДДТ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287,0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долевая собственность 79/100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463,13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АЗ 396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яя дочь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 50/100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яя дочь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якова Л.В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ОУ ДОД ДДТ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027,15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577,76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.</w:t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ирнова Т.А.</w:t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ОУ ДОД ДДТ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346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</w:t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 50/100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2121</w:t>
            </w:r>
          </w:p>
          <w:p>
            <w:pPr>
              <w:pStyle w:val="Normal"/>
              <w:rPr/>
            </w:pPr>
            <w:r>
              <w:rPr/>
              <w:t>ВАЗ 2115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KIA RIO DC</w:t>
            </w:r>
            <w:r>
              <w:rPr/>
              <w:t xml:space="preserve"> 223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IA SPORTAG</w:t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 (индивидуальная собственность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 50/100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0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12:10:00Z</dcterms:created>
  <dc:creator>Администратор</dc:creator>
  <dc:description/>
  <cp:keywords/>
  <dc:language>en-US</dc:language>
  <cp:lastModifiedBy>Вероника</cp:lastModifiedBy>
  <cp:lastPrinted>2009-12-30T11:50:00Z</cp:lastPrinted>
  <dcterms:modified xsi:type="dcterms:W3CDTF">2013-07-11T07:35:00Z</dcterms:modified>
  <cp:revision>22</cp:revision>
  <dc:subject/>
  <dc:title>ОТДЕЛ ОБРАЗОВАНИЯ АДМИНИСТРАЦИИ</dc:title>
</cp:coreProperties>
</file>