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 об имуществе и обязательствах имущественного характера лиц, замещающих должности муниципальной службы в администрации Лухского муниципального района, и членов  их сем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89"/>
        <w:gridCol w:w="2520"/>
        <w:gridCol w:w="2491"/>
        <w:gridCol w:w="2160"/>
        <w:gridCol w:w="900"/>
        <w:gridCol w:w="1250"/>
        <w:gridCol w:w="2504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ров Никола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8802,8 </w:t>
            </w:r>
          </w:p>
          <w:p>
            <w:pPr>
              <w:pStyle w:val="Normal"/>
              <w:jc w:val="center"/>
              <w:rPr/>
            </w:pPr>
            <w:r>
              <w:rPr/>
              <w:t>(денежное содержание, пенсия, продажа автомоби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йота Ленд Крузер Пр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jc w:val="center"/>
              <w:rPr/>
            </w:pPr>
            <w:r>
              <w:rPr/>
              <w:t>1 ПТ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1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Евген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, председатель комитета по управлению муниципальным имуществом и земельным отношения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45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Аст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6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кс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 социально – экономической политик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4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0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в нежилом здан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в нежилом здан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мещение  в нежилом здан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в нежилом здании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AAAAAA"/>
              </w:pBdr>
              <w:shd w:fill="FFFFFF" w:val="clear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2ПТС-4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2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22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ова Мари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0198,43 </w:t>
            </w:r>
          </w:p>
          <w:p>
            <w:pPr>
              <w:pStyle w:val="Normal"/>
              <w:jc w:val="center"/>
              <w:rPr/>
            </w:pPr>
            <w:r>
              <w:rPr/>
              <w:t>(денежное содержание, материнский капит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  382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н Анатоли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85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20/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9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4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кина Н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06,47</w:t>
            </w:r>
          </w:p>
          <w:p>
            <w:pPr>
              <w:pStyle w:val="Normal"/>
              <w:jc w:val="center"/>
              <w:rPr/>
            </w:pPr>
            <w:r>
              <w:rPr/>
              <w:t>(денежное содержание, 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27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шин Виктор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 и предпринимательст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0661,46 </w:t>
            </w:r>
          </w:p>
          <w:p>
            <w:pPr>
              <w:pStyle w:val="Normal"/>
              <w:jc w:val="center"/>
              <w:rPr/>
            </w:pPr>
            <w:r>
              <w:rPr/>
              <w:t>(денежное содержание, пенс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рактор  Т-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 об имуществе и обязательствах имущественного характера руководителей муниципальных учреждений и членов  их сем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89"/>
        <w:gridCol w:w="2520"/>
        <w:gridCol w:w="2491"/>
        <w:gridCol w:w="2160"/>
        <w:gridCol w:w="900"/>
        <w:gridCol w:w="1250"/>
        <w:gridCol w:w="2504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атья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Лухский многофункциональный центр предоставления государственных и муниципальных услуг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5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«Жигули»</w:t>
            </w:r>
          </w:p>
          <w:p>
            <w:pPr>
              <w:pStyle w:val="Normal"/>
              <w:jc w:val="center"/>
              <w:rPr/>
            </w:pPr>
            <w:r>
              <w:rPr/>
              <w:t>Трактор: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МТЗ-80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АВАВ1ав074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и»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ind w:firstLine="1468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36:00Z</dcterms:created>
  <dc:creator>-</dc:creator>
  <dc:description/>
  <dc:language>en-US</dc:language>
  <cp:lastModifiedBy>Smit</cp:lastModifiedBy>
  <dcterms:modified xsi:type="dcterms:W3CDTF">2014-05-22T05:36:00Z</dcterms:modified>
  <cp:revision>2</cp:revision>
  <dc:subject/>
  <dc:title>Сведения о доходах,  об имуществе и обязательствах имущественного характера лиц, замещающих должности муниципальной службы в администрации Лухского муниципального района, и членов  их семей</dc:title>
</cp:coreProperties>
</file>