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 об имуществе и обязательствах имущественного характера руководителей муниципальных учреждений и членов  их сем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5"/>
        <w:gridCol w:w="2977"/>
        <w:gridCol w:w="2126"/>
        <w:gridCol w:w="1985"/>
        <w:gridCol w:w="1276"/>
        <w:gridCol w:w="1417"/>
        <w:gridCol w:w="2552"/>
      </w:tblGrid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Гербари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ще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 Слободкинская основ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41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кова Светлан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ще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  Благовещенская основ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46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3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-2126</w:t>
            </w:r>
          </w:p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ЯВА 350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Татьян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ще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  Порздневская средняя 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75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сова Еле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ще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  Рябовская основн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90.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ына Эльвир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щеобразовательного учреждения «  Лухская  средняя 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907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шкова Ирина 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ще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«  Тимирязевская  основна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67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6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чихин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казенным дошкольным образовательным учреждением  детским садом №3 п.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7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ская Ма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казенным дошкольным образовательным учреждением  детским садом с.Порз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79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52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52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Надежд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казенным дошкольным образовательным учреждением  детским садом с.Худы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42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36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ва Вер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казенным дошкольным образовательным учреждением  детским садом д.Русин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4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Светлана Бор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казенным дошкольным образовательным учреждением  детским садом  №2 п.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86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инова Лариса 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казенным дошкольным образовательным учреждением  детским садом  №2 п.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48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9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315196</w:t>
            </w:r>
          </w:p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  <w:p>
            <w:pPr>
              <w:pStyle w:val="Normal"/>
              <w:jc w:val="center"/>
              <w:rPr/>
            </w:pPr>
            <w:r>
              <w:rPr/>
              <w:t>ГАЗ 21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Галина Вяче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казенным дошкольным образовательным учреждением  детским садом  №1п.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1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57.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 Ольг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 образовательного учреждения  дополнительного образования детей  Центр внешк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76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а Наталья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 образовательного учреждения  дополнительного образования детей  детская музыкальная школа п.Л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51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53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ва Еле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-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Лухского муниципального района «Централизованная бухгалтер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4:00Z</dcterms:created>
  <dc:creator>-</dc:creator>
  <dc:description/>
  <cp:keywords/>
  <dc:language>en-US</dc:language>
  <cp:lastModifiedBy>ИМЦ</cp:lastModifiedBy>
  <dcterms:modified xsi:type="dcterms:W3CDTF">2014-05-23T05:24:00Z</dcterms:modified>
  <cp:revision>20</cp:revision>
  <dc:subject/>
  <dc:title>Сведения о доходах,  об имуществе и обязательствах имущественного характера лиц, замещающих должности муниципальной службы в администрации Лухского муниципального района, и членов  их семей</dc:title>
</cp:coreProperties>
</file>