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учреждений, подведомственных Отделу образования администрации Палехского муниципального района, </w:t>
      </w:r>
      <w:r>
        <w:rPr>
          <w:rFonts w:eastAsia="Calibri" w:cs="Times New Roman" w:ascii="Times New Roman" w:hAnsi="Times New Roman"/>
          <w:b/>
          <w:sz w:val="28"/>
          <w:szCs w:val="28"/>
        </w:rPr>
        <w:t>а также о доходах, об имуществе и обязательствах имущественного характера их супруги 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60"/>
        <w:gridCol w:w="2268"/>
        <w:gridCol w:w="1134"/>
        <w:gridCol w:w="1559"/>
        <w:gridCol w:w="1559"/>
        <w:gridCol w:w="992"/>
        <w:gridCol w:w="1560"/>
        <w:gridCol w:w="2126"/>
      </w:tblGrid>
      <w:tr>
        <w:trPr>
          <w:trHeight w:val="8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3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2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бан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Централизованная бухгалтерия образовательных учреждений Палехского муниципального района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2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ар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Авин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казенным муниципальным дошкольным образовательным учреждением детским садом «Светляч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9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3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17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33/10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ЗАЗ-1105 (индивидуальная)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1 (индивидуальная)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56 (индивидуальная)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нил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Клетинской начальной общеобразовательной школы -детского 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55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b w:val="false"/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Mitsubishi Colt</w:t>
              </w:r>
            </w:hyperlink>
            <w:r>
              <w:rPr>
                <w:b w:val="false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сильник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го муниципального учреждения дополнительного образования детей Центра внешкольной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99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(индивидуальная)</w:t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5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27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Фед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й муниципальной Сакулинской основной общеобразовательно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267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едения личного подсобного хозяйств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74 (индивидуальная)</w:t>
            </w:r>
          </w:p>
        </w:tc>
      </w:tr>
      <w:tr>
        <w:trPr>
          <w:trHeight w:val="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3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аро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Пановской средней общеобразовательно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77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 (индивидуальная)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 2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жа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аси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ведующий казенным муниципальным дошкольным образовательным учреждением детским садом №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8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0 (индивидуальная)</w:t>
            </w:r>
          </w:p>
        </w:tc>
      </w:tr>
      <w:tr>
        <w:trPr>
          <w:trHeight w:val="4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6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83 (индивидуальная)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ягк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ведующий казенным муниципальным дошкольным образовательным учреждением детским садом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13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3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гар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Геннад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Понькинской основной общеобразовательной шко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8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651,9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130 (индивидуальная)</w:t>
            </w:r>
          </w:p>
        </w:tc>
      </w:tr>
      <w:tr>
        <w:trPr>
          <w:trHeight w:val="33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(индивидуальная)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ожил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ректор бюджетной муниципальной Майдаковской средней общеобразовательной школ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38 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28 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 (индивидуальная)</w:t>
            </w:r>
          </w:p>
        </w:tc>
      </w:tr>
      <w:tr>
        <w:trPr>
          <w:trHeight w:val="6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 (индивидуальная)</w:t>
            </w:r>
          </w:p>
        </w:tc>
      </w:tr>
      <w:tr>
        <w:trPr>
          <w:trHeight w:val="65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рова Марина Валер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о.директора казенной муниципальной Пеньковской основной общеобразовательной шко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55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2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24 (индивидуальная)</w:t>
            </w:r>
          </w:p>
        </w:tc>
      </w:tr>
      <w:tr>
        <w:trPr>
          <w:trHeight w:val="4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м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ректор бюджетной муниципальной Палехской средней общеобразовательной шко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78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08 (индивидуальная)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8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 (индивидуальная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/м легковой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Aveo</w:t>
              </w:r>
            </w:hyperlink>
            <w:r>
              <w:rPr>
                <w:b w:val="false"/>
                <w:sz w:val="20"/>
                <w:szCs w:val="20"/>
              </w:rPr>
              <w:t xml:space="preserve"> Т 200 (индивидуальная)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tsubishi.drom.ru/colt/" TargetMode="External"/><Relationship Id="rId3" Type="http://schemas.openxmlformats.org/officeDocument/2006/relationships/hyperlink" Target="http://auto.yandex.ru/search.xml?from=wizard&amp;text=&#1096;&#1077;&#1074;&#1088;&#1086;&#1083;&#1077;+&#1072;&#1074;&#1077;&#1086;&amp;rid=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7:00Z</dcterms:created>
  <dc:creator>Светлана</dc:creator>
  <dc:description/>
  <dc:language>en-US</dc:language>
  <cp:lastModifiedBy>Пользователь</cp:lastModifiedBy>
  <cp:lastPrinted>2014-05-15T14:26:00Z</cp:lastPrinted>
  <dcterms:modified xsi:type="dcterms:W3CDTF">2014-05-15T10:35:00Z</dcterms:modified>
  <cp:revision>5</cp:revision>
  <dc:subject/>
  <dc:title/>
</cp:coreProperties>
</file>