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едения</w:t>
      </w:r>
    </w:p>
    <w:p>
      <w:pPr>
        <w:pStyle w:val="Normal"/>
        <w:shd w:fill="FFFFFF" w:val="clear"/>
        <w:ind w:right="7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 доходах, об имуществе и обязательствах имущественного характера руководителей муниципальных учреждений</w:t>
      </w:r>
      <w:r>
        <w:rPr>
          <w:color w:val="000000"/>
          <w:sz w:val="24"/>
          <w:szCs w:val="24"/>
        </w:rPr>
        <w:t xml:space="preserve">, а также </w:t>
      </w:r>
      <w:r>
        <w:rPr>
          <w:color w:val="000000"/>
          <w:spacing w:val="-2"/>
          <w:sz w:val="24"/>
          <w:szCs w:val="24"/>
        </w:rPr>
        <w:t xml:space="preserve">об имуществе и обязательствах имущественного характера их </w:t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упруги (супруга) и несовершеннолетних детей</w:t>
      </w:r>
    </w:p>
    <w:p>
      <w:pPr>
        <w:pStyle w:val="Normal"/>
        <w:shd w:fill="FFFFFF" w:val="clear"/>
        <w:ind w:right="7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0"/>
        <w:gridCol w:w="2399"/>
        <w:gridCol w:w="1892"/>
        <w:gridCol w:w="3379"/>
        <w:gridCol w:w="912"/>
        <w:gridCol w:w="1613"/>
        <w:gridCol w:w="2268"/>
        <w:gridCol w:w="7"/>
      </w:tblGrid>
      <w:tr>
        <w:trPr>
          <w:trHeight w:val="906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94949"/>
                <w:spacing w:val="2"/>
              </w:rPr>
            </w:pPr>
            <w:r>
              <w:rPr>
                <w:color w:val="494949"/>
                <w:spacing w:val="2"/>
              </w:rPr>
              <w:t>Фамилия, инициалы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Общая сумма </w:t>
            </w:r>
            <w:r>
              <w:rPr>
                <w:color w:val="000000"/>
                <w:spacing w:val="1"/>
              </w:rPr>
              <w:t>декларирован</w:t>
              <w:softHyphen/>
              <w:t xml:space="preserve">ного годового </w:t>
            </w:r>
            <w:r>
              <w:rPr>
                <w:color w:val="000000"/>
                <w:spacing w:val="-1"/>
              </w:rPr>
              <w:t>дохода за 2013 г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right="499" w:hanging="0"/>
              <w:rPr/>
            </w:pPr>
            <w:r>
              <w:rPr>
                <w:color w:val="000000"/>
                <w:spacing w:val="-1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color w:val="000000"/>
              </w:rPr>
              <w:t>находящихся в пользован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 xml:space="preserve">Перечень транспортных </w:t>
            </w:r>
            <w:r>
              <w:rPr>
                <w:color w:val="000000"/>
              </w:rPr>
              <w:t xml:space="preserve">средств, принадлежащих на </w:t>
            </w:r>
            <w:r>
              <w:rPr>
                <w:color w:val="000000"/>
                <w:spacing w:val="-2"/>
              </w:rPr>
              <w:t xml:space="preserve">праве собственности </w:t>
            </w:r>
            <w:r>
              <w:rPr>
                <w:color w:val="000000"/>
              </w:rPr>
              <w:t>(вид, марка)</w:t>
            </w:r>
          </w:p>
          <w:p>
            <w:pPr>
              <w:pStyle w:val="Normal"/>
              <w:shd w:fill="FFFFFF" w:val="clear"/>
              <w:ind w:left="67"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right="72" w:hanging="0"/>
              <w:jc w:val="center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right="874" w:hanging="0"/>
              <w:rPr/>
            </w:pPr>
            <w:r>
              <w:rPr>
                <w:color w:val="000000"/>
              </w:rPr>
              <w:t xml:space="preserve">Вид объектов </w:t>
            </w:r>
            <w:r>
              <w:rPr>
                <w:color w:val="000000"/>
                <w:spacing w:val="-1"/>
              </w:rPr>
              <w:t>недвижим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 xml:space="preserve">Площадь </w:t>
            </w:r>
            <w:r>
              <w:rPr>
                <w:color w:val="000000"/>
              </w:rPr>
              <w:t>(кв.м.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72" w:hanging="0"/>
              <w:jc w:val="center"/>
              <w:rPr/>
            </w:pPr>
            <w:r>
              <w:rPr>
                <w:color w:val="000000"/>
              </w:rPr>
              <w:t xml:space="preserve">Страна </w:t>
            </w:r>
            <w:r>
              <w:rPr>
                <w:color w:val="000000"/>
                <w:spacing w:val="-1"/>
              </w:rPr>
              <w:t>расположения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72" w:hanging="0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.</w:t>
            </w:r>
          </w:p>
        </w:tc>
      </w:tr>
      <w:tr>
        <w:trPr>
          <w:trHeight w:val="747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ШУМАКОВА Е.В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86" w:hanging="0"/>
              <w:jc w:val="center"/>
              <w:rPr/>
            </w:pPr>
            <w:r>
              <w:rPr/>
              <w:t>Директор МБОУ лицея г. Пучеж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66929,56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совместная)</w:t>
            </w:r>
          </w:p>
          <w:p>
            <w:pPr>
              <w:pStyle w:val="Normal"/>
              <w:shd w:fill="FFFFFF" w:val="clear"/>
              <w:ind w:left="254" w:righ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right="125" w:hanging="0"/>
              <w:jc w:val="center"/>
              <w:rPr/>
            </w:pPr>
            <w:r>
              <w:rPr/>
              <w:t>5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5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27" w:right="456" w:hanging="0"/>
              <w:jc w:val="center"/>
              <w:rPr/>
            </w:pPr>
            <w:r>
              <w:rPr/>
              <w:t>ВАЗ 21214 (совместная)</w:t>
            </w:r>
          </w:p>
        </w:tc>
      </w:tr>
      <w:tr>
        <w:trPr>
          <w:trHeight w:val="1062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44492,5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/>
              <w:t xml:space="preserve">земельный участок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/>
              <w:t xml:space="preserve">гараж </w:t>
            </w:r>
            <w:r>
              <w:rPr>
                <w:color w:val="000000"/>
              </w:rPr>
              <w:t>(индивидуальна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5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/>
            </w:pPr>
            <w:r>
              <w:rPr/>
              <w:t>ВАЗ 21214 (совместная)</w:t>
            </w:r>
          </w:p>
        </w:tc>
      </w:tr>
      <w:tr>
        <w:trPr>
          <w:trHeight w:val="793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ВОРОНКОВА о.а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БОУ Пучежской гимназии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89376,2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  <w:spacing w:val="-1"/>
              </w:rPr>
              <w:t xml:space="preserve">земельный участок под ИЖС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1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</w:tr>
      <w:tr>
        <w:trPr>
          <w:trHeight w:val="832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Лобанова Н.а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КОУ Сеготской СОШ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80239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  <w:spacing w:val="-1"/>
              </w:rPr>
              <w:t xml:space="preserve">земельный участок для ЛПХ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,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</w:tr>
      <w:tr>
        <w:trPr>
          <w:trHeight w:val="1762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гудкова л.в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КОУ Илья-Высоковской СОШ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38603,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/>
            </w:pPr>
            <w:r>
              <w:rPr/>
              <w:t>земельный участок, садовый (</w:t>
            </w:r>
            <w:r>
              <w:rPr>
                <w:color w:val="000000"/>
              </w:rPr>
              <w:t>индивидуальная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>квартира (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3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8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</w:tr>
      <w:tr>
        <w:trPr>
          <w:trHeight w:val="1506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9804,3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/>
              <w:t>земельный участок, с/х назначения (</w:t>
            </w:r>
            <w:r>
              <w:rPr>
                <w:color w:val="000000"/>
              </w:rPr>
              <w:t>долевая 1/2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1757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3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5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и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en-US"/>
              </w:rPr>
              <w:t>Nissan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Note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льксваген транспортер 2</w:t>
            </w:r>
            <w:r>
              <w:rPr>
                <w:color w:val="000000"/>
              </w:rPr>
              <w:t xml:space="preserve"> (индивидуальная)</w:t>
            </w:r>
          </w:p>
        </w:tc>
      </w:tr>
      <w:tr>
        <w:trPr>
          <w:trHeight w:val="574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першина в.ю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ОУ Затеихинской СОШ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98547,02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</w:tr>
      <w:tr>
        <w:trPr>
          <w:trHeight w:val="1394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морозова о.в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МДОУ д.с. №1 «Ромашка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95677,2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, садовый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ая, 50/100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(долевая, 50/100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>квартира (долевая, 1/4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63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8,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>
                <w:color w:val="000000"/>
                <w:spacing w:val="-4"/>
              </w:rPr>
              <w:t>47,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</w:tr>
      <w:tr>
        <w:trPr>
          <w:trHeight w:val="573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>квартира (долевая, 1/4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7,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</w:tr>
      <w:tr>
        <w:trPr>
          <w:trHeight w:val="1248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Дегтярева И.И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МДОУ д.с. №4 «Ладушки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20902,44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ая, 1/2)</w:t>
            </w:r>
          </w:p>
          <w:p>
            <w:pPr>
              <w:pStyle w:val="Normal"/>
              <w:shd w:fill="FFFFFF" w:val="clear"/>
              <w:ind w:left="283" w:right="352" w:hanging="0"/>
              <w:rPr>
                <w:color w:val="000000"/>
              </w:rPr>
            </w:pPr>
            <w:r>
              <w:rPr>
                <w:color w:val="000000"/>
              </w:rPr>
              <w:t>дом (долевая 1/2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48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4,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5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и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21213,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льфа Ромео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общая совместная)</w:t>
            </w:r>
          </w:p>
        </w:tc>
      </w:tr>
      <w:tr>
        <w:trPr>
          <w:trHeight w:val="1138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8659,92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ая, 1/2)</w:t>
            </w:r>
          </w:p>
          <w:p>
            <w:pPr>
              <w:pStyle w:val="Normal"/>
              <w:shd w:fill="FFFFFF" w:val="clear"/>
              <w:ind w:left="283" w:right="352" w:hanging="0"/>
              <w:rPr>
                <w:color w:val="000000"/>
              </w:rPr>
            </w:pPr>
            <w:r>
              <w:rPr>
                <w:color w:val="000000"/>
              </w:rPr>
              <w:t>дом (долевая 1/2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48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4,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5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и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21213,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льфа Ромео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общая совместная)</w:t>
            </w:r>
          </w:p>
        </w:tc>
      </w:tr>
      <w:tr>
        <w:trPr>
          <w:trHeight w:val="84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ын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в 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48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4,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</w:tr>
      <w:tr>
        <w:trPr>
          <w:trHeight w:val="1726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макарова в.в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МДО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д.с. №6 «Колокольчик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57629,4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</w:rPr>
              <w:t xml:space="preserve">земельный участок, огородный </w:t>
            </w:r>
            <w:r>
              <w:rPr>
                <w:color w:val="000000"/>
                <w:spacing w:val="-1"/>
              </w:rPr>
              <w:t>(индивидуальная)</w:t>
            </w:r>
          </w:p>
          <w:p>
            <w:pPr>
              <w:pStyle w:val="Normal"/>
              <w:shd w:fill="FFFFFF" w:val="clear"/>
              <w:ind w:left="283" w:right="352" w:hanging="0"/>
              <w:rPr/>
            </w:pPr>
            <w:r>
              <w:rPr>
                <w:color w:val="000000"/>
              </w:rPr>
              <w:t xml:space="preserve">земельный участок, садовый </w:t>
            </w:r>
            <w:r>
              <w:rPr>
                <w:color w:val="000000"/>
                <w:spacing w:val="-1"/>
              </w:rPr>
              <w:t>(индивидуальная)</w:t>
            </w:r>
          </w:p>
          <w:p>
            <w:pPr>
              <w:pStyle w:val="Normal"/>
              <w:shd w:fill="FFFFFF" w:val="clear"/>
              <w:ind w:left="283" w:right="352" w:hanging="0"/>
              <w:rPr/>
            </w:pPr>
            <w:r>
              <w:rPr>
                <w:color w:val="000000"/>
              </w:rPr>
              <w:t>дом (долевая 1/2)</w:t>
            </w:r>
          </w:p>
          <w:p>
            <w:pPr>
              <w:pStyle w:val="Normal"/>
              <w:shd w:fill="FFFFFF" w:val="clear"/>
              <w:ind w:left="283" w:right="352" w:hanging="0"/>
              <w:rPr/>
            </w:pPr>
            <w:r>
              <w:rPr>
                <w:color w:val="000000"/>
              </w:rPr>
              <w:t>муниципальная квартира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0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6,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</w:tr>
      <w:tr>
        <w:trPr>
          <w:trHeight w:val="98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ТИХОМИРОВА Н.Н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МДОУ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д.с. №5 «Малышок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3106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,3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,3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5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ка (</w:t>
            </w:r>
            <w:r>
              <w:rPr>
                <w:color w:val="000000"/>
              </w:rPr>
              <w:t>индивидуальная)</w:t>
            </w:r>
          </w:p>
        </w:tc>
      </w:tr>
      <w:tr>
        <w:trPr>
          <w:trHeight w:val="72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ЕТОВА О.Л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ведующий МКДОУ  Дроздихинским д.с.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82349,07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ая, пай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,45 га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1,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</w:tr>
      <w:tr>
        <w:trPr>
          <w:trHeight w:val="839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47512,01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ая, пай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>
                <w:color w:val="000000"/>
                <w:spacing w:val="-4"/>
              </w:rPr>
              <w:t>4,45 га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1,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</w:tr>
      <w:tr>
        <w:trPr>
          <w:trHeight w:val="72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ЛОДИНА А.А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ведующий МКДОУ  д.с. «Ромашка» села Сеготь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5664,86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для ЛПХ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аренда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34930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,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759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0361,08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для ЛПХ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аренда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34930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,2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,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698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РОХОВА Н.Е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МКДОУ  Летневским д.с.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22741,11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земельный участок, (долевая, пай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,31 га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1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</w:tr>
      <w:tr>
        <w:trPr>
          <w:trHeight w:val="172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0962,4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земельный участок (долевая, пай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</w:rPr>
              <w:t xml:space="preserve">земельный участок </w:t>
            </w:r>
            <w:r>
              <w:rPr>
                <w:color w:val="000000"/>
                <w:spacing w:val="-1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земельный участок </w:t>
            </w:r>
            <w:r>
              <w:rPr>
                <w:color w:val="000000"/>
                <w:spacing w:val="-1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индивидуаль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,31 га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1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5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и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21 104,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АЗ 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849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ИКУЛИНА А.М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ведующий МКДОУ  д.с. «Кораблик»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. Кораблево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89513,32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ая, 1/8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, 1/4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5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9,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</w:tr>
      <w:tr>
        <w:trPr>
          <w:trHeight w:val="1427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53513,68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для ЛПХ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долевая, 1/8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квартира (долевая, 1/4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5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7,3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5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и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2107,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ИА РИ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1142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ЕНИСОВ Ю.Н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БОУДОД Детско-юношеского центр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72064,78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квартира (долевая, 34/100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1,3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5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210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, общая совместная)</w:t>
            </w:r>
          </w:p>
        </w:tc>
      </w:tr>
      <w:tr>
        <w:trPr>
          <w:trHeight w:val="1001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ен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00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, 34/100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1,3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5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21074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(общая совместная)</w:t>
            </w:r>
          </w:p>
        </w:tc>
      </w:tr>
      <w:tr>
        <w:trPr>
          <w:trHeight w:val="71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ын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, 34/100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1,3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</w:tr>
      <w:tr>
        <w:trPr>
          <w:trHeight w:val="71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ЛУКИЧЕВА Н.Н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БОУДОД Центра детского творчеств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67799,6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дом (долевая, 1/2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,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9,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</w:tr>
      <w:tr>
        <w:trPr>
          <w:trHeight w:val="38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042,6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, 1/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9,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</w:tr>
      <w:tr>
        <w:trPr>
          <w:trHeight w:val="42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дом (долевая, 1/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</w:tr>
      <w:tr>
        <w:trPr>
          <w:trHeight w:val="557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ШУМИЛОВА Л.А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БДОУДО «ИМЦ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29078,06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</w:tr>
      <w:tr>
        <w:trPr>
          <w:trHeight w:val="1026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22004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нежилое здание (долевая, 1/4000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,26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5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и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2111,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Лифан – </w:t>
            </w:r>
            <w:r>
              <w:rPr>
                <w:color w:val="000000"/>
                <w:spacing w:val="-2"/>
                <w:lang w:val="en-US"/>
              </w:rPr>
              <w:t>X</w:t>
            </w:r>
            <w:r>
              <w:rPr>
                <w:color w:val="000000"/>
                <w:spacing w:val="-2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43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ын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</w:tr>
      <w:tr>
        <w:trPr>
          <w:trHeight w:val="2125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УДРЯВЦЕВА И.А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КУ «Централизованная бухгалтерия по обслуживанию учреждений администрации Пучежского муниципального района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64054,37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общая совместна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7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5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ВАЗ 2115 (общая совместная)</w:t>
            </w:r>
          </w:p>
        </w:tc>
      </w:tr>
      <w:tr>
        <w:trPr>
          <w:trHeight w:val="139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7149,39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индивидуальная, общая совместна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7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5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15 (индивидуальная, общая совместная)</w:t>
            </w:r>
          </w:p>
        </w:tc>
      </w:tr>
      <w:tr>
        <w:trPr>
          <w:trHeight w:val="57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7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</w:tr>
      <w:tr>
        <w:trPr>
          <w:trHeight w:val="723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золоткова и.в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БУ «Агенство реформирования ЖКХ»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03334,41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,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</w:tr>
      <w:tr>
        <w:trPr>
          <w:trHeight w:val="728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АРЦЕВА С.В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БОУДОД Детская школа искусств города Пучеж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22033,77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</w:tr>
      <w:tr>
        <w:trPr>
          <w:trHeight w:val="437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85960,85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,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</w:tr>
      <w:tr>
        <w:trPr>
          <w:trHeight w:val="138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ФАДЕЕВА Н.М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БУК «МЦКС Пучежского муниципального района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16107,4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в пользовании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,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/>
            </w:pPr>
            <w:r>
              <w:rPr>
                <w:color w:val="000000"/>
                <w:spacing w:val="-2"/>
              </w:rPr>
              <w:t>Автомобиль: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ундай Акцент (индивидуальная, общая совместная)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13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44084,62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,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/>
            </w:pPr>
            <w:r>
              <w:rPr>
                <w:color w:val="000000"/>
                <w:spacing w:val="-2"/>
              </w:rPr>
              <w:t>Автомобиль: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ундай Акцент (общая совместная)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713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РОНОВА О.В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БУК МУБС Пучежского муниципального района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41032,28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квартира (долевая, 2/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987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54109,59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квартира (долевая 3/1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,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: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АЗ  21130 </w:t>
            </w: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713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ЛКОВА Е.И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МБУК КМ Пучежского муниципального район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57695,72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</w:tr>
      <w:tr>
        <w:trPr>
          <w:trHeight w:val="713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56367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, 1/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: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 2114</w:t>
            </w:r>
          </w:p>
        </w:tc>
      </w:tr>
      <w:tr>
        <w:trPr>
          <w:trHeight w:val="1687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ЕРГЕИЧЕВА Ю.А.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 «Многофункциональный центр предоставления государственных и муниципальных услуг в Пучежском муниципальном районе»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80095,65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, 1/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</w:tr>
      <w:tr>
        <w:trPr>
          <w:trHeight w:val="1000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30219,54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, 1/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5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4,3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: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111730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</w:rPr>
              <w:t>(индивидуальная)</w:t>
            </w:r>
          </w:p>
        </w:tc>
      </w:tr>
      <w:tr>
        <w:trPr>
          <w:trHeight w:val="574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, 1/4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в пользовании)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4,3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</w:tr>
      <w:tr>
        <w:trPr>
          <w:trHeight w:val="582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ын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, 1/4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дом (в пользовании)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4,3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17" w:right="61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5:00Z</dcterms:created>
  <dc:creator>Скворцов В.А.</dc:creator>
  <dc:description/>
  <cp:keywords/>
  <dc:language>en-US</dc:language>
  <cp:lastModifiedBy>UserAdm</cp:lastModifiedBy>
  <cp:lastPrinted>2012-07-16T13:34:00Z</cp:lastPrinted>
  <dcterms:modified xsi:type="dcterms:W3CDTF">2014-05-13T07:35:00Z</dcterms:modified>
  <cp:revision>2</cp:revision>
  <dc:subject/>
  <dc:title>Сведения </dc:title>
</cp:coreProperties>
</file>