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едения</w:t>
      </w:r>
    </w:p>
    <w:p>
      <w:pPr>
        <w:pStyle w:val="Normal"/>
        <w:shd w:fill="FFFFFF" w:val="clear"/>
        <w:ind w:right="7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 доходах, об имуществе и обязательствах имущественного характера руководителей муниципальных учреждений</w:t>
      </w:r>
      <w:r>
        <w:rPr>
          <w:color w:val="000000"/>
          <w:sz w:val="24"/>
          <w:szCs w:val="24"/>
        </w:rPr>
        <w:t xml:space="preserve">, а также </w:t>
      </w:r>
      <w:r>
        <w:rPr>
          <w:color w:val="000000"/>
          <w:spacing w:val="-2"/>
          <w:sz w:val="24"/>
          <w:szCs w:val="24"/>
        </w:rPr>
        <w:t xml:space="preserve">об имуществе и обязательствах имущественного характера их </w:t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пруги (супруга) и несовершеннолетних детей</w:t>
      </w:r>
    </w:p>
    <w:p>
      <w:pPr>
        <w:pStyle w:val="Normal"/>
        <w:shd w:fill="FFFFFF" w:val="clear"/>
        <w:ind w:right="7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 период с 1 января 2012 года по 31 декабря 201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0"/>
        <w:gridCol w:w="2399"/>
        <w:gridCol w:w="1892"/>
        <w:gridCol w:w="3379"/>
        <w:gridCol w:w="912"/>
        <w:gridCol w:w="1718"/>
        <w:gridCol w:w="2170"/>
      </w:tblGrid>
      <w:tr>
        <w:trPr>
          <w:trHeight w:val="90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94949"/>
                <w:spacing w:val="2"/>
              </w:rPr>
            </w:pPr>
            <w:r>
              <w:rPr>
                <w:color w:val="494949"/>
                <w:spacing w:val="2"/>
              </w:rPr>
              <w:t>Фамилия, инициалы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Общая сумма </w:t>
            </w:r>
            <w:r>
              <w:rPr>
                <w:color w:val="000000"/>
                <w:spacing w:val="1"/>
              </w:rPr>
              <w:t>декларирован</w:t>
              <w:softHyphen/>
              <w:t xml:space="preserve">ного годового </w:t>
            </w:r>
            <w:r>
              <w:rPr>
                <w:color w:val="000000"/>
                <w:spacing w:val="-1"/>
              </w:rPr>
              <w:t>дохода за 2012 г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right="499" w:hanging="0"/>
              <w:rPr/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color w:val="000000"/>
              </w:rPr>
              <w:t>находящихся в пользовании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 xml:space="preserve">Перечень транспортных </w:t>
            </w:r>
            <w:r>
              <w:rPr>
                <w:color w:val="000000"/>
              </w:rPr>
              <w:t xml:space="preserve">средств, принадлежащих на </w:t>
            </w:r>
            <w:r>
              <w:rPr>
                <w:color w:val="000000"/>
                <w:spacing w:val="-2"/>
              </w:rPr>
              <w:t xml:space="preserve">праве собственности </w:t>
            </w:r>
            <w:r>
              <w:rPr>
                <w:color w:val="000000"/>
              </w:rPr>
              <w:t>(вид, марка)</w:t>
            </w:r>
          </w:p>
          <w:p>
            <w:pPr>
              <w:pStyle w:val="Normal"/>
              <w:shd w:fill="FFFFFF" w:val="clear"/>
              <w:ind w:left="67"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right="72" w:hanging="0"/>
              <w:jc w:val="center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right="874" w:hanging="0"/>
              <w:rPr/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1"/>
              </w:rPr>
              <w:t>недвижим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Площадь </w:t>
            </w:r>
            <w:r>
              <w:rPr>
                <w:color w:val="000000"/>
              </w:rPr>
              <w:t>(кв.м.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2" w:hanging="0"/>
              <w:jc w:val="center"/>
              <w:rPr/>
            </w:pPr>
            <w:r>
              <w:rPr>
                <w:color w:val="000000"/>
              </w:rPr>
              <w:t xml:space="preserve">Страна </w:t>
            </w:r>
            <w:r>
              <w:rPr>
                <w:color w:val="000000"/>
                <w:spacing w:val="-1"/>
              </w:rPr>
              <w:t>расположения</w:t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72" w:hanging="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.</w:t>
            </w:r>
          </w:p>
        </w:tc>
      </w:tr>
      <w:tr>
        <w:trPr>
          <w:trHeight w:val="74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ШУМАКОВА Е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86" w:hanging="0"/>
              <w:jc w:val="center"/>
              <w:rPr/>
            </w:pPr>
            <w:r>
              <w:rPr/>
              <w:t>Директор МБОУ лицея г. Пучеж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66929,56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360" w:hanging="0"/>
              <w:rPr/>
            </w:pPr>
            <w:r>
              <w:rPr/>
              <w:t>не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125" w:hanging="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right="466" w:hanging="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/>
            </w:pPr>
            <w:r>
              <w:rPr/>
              <w:t>ВАЗ 21214 (совместная 1/2)</w:t>
            </w:r>
          </w:p>
        </w:tc>
      </w:tr>
      <w:tr>
        <w:trPr>
          <w:trHeight w:val="984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44492,5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/>
              <w:t xml:space="preserve">гараж </w:t>
            </w:r>
            <w:r>
              <w:rPr>
                <w:color w:val="000000"/>
              </w:rPr>
              <w:t>(индивидуальн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/>
            </w:pPr>
            <w:r>
              <w:rPr/>
              <w:t>ВАЗ 21214 (совместная 1/2)</w:t>
            </w:r>
          </w:p>
        </w:tc>
      </w:tr>
      <w:tr>
        <w:trPr>
          <w:trHeight w:val="70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ВОРОНКОВА о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БОУ Пучежской гимназии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68438,5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  <w:spacing w:val="-1"/>
              </w:rPr>
              <w:t xml:space="preserve">земельный участок под жилой дом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70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Лобанова Н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КОУ Сеготской СОШ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22188,75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  <w:spacing w:val="-1"/>
              </w:rPr>
              <w:t xml:space="preserve">земельный участок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71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гудкова л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КОУ Илья-Высоковской СОШ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45745,9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>квартира (совместная собственность 1/2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3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100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8183,48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совместная собственность 1/2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3,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en-US"/>
              </w:rPr>
              <w:t>Nissan Note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льсваген  транспортер - 2</w:t>
            </w:r>
          </w:p>
        </w:tc>
      </w:tr>
      <w:tr>
        <w:trPr>
          <w:trHeight w:val="574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першина в.ю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ОУ Затеихинской СОШ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81236,36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72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золоткова и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уководитель МБУ «Агенство реформирования ЖКХ»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98492,4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,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70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морозова о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МДОУ д.с. №1 «Ромашка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62433,12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>квартира (собственность 1/4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>
                <w:color w:val="000000"/>
                <w:spacing w:val="-4"/>
              </w:rPr>
              <w:t>47,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6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57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95663,82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собственность 1/4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7,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53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голубева в.н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МДОУ д.с. №4 «Ладушки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7936,1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99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макарова в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МДОУ д.с. №6 «Колокольчик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62216,68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</w:rPr>
              <w:t xml:space="preserve">земельный участок </w:t>
            </w:r>
            <w:r>
              <w:rPr>
                <w:color w:val="000000"/>
                <w:spacing w:val="-1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270" w:hanging="70"/>
              <w:rPr/>
            </w:pPr>
            <w:r>
              <w:rPr>
                <w:color w:val="000000"/>
              </w:rPr>
              <w:t>дача (долевая 1/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56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ИХОМИРОВА Н.Н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МДОУ д.с. №5 «Малышок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7794,5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дом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ка </w:t>
            </w:r>
          </w:p>
        </w:tc>
      </w:tr>
      <w:tr>
        <w:trPr>
          <w:trHeight w:val="72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ЕТОВА О.Л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ведующий МКДОУ  Дроздихинским д.с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05077,8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, пай (общая долев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,18 га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839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60235,27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, пай (общая долев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,18 га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50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ЛОДИНА А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ведующий МКДОУ  д.с. «Ромашка» села Сеготь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2312,69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аренда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уди 80</w:t>
            </w:r>
          </w:p>
        </w:tc>
      </w:tr>
      <w:tr>
        <w:trPr>
          <w:trHeight w:val="759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1989,36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, пай (общая долев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аренда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,31 га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698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РОХОВА Н.Е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МКДОУ  Летневским д.с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1679,38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, пай (общая долев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,31 га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1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172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4886,97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, пай (общая долевая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</w:rPr>
              <w:t xml:space="preserve">земельный участок </w:t>
            </w:r>
            <w:r>
              <w:rPr>
                <w:color w:val="000000"/>
                <w:spacing w:val="-1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</w:rPr>
              <w:t xml:space="preserve">земельный участок </w:t>
            </w:r>
            <w:r>
              <w:rPr>
                <w:color w:val="000000"/>
                <w:spacing w:val="-1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1,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,31 га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21 104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АЗ 53</w:t>
            </w:r>
          </w:p>
        </w:tc>
      </w:tr>
      <w:tr>
        <w:trPr>
          <w:trHeight w:val="50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ИКУЛИНА А.М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МКДОУ  д.с. «Кораблик»  д. Кораблево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8080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,3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1058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93147,16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4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,3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2107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ИА РИА</w:t>
            </w:r>
          </w:p>
        </w:tc>
      </w:tr>
      <w:tr>
        <w:trPr>
          <w:trHeight w:val="71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ЛЕХОНОВА И.Н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БОУДОД Детско-юношеского центр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0198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общ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,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5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71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УКИЧЕВА Н.Н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БОУДОД Центра детского творчеств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5425,12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общая долевая 1/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38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69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общая долев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9,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42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общая долевая 1/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55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ШУМИЛОВА Л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БДОУДО «ИМЦ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7526,29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71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900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1/4000 здания (индивидуальн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,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2111</w:t>
            </w:r>
          </w:p>
        </w:tc>
      </w:tr>
      <w:tr>
        <w:trPr>
          <w:trHeight w:val="43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ын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728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РЦЕВА С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БОУДОД Детская школа искусств города Пучеж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37936,26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43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7734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44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омнат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69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АДЕЕВА Н.М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БУК «МЦКС Пучежского муниципального района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4299,32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1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/>
            </w:pPr>
            <w:r>
              <w:rPr>
                <w:color w:val="000000"/>
                <w:spacing w:val="-2"/>
              </w:rPr>
              <w:t>Хёндай Акцент</w:t>
            </w:r>
          </w:p>
        </w:tc>
      </w:tr>
      <w:tr>
        <w:trPr>
          <w:trHeight w:val="44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6779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,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71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РОНОВА О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БУК «МУБС Пучежского муниципального района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7562,19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2/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71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71899,39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-  21130</w:t>
            </w:r>
          </w:p>
        </w:tc>
      </w:tr>
      <w:tr>
        <w:trPr>
          <w:trHeight w:val="71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ЛКОВА Е.И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Директор МБУК КМ Пучежского муниципального района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7236,95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  <w:tr>
        <w:trPr>
          <w:trHeight w:val="71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5954,1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17" w:right="61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2:00Z</dcterms:created>
  <dc:creator>Скворцов В.А.</dc:creator>
  <dc:description/>
  <cp:keywords/>
  <dc:language>en-US</dc:language>
  <cp:lastModifiedBy>Администрация</cp:lastModifiedBy>
  <cp:lastPrinted>2012-07-16T13:34:00Z</cp:lastPrinted>
  <dcterms:modified xsi:type="dcterms:W3CDTF">2013-05-27T06:31:00Z</dcterms:modified>
  <cp:revision>44</cp:revision>
  <dc:subject/>
  <dc:title/>
</cp:coreProperties>
</file>