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Msonormalcxspmiddle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работодателем которых выступает Глава Южского муниципального района, и </w:t>
      </w:r>
      <w:r>
        <w:rPr>
          <w:b/>
          <w:sz w:val="28"/>
          <w:szCs w:val="28"/>
        </w:rPr>
        <w:t xml:space="preserve">членов их семей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3 года по 31 декабря 2013 года.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"/>
        <w:gridCol w:w="2408"/>
        <w:gridCol w:w="145"/>
        <w:gridCol w:w="2385"/>
        <w:gridCol w:w="18"/>
        <w:gridCol w:w="2256"/>
        <w:gridCol w:w="9"/>
        <w:gridCol w:w="2251"/>
        <w:gridCol w:w="14"/>
        <w:gridCol w:w="1353"/>
        <w:gridCol w:w="1905"/>
        <w:gridCol w:w="28"/>
        <w:gridCol w:w="2220"/>
      </w:tblGrid>
      <w:tr>
        <w:trPr>
          <w:trHeight w:val="893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>
                <w:b/>
              </w:rPr>
              <w:t>за 2013 г. (руб.)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91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вет Южского муниципального района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Муратова Е.А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Глава Южского муниципального район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774090,2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Автомобиль легковой Тойота Авенсис (индивидуальная) зарегистрирован в Ивановской области</w:t>
            </w:r>
          </w:p>
        </w:tc>
      </w:tr>
      <w:tr>
        <w:trPr>
          <w:trHeight w:val="143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,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 зарегистрирован в Ивановской области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104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Чучман И.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уководитель аппарата -юрис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36 797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Жилой дом (1/3 в праве общей долевой собственности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ый орган Южского муниципального района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пляков Е.В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Председатель контрольно-счетного органа 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8850,36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Автомобиль легковой Хонда Сивик (индивидуальная) зарегистрирован в Ивановской области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долевая 50/100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2,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Мазда СХ-5 (индивидуальная) зарегистрирован в Ивановской области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4,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0933,2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долевая 50/100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2,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Южского муниципального района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Кропотов С.Ю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Глава администрации Южского муниципального район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793 998,6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Земельный участок (индивидуальная собственность) 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1001 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Земельный участок (индивидуальная собственность) 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99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Жилой дом, 1-этажный (индивидуальная собственность)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40,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Автомобиль легковой седан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(Индивидуальная)  зарегистрирован в Ивановской области</w:t>
            </w:r>
          </w:p>
        </w:tc>
      </w:tr>
      <w:tr>
        <w:trPr>
          <w:trHeight w:val="8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Жилой дом, 1-этажный (индивидуальная собственность)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8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.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долевая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 седан ГАЗ 3110 (Индивидуальная) зарегистрирован в Ивановской области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упруга</w:t>
            </w:r>
          </w:p>
          <w:p>
            <w:pPr>
              <w:pStyle w:val="Msonormalcxspmiddle"/>
              <w:rPr/>
            </w:pPr>
            <w:r>
              <w:rPr/>
            </w:r>
          </w:p>
          <w:p>
            <w:pPr>
              <w:pStyle w:val="Msonormalcxspmiddle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Msonormalcxspmiddle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503446,78</w:t>
            </w:r>
          </w:p>
          <w:p>
            <w:pPr>
              <w:pStyle w:val="Msonormalcxspmiddle"/>
              <w:jc w:val="center"/>
              <w:rPr/>
            </w:pPr>
            <w:r>
              <w:rPr/>
            </w:r>
          </w:p>
          <w:p>
            <w:pPr>
              <w:pStyle w:val="Msonormalcxspmiddle"/>
              <w:jc w:val="center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долевая (1/2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9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долевая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долевая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долевая (1/2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9,4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вартира долевая (1/4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1:00Z</dcterms:created>
  <dc:creator>Customer</dc:creator>
  <dc:description/>
  <cp:keywords/>
  <dc:language>en-US</dc:language>
  <cp:lastModifiedBy>Customer</cp:lastModifiedBy>
  <cp:lastPrinted>2014-04-09T10:47:00Z</cp:lastPrinted>
  <dcterms:modified xsi:type="dcterms:W3CDTF">2014-04-09T11:10:00Z</dcterms:modified>
  <cp:revision>15</cp:revision>
  <dc:subject/>
  <dc:title/>
</cp:coreProperties>
</file>