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</w:rPr>
        <w:t>о доходах, об имуществе и обязательствах имущественного характера руководителей подведомственных муниципальных учреждений  администрации МО «Городской округ г.Малгобек»  и  членов их семей (супругов (супруг) и несовершеннолетних детей)</w:t>
      </w:r>
      <w:r>
        <w:rPr>
          <w:b/>
          <w:bCs/>
        </w:rPr>
        <w:t xml:space="preserve"> 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за отчетный период с 1 января 2013  года по 31 декабря 2013 года,</w:t>
      </w:r>
      <w:r>
        <w:rPr>
          <w:b/>
        </w:rPr>
        <w:t xml:space="preserve"> </w:t>
      </w:r>
      <w:r>
        <w:rPr/>
        <w:br/>
      </w:r>
      <w:r>
        <w:rPr>
          <w:b/>
          <w:bCs/>
        </w:rPr>
        <w:t xml:space="preserve">о расходах </w:t>
      </w:r>
      <w:r>
        <w:rPr>
          <w:b/>
        </w:rPr>
        <w:t xml:space="preserve">руководителей подведомственных муниципальных учреждений  </w:t>
      </w:r>
      <w:r>
        <w:rPr>
          <w:b/>
          <w:bCs/>
        </w:rPr>
        <w:t xml:space="preserve">администрации МО «Городской округ г.Малгобек» и членов их семей по каждой сделке по приобретению земельных участков, других объектов недвижимости, транспортных средств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, и об источниках получения средств, за счет которых совершена сделка </w:t>
      </w:r>
      <w:r>
        <w:rPr/>
        <w:br/>
      </w:r>
      <w:r>
        <w:rPr>
          <w:b/>
          <w:bCs/>
        </w:rPr>
        <w:t>за отчетный период с 1 января 20 13 года по 31 декабря 2013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299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1275"/>
        <w:gridCol w:w="1985"/>
        <w:gridCol w:w="992"/>
        <w:gridCol w:w="1276"/>
        <w:gridCol w:w="1701"/>
        <w:gridCol w:w="1559"/>
        <w:gridCol w:w="1701"/>
        <w:gridCol w:w="1276"/>
        <w:gridCol w:w="1876"/>
        <w:gridCol w:w="20"/>
        <w:gridCol w:w="40"/>
        <w:gridCol w:w="13000"/>
        <w:gridCol w:w="620"/>
      </w:tblGrid>
      <w:tr>
        <w:trPr/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руководителей подведомственных муниципальных учреждений</w:t>
            </w:r>
            <w:r>
              <w:rPr>
                <w:b/>
              </w:rPr>
              <w:t xml:space="preserve">  </w:t>
            </w:r>
            <w:r>
              <w:rPr/>
              <w:t>администрации МО «Городской округ г.Малгобек»,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год (руб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 (зем.уч., др.объекты недвижимости,</w:t>
            </w:r>
          </w:p>
          <w:p>
            <w:pPr>
              <w:pStyle w:val="Normal"/>
              <w:rPr/>
            </w:pPr>
            <w:r>
              <w:rPr/>
              <w:t>транспортные средства, ценные бумаги, акции и т.д.)</w:t>
            </w:r>
          </w:p>
        </w:tc>
        <w:tc>
          <w:tcPr>
            <w:tcW w:w="13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 и ма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лаев Магоме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емсултанович 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иректор МКУ «ДЮСШ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5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3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жехоева Макка Юсуповна –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МКУ «Детская школа искусств г.Малгобе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523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Земельный участок под ИЖС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2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002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ЛАДА «Приора»</w:t>
            </w:r>
          </w:p>
          <w:p>
            <w:pPr>
              <w:pStyle w:val="Normal"/>
              <w:jc w:val="center"/>
              <w:rPr/>
            </w:pPr>
            <w:r>
              <w:rPr/>
              <w:t>ВАЗ</w:t>
            </w:r>
          </w:p>
          <w:p>
            <w:pPr>
              <w:pStyle w:val="Normal"/>
              <w:jc w:val="center"/>
              <w:rPr/>
            </w:pPr>
            <w:r>
              <w:rPr/>
              <w:t>217030</w:t>
            </w:r>
          </w:p>
          <w:p>
            <w:pPr>
              <w:pStyle w:val="Normal"/>
              <w:jc w:val="center"/>
              <w:rPr/>
            </w:pPr>
            <w:r>
              <w:rPr/>
              <w:t>2.Прицеп легк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нкиев Магомет Салманович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МКУ «Центр детского технического творчест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84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1/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310</w:t>
            </w:r>
          </w:p>
          <w:p>
            <w:pPr>
              <w:pStyle w:val="Normal"/>
              <w:jc w:val="center"/>
              <w:rPr/>
            </w:pPr>
            <w:r>
              <w:rPr/>
              <w:t>2.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1/7)</w:t>
            </w:r>
          </w:p>
          <w:p>
            <w:pPr>
              <w:pStyle w:val="Normal"/>
              <w:jc w:val="center"/>
              <w:rPr/>
            </w:pPr>
            <w:r>
              <w:rPr/>
              <w:t>2.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1/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1/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1/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ртоев Батыр Магомедович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МКУ «Детская художественная школ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831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Тойота «Каролла»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Ф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992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Ф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Ф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Ф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Ф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Ф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аздиев Магометгирей Уматгиреевич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иректор МКУ «Культурно-досуговый центр» г.Малгоб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81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1/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Форд Фокус»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611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Земельный участок (общая долевая собственность 1/9)</w:t>
            </w:r>
          </w:p>
          <w:p>
            <w:pPr>
              <w:pStyle w:val="Normal"/>
              <w:jc w:val="center"/>
              <w:rPr/>
            </w:pPr>
            <w:r>
              <w:rPr/>
              <w:t>2. 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1/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ржоев Исмаил Жабиевич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иректор МКУ «Парк культуры и отдыха им.С.Орджоникидз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05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Ф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22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Ф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Ф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Ф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умгоев Исса Джамурзаевич –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иректор МКУ «Детско-юношеская спортивная школа» г.Малгоб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815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22122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6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богачиев Заурбек Азаматович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иректор МКУ «Музей боевой и трудовой слав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87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4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жоев Ибрагим Абдурахманович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П «ПУЖКХ» г.Малгобе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Земельный участок под ИЖС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2.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310290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  <w:t>2.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43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лисханов Магомед Курейшевич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иректор МУП «Строительное управление-1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жоев Арсмак Бамат-Гиреевич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иректор МЭУ «Водоканал» г.Малгобе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йтукиева Фатима Абуевна –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иректор МКУДО «Центр творчества детей и юношест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80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тоев Ахмед Муратович –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лавный редактор МБУ редакция газеты «Вести Малгобе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2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-(индивиду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ушев Магомед Мовсарович –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иректор МКЦ «Стадион им.С.Орджоникидз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971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гост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Тойота «Камри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бакова Мария Батарбековна –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ведующая МКДОУ «Детский сад №1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йтукиева Лейла Макшариповна –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ведующая МКДОУ «Детский сад №2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715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Земельный участок под ИЖС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Нежилое здани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гатырева Асият Солсовна –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ведующая МКДОУ «Детский сад №3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Мельничный комп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ель</w:t>
            </w:r>
          </w:p>
          <w:p>
            <w:pPr>
              <w:pStyle w:val="Normal"/>
              <w:jc w:val="center"/>
              <w:rPr/>
            </w:pPr>
            <w:r>
              <w:rPr/>
              <w:t>Хундай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2.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аргиева Аза Лечаевна </w:t>
            </w:r>
            <w:r>
              <w:rPr/>
              <w:t>–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ведующая МКДОУ «Детский сад №5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урова Раиса Курейшевна –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ведующая МКДОУ «Детский сад №6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418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535,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втомобиль легковой «Тойота Каролла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2.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зиева Лидия Юсуповна –заведующ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КДОУ «Детский сад -ясли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7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жоева Захират Сулеймановна –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ведующая МКДОУ «Детский сад №7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9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урилова Елена Александровна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ведующая МКДОУ «Детский сад/ ясли№3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3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2. Автомобиль грузовой ГАЗ 330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3.Автомобиль легковой ЛАДА ГРАНТА</w:t>
            </w:r>
          </w:p>
          <w:p>
            <w:pPr>
              <w:pStyle w:val="Normal"/>
              <w:jc w:val="center"/>
              <w:rPr/>
            </w:pPr>
            <w:r>
              <w:rPr/>
              <w:t>21900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00" w:right="0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3:39:00Z</dcterms:created>
  <dc:creator>1</dc:creator>
  <dc:description/>
  <cp:keywords/>
  <dc:language>en-US</dc:language>
  <cp:lastModifiedBy>ess</cp:lastModifiedBy>
  <cp:lastPrinted>2014-05-20T16:00:00Z</cp:lastPrinted>
  <dcterms:modified xsi:type="dcterms:W3CDTF">2014-05-23T15:04:00Z</dcterms:modified>
  <cp:revision>23</cp:revision>
  <dc:subject/>
  <dc:title>СВЕДЕНИЯ</dc:title>
</cp:coreProperties>
</file>