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города - Председателя 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лов Шарпудин Саварбек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72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Кам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харуеваПетимат Султ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лов Абдурахман Шарпудинович (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-детское пособ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лов Абубакар Шарпудин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-детское пособ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лова Хяди Шарпудин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-детское пособ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лов Хасан Шарпудин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-детское пособ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лов Суламбек Шарпудин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-детское пособ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2-стипен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252,00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лов Абу-Муслим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ское  пособие-18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(6 сото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(6 соток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илов Рашид Шарпудин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ское  пособие -18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тедж 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(6 соток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(90м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милов Мухарбек Шарпудин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ское  пособие-18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города  городского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хароев Саварбек Султан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7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Поджер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ароева Лемка Хажбика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90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ароев Али Саварбекович (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- детское пособ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ароев Амир Саварбекович (сы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- детское пособ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 контрольно-счетного органа  городского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шлакиева Зина Иссаевн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8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утиев Ибрагим Муссаевич (супруг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Ф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яющего делами  городского сов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ородской округ г. 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хоев Адам Вахие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хоева Зайнап Абдурахман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8,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седателя контрольно-счетного органа  городского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лаев Молай-Герей Хамзато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978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ева Зарема Абдулсалам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пектора контрольно-счетного органа  городского 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утиев Магомед Иссаевич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646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самакова Зейнап Ахмедовна (супруга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иева София Магомед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иев Рустам Магомет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его специалиста  городск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ской округ г.Малгобек» Республики Ингуше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диева Айшат Беслан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диев Адам Мухаммедович  (супруг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4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диева Лейла Адамовна 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диева Камила Адамовна 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особие - 1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ого специалиста  городск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 за период с 1 января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иев Харон Батыр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3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м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гова Пятимат Алихановна (супруги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иева Макка  Хароновна(дочь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иев Ислам Харон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особие – 1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иева Самира Харон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особие – 1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тиева Сафия Харон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ое пособие – 12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специалиста городск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ской округ г.Малгобек» Республики Ингуше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  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19"/>
        <w:gridCol w:w="1911"/>
        <w:gridCol w:w="1275"/>
        <w:gridCol w:w="1677"/>
        <w:gridCol w:w="1694"/>
        <w:gridCol w:w="1721"/>
        <w:gridCol w:w="1232"/>
        <w:gridCol w:w="167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с указанием вида и мар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ханоева Милана Мальсагов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</w:r>
    </w:p>
    <w:sectPr>
      <w:type w:val="nextPage"/>
      <w:pgSz w:orient="landscape" w:w="16838" w:h="11906"/>
      <w:pgMar w:left="126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47:00Z</dcterms:created>
  <dc:creator>ess</dc:creator>
  <dc:description/>
  <cp:keywords/>
  <dc:language>en-US</dc:language>
  <cp:lastModifiedBy>ess</cp:lastModifiedBy>
  <dcterms:modified xsi:type="dcterms:W3CDTF">2014-05-20T10:44:00Z</dcterms:modified>
  <cp:revision>55</cp:revision>
  <dc:subject/>
  <dc:title/>
</cp:coreProperties>
</file>