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</w:rPr>
        <w:t>о доходах, об имуществе и обязательствах имущественного характера лиц замещающих муниципальные должности муниципальной службы администрации МО «Городской округ г.Малгобек»  и  членов их семей (супругов (супруг) и несовершеннолетних детей)</w:t>
      </w:r>
      <w:r>
        <w:rPr>
          <w:b/>
          <w:bCs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за отчетный период с 1 января 2013 года по 31 декабря 2013 года,</w:t>
      </w:r>
      <w:r>
        <w:rPr>
          <w:b/>
        </w:rPr>
        <w:t xml:space="preserve"> </w:t>
      </w:r>
      <w:r>
        <w:rPr/>
        <w:br/>
      </w:r>
      <w:r>
        <w:rPr>
          <w:b/>
          <w:bCs/>
        </w:rPr>
        <w:t xml:space="preserve">о расходах муниципальных служащих администрации МО «Городской округ г.Малгобек» и членов их семей по каждой сделке по приобретению земельных участков, других объектов недвижимости, транспортных средств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, и об источниках получения средств, за счет которых совершена сделка </w:t>
      </w:r>
      <w:r>
        <w:rPr/>
        <w:br/>
      </w:r>
      <w:r>
        <w:rPr>
          <w:b/>
          <w:bCs/>
        </w:rPr>
        <w:t>за отчетный период с 1 января 2013 года по 31 декабря 2013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299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275"/>
        <w:gridCol w:w="1985"/>
        <w:gridCol w:w="992"/>
        <w:gridCol w:w="1276"/>
        <w:gridCol w:w="1276"/>
        <w:gridCol w:w="1984"/>
        <w:gridCol w:w="1701"/>
        <w:gridCol w:w="1276"/>
        <w:gridCol w:w="1876"/>
        <w:gridCol w:w="20"/>
        <w:gridCol w:w="40"/>
        <w:gridCol w:w="13000"/>
        <w:gridCol w:w="620"/>
      </w:tblGrid>
      <w:tr>
        <w:trPr/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, замещающего муниципальную службу в администрации МО «Городской округ г.Малгобек»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год (руб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 (зем.уч., др.объекты недвижимости,транспортные средства, ценные бумаги, акции и т.д.)</w:t>
            </w:r>
          </w:p>
        </w:tc>
        <w:tc>
          <w:tcPr>
            <w:tcW w:w="13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 и мар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влоев Аслан Яхьяевич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.о.Главы администрации МО «Городской округ г.Малгобе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988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МЗСА 817701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игов Мухмад Азиевич- заместитель Главы администрации МО «Городской округ г.Малгобе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864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аев Мусса Исаевич-заместитель Главы администрации МО «Городской округ г.Малгобе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8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2121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69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тагазова Людмила Отрановна – и.о.заместителя Главы администрации МО «Городской округ г.Малгобе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21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ртоева Сапет</w:t>
            </w:r>
            <w:r>
              <w:rPr/>
              <w:t xml:space="preserve"> </w:t>
            </w:r>
            <w:r>
              <w:rPr>
                <w:b/>
              </w:rPr>
              <w:t>Эдильгиреевна – управдела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и МО Городской округ г.Малгобек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772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лочкова Зинаида Павловн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а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926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Дом</w:t>
            </w:r>
          </w:p>
          <w:p>
            <w:pPr>
              <w:pStyle w:val="Normal"/>
              <w:jc w:val="center"/>
              <w:rPr/>
            </w:pPr>
            <w:r>
              <w:rPr/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92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жоева Замира Магомедовна-начальник отдела имущественных и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631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игов Мухарбек Абоевич- начальник отдела производственных отрас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92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емельный участок под  ИЖС</w:t>
            </w:r>
          </w:p>
          <w:p>
            <w:pPr>
              <w:pStyle w:val="Normal"/>
              <w:jc w:val="center"/>
              <w:rPr/>
            </w:pPr>
            <w:r>
              <w:rPr/>
              <w:t>2.Помещение (долев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жоев Батыр Ахметханович –начальник отдела архитектуры, градостроительства и землеу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393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зоев Заурбек Заурбекович- начальник отдела по делам гражданской обороны и чрезвычайных ситу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77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2.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ков Ваха Алиевич -начальник отдела по вопросам экономической и правов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Тойота Прад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ндалоев Ибрагим Магомет-Баширович-главный специалист отдела АГ и 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43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емельный участок под ИЖС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Земельный участок под ЛПХ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3.Жилой дом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Ниссан Тиана»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2.Каток-ДУ-54 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1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диев Бекхан Магомедович-главный специалист отдела И и З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71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217030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2.Газель бортовой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67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ултыгов Магомед Баширович-главный специалист отде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и 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469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ангиев Анзор Мухарбекович-главный специалист отдела Э и 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5245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миева Маржан Аюповна-ведущий специалист отде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и О (архи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919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урова Марет Бадрудиновна- ведущий специалист отдела по социальным вопросам, опеке и попечитель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96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хароев Абабукар Алиевич –ведущий специалист отдела АГ и 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43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Хадзиев Адам Юсупович- ведущий специалист отде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и З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01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Лада Калина» 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24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ов Магомед Боматгиреевич-ведущий специалист отдела П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92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 ЗИЛ 131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иханова Лейла Мухметовна –специалист отдела общей организацион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7229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Цицкиев Алихан Юсупович-специалист отде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и З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32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оева Анжела Гиланевна-специалист отдела по социальным вопросам, опеке и попечитель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29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0" w:right="0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6:00Z</dcterms:created>
  <dc:creator>1</dc:creator>
  <dc:description/>
  <cp:keywords/>
  <dc:language>en-US</dc:language>
  <cp:lastModifiedBy>ess</cp:lastModifiedBy>
  <cp:lastPrinted>2014-05-20T16:00:00Z</cp:lastPrinted>
  <dcterms:modified xsi:type="dcterms:W3CDTF">2014-05-20T13:02:00Z</dcterms:modified>
  <cp:revision>45</cp:revision>
  <dc:subject/>
  <dc:title>СВЕДЕНИЯ</dc:title>
</cp:coreProperties>
</file>