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. о. Главы администрации МО «Городской округ г. Малгобек» Республики Ингушетия и членов его семь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дов Ахмед Мухарбеко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54163,,6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зоева Фатима Закриевна 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земельный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седес-Бенц-95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главы администрации МО «Городской округ г. Малгобек» Республики Ингушетия и членов  его семь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лоев Аслан Яхьяе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612,5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МЗСА 8177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шиева Роза Бексолтовна 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равделами администрации МО «Городской округ г.Малгобек»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ева Сапет Эдильгиреевн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604, 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иста отдела общей организационно-правовой работы администрации МО  «Городской округ г. Малгобек» Республики Ингушетия и членов ее семьи 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лиханова Лейла Мухмедовн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606,3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социального отдела администрации МО «Городской округ г. Малгобек»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тагазова Людмила Отрановн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36,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начальника отдела экономики и прогнозирования  администрации городского округа Малгобе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публики Ингушетия за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ангиев Анзор Мухарбекови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5979,7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производственных отраслей администрации МО «Городской округ г. Малгобек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публики Ингушетия и членов его семьи  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 Мухарбек Абоеви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17,3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Ф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иева Изабелла Алихан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его специалиста отдела учета и отчетности администрации МО «Городской округ г. Малгобек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публики Ингушетия и членов его семьи  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иева Маржан Аюповна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1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, 2.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Ф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отдела военно-учетного стола администрации МО «Городской округ г. Малгобек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спублики Ингушетия 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игов Мукмад Азиеви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40,4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а Лида Хасановна (супруга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65,55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ого специалиста  отдела общей организационно-правовой работы администрации МО «Городской округ г. Малгобек»  Республики Ингушетия 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арахов Руслан Муссае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71,5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отдела учета и отчетности администрации МО «Городской округ г. Малгобек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спублики Ингушетия и членов ее семьи 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очкова Зинаида Павловна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8300,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м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очков Василий Васильевич 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4544,00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жилой дом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8,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4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отдела имущественных отношений администрации МО «Городской округ г. Малгобек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спублики Ингушетия за период с 1 января по 31 декабря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жоев Замира Магомедовна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907,6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ого специалиста отдела учета и отчетности администрации МО «Городской округ г. Малгобек»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публики Ингушетия 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лтыгов Магомед Баширович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62,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104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а Елизовета Алихановна (супруга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пециалиста отдела по вопросам оползневой зоны  МО «Городской округ г. Малгобек»  Республики Ингушетия и член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го семьи 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гучев Хаваж Алиханови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32,8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0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учева Индира</w:t>
            </w:r>
          </w:p>
          <w:p>
            <w:pPr>
              <w:pStyle w:val="Normal"/>
              <w:rPr/>
            </w:pPr>
            <w:r>
              <w:rPr/>
              <w:t>Микаилов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ущего специалиста социального отдела администрации  МО «Городской округ г. Малгобек»  Республики Ингуше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урова Хадижат Магометовна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68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янов Мусса Султан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900" w:right="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17:00Z</dcterms:created>
  <dc:creator>1</dc:creator>
  <dc:description/>
  <cp:keywords/>
  <dc:language>en-US</dc:language>
  <cp:lastModifiedBy>Сэл</cp:lastModifiedBy>
  <cp:lastPrinted>2013-04-15T15:17:00Z</cp:lastPrinted>
  <dcterms:modified xsi:type="dcterms:W3CDTF">2013-05-16T13:23:00Z</dcterms:modified>
  <cp:revision>7</cp:revision>
  <dc:subject/>
  <dc:title>СВЕДЕНИЯ</dc:title>
</cp:coreProperties>
</file>