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города - председателя  городского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темиров Ераки Аюп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мирова Заретхан Зияу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7,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города - председателя  городского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хароев Саварбек Султ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по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а Лемка Хажбик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ли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мир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 городского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 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2071"/>
        <w:gridCol w:w="1560"/>
        <w:gridCol w:w="1134"/>
        <w:gridCol w:w="1559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лоев Борис Ос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16"/>
                <w:szCs w:val="16"/>
              </w:rPr>
              <w:t xml:space="preserve">ВАЗ 21074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16"/>
                <w:szCs w:val="16"/>
              </w:rPr>
              <w:t xml:space="preserve"> ВАЗ 21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ова Фатима Хамбер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Тамар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иле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Ами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ади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 Рамазан Борис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шлакиева Зина Исса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утиев Ибрагим Муссаевич 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 городского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йгова Цыеш Батыр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здоев Адам Салангире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 городского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ужева Зинаида Хаджибикир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яющего делами  городского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Адам Вахи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едателя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лаев Молай-Герей Хамзат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а Зарема Абдулсалам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утиев Магомед Исса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52,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самакова Зейнап Ахмед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7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а София Магомед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7:00Z</dcterms:created>
  <dc:creator>ess</dc:creator>
  <dc:description/>
  <cp:keywords/>
  <dc:language>en-US</dc:language>
  <cp:lastModifiedBy>Сэл</cp:lastModifiedBy>
  <dcterms:modified xsi:type="dcterms:W3CDTF">2013-04-18T08:05:00Z</dcterms:modified>
  <cp:revision>44</cp:revision>
  <dc:subject/>
  <dc:title/>
</cp:coreProperties>
</file>