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ухмад Паша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347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Макка Салман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дам Мухмад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хмед Мухмадович 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бдул-Малик Мухмадович 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лоев Аслан Яхья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74.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ева Роза Бексолт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лоева Ясмина Аслан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Рамзан Асла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Мухаммад Асла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 Ахмед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45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а Фатима Закрие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а Хава Ах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ва Дали Ах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делами администрации городского округа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а Сапет Эдильгире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80.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 специалиста социального отде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стоева Анжела Гилание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718.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а Амина Абукаровна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чоева Аза Абдулазитовна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1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общего организационно-правовой работы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лиханова Лейла Мухмед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.278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иханова Хава Магомедовна 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пециалиста сектора информатизации  администрации городского округа Малгобек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 Мусса Курейш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социального отдела администрации городского округа Малгобек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агазова Людмила Отран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40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социального отдела администрации городского округа Малгобек 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ингова Хяди Магомед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социального отдела администрации городского округа Малгобе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Лейла Азие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сектора информатизации  администрации городского округа Малгобек Республики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едский Вячеслав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06.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экономики, прогнозирования и имущества администрации городского округа Малгобек 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бузарова Абоязита Иссаевич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зарова Либи Баши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экономики, прогнозирования и имущества администрации городского округа Малгобек Республики Ингушетия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бузаров Магомед Алик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7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93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экономики, прогнозирования и имущества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ангиев Анзор Мух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.013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городского хозяйства администрации городского округа Малгобек 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рбек Або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349,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2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а Изабелла Алихан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Умар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Мухаммад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ли Мухарбек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отдела городского хозяйства администрации городского округа Малгобек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ев Урусхан Салм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256.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городского хозяйства администрации городского округа Малгобек 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 Батыр Ахметх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376.57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Фатима Абуязи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Магомед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Рашид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Апти Батыр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а Макка Батыровна</w:t>
            </w:r>
          </w:p>
          <w:p>
            <w:pPr>
              <w:pStyle w:val="Normal"/>
              <w:rPr/>
            </w:pPr>
            <w:r>
              <w:rPr/>
              <w:t>(несовершен. 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а отдела экономики прогнозирования администрации городского округа Малгоб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киев Ислам Хавашбагаудинович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237.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городского хозяйства администрации городского округа Малгобек 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иева Маржан Аюпов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35.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 2.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иева Мадина Ахмед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несовершен. Дочь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гиева Макка Ахмедовна (несовершен. Дочь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иев Магомед-Башир Ахмед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архитектуры, градостроительства и землеустройства администрации городского округа Малгобек Республики Ингушетия 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далоев Магомед-Башир Умат-Гире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764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далоева Лида Магомедовна (супруга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архитектуры, градостроительства и землеустройства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хароев Абабукар Ал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45.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зоев Заурбек Заурбек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295.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архитектуры и градостроительства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темиров Адам Ераки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34.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делам Гражданской обороны и чрезвычайных ситуаций администрации городского округа Малгобек Республики Ингушетия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 Алаудин Алих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35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оева Зейнап Микаил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 Магомед Алаудинович</w:t>
            </w:r>
          </w:p>
          <w:p>
            <w:pPr>
              <w:pStyle w:val="Normal"/>
              <w:rPr/>
            </w:pPr>
            <w:r>
              <w:rPr/>
              <w:t>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ухаева Лина Алаудиновна 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шев Зелимхан Русл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95.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по делам Гражданской обороны и чрезвычайных ситуаций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Руслан Ибрагим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101.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маш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2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военно-учетного стола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Магомед Ази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140.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Лида Хасановна (супру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Тамерлан Мухмадович 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 Адам Мухмадович (несовершен. Сы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Зарема Мухмадовна (несовершен. Доч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 отдела организационно-правовой работы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рахов Руслан Муссае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военно-учетного стола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урзиев Магомед Хакяше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41.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военно-учетного стола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кинхоев Мусса Магомет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.224.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отдела военно-учетного стола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ов Ибрагим Беслан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75.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7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учета и отчетности администрации городского округа Малгобек  Республики Ингушетия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а Зинаида Павл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8695.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 Василий Васильевич 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отдела учета и отчетности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утиев Магомед Иссае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96.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его специалиста отдела учета и отчетности администрации городского округа Малгобе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еспублики 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жева Эсет Тарха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113.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Урусхан Зяудинович 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Микаил Урусхан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отдела экономики, прогнозирования и имущества администрации городского округа Малгобек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цкиев Алихан Юсуп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 специалист организационно – правового отдела администрации городского округа Малгобек  Республики Ингушетия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игова Марина Иссае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7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рганизационно –правового отдела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каева   Тамара Ибрагим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имущественных отношений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 Замира Магомедовна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отдела имущественных отношений администрации городского округа Малгобек  Республики Ингушетия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ыгов Магомед Башир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334.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0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гова Елизовета Алихан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 специалиста отдела имущественных отношений городского округа Малгобек  Республики Ингушетия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диев Бекхан Магомедович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60.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чиева Мовлатхан Микаило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 специалиста социального отдела городского округа Малгобек  Республики Ингушетия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83"/>
        <w:gridCol w:w="1860"/>
        <w:gridCol w:w="1242"/>
        <w:gridCol w:w="1677"/>
        <w:gridCol w:w="1694"/>
        <w:gridCol w:w="1721"/>
        <w:gridCol w:w="1210"/>
        <w:gridCol w:w="1677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)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акиев Мовсар Якубови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30:00Z</dcterms:created>
  <dc:creator>1</dc:creator>
  <dc:description/>
  <cp:keywords/>
  <dc:language>en-US</dc:language>
  <cp:lastModifiedBy>User</cp:lastModifiedBy>
  <cp:lastPrinted>2010-06-02T12:48:00Z</cp:lastPrinted>
  <dcterms:modified xsi:type="dcterms:W3CDTF">2012-04-17T09:05:00Z</dcterms:modified>
  <cp:revision>19</cp:revision>
  <dc:subject/>
  <dc:title>СВЕДЕНИЯ</dc:title>
</cp:coreProperties>
</file>