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а-председателя  городского совета МО 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ов его семьи 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нтемиров Ераки Аюп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9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темирова Заретхан Зияуд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38,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темиров Мухаммед Еракие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Главы города-председателя  городского совета МО 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ов его семьи 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лхароев Саварбек Султан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 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хароева Лемка Хажбика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 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хароев Али Саварбекович (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- детское пособи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хароев Амир Саварбекович (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- детское пособи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ущего специалиста  городского совета МО 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ов его семьи 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лоев Борис Осман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СТ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рова Фатима Хамбер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31,25-(материнский капита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руб-дет.пособ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а Тамара Борисовна (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уб –дет.пособ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а Милена Борисовна (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уб –дет.пособ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а Амина Борисовна (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уб –дет.пособ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а Мадина Борисовна (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уб –дет.пособ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пектора-ревизора контрольно-ревизионного отдела  городского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ов его семьи 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шлакиева Зина Иссае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утиев Ибрагим Мусс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4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ого специалиста  городского совета МО 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ов его семьи 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йгова Цыеш Батыро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пектора-ревизора контрольно-ревизионного отдела  городского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ов его семьи 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издоев Адам Салангирее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9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ущего специалиста  городского совета МО 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ов его семьи 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ужева Зинаида Хаджибикиров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9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равляющего делами  городского совета МО 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ов его семьи 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хоев Адам Вахие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пектора-ревизора контрольно-ревизионного отдела  городского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Городской округ г.Малгобек» Республики Ингуше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ов его семьи  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лаев Молай-Герей Хамзат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ева Зарема Абдулсалам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47:00Z</dcterms:created>
  <dc:creator>ess</dc:creator>
  <dc:description/>
  <cp:keywords/>
  <dc:language>en-US</dc:language>
  <cp:lastModifiedBy>User</cp:lastModifiedBy>
  <dcterms:modified xsi:type="dcterms:W3CDTF">2012-04-28T07:11:00Z</dcterms:modified>
  <cp:revision>31</cp:revision>
  <dc:subject/>
  <dc:title/>
</cp:coreProperties>
</file>