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Мухмад Паша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59,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Макка Салман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игова Молихан Мухмад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дам Мухмад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хмед Мухмадович 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бдул-Малик Мухмадович 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лоев Аслан Яхья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89,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шиева Роза Бексолт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влоева Ясмина Аслан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оев Рамзан Аслан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оев Мухаммад Аслан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 Ахмед Мухарбек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38,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зоева Фатима Закрие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а Хава Ахмедовна 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а Дали Ахмедовна 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делами администрации городского округа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ева Сапет Эдильгире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33,9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огатырева Асият Солс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786,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а Амина Абукаровна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90,4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чоева Аза Абдулазитовна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467,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лиханова Лейла Мухмед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75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иханова Хава Магомедовна 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отдела общего организационно-правовой работы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диев Мухамед Беслано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-Приор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социального отдела администрации городского округа Малгобек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тагазова Людмила Отран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93,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социального отдела администрации городского округа Малгобек Республики Ингушетия 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сингова Хяди Магомед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46,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хаева Танзила Бекхан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хаева Залихан Бекхан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хаева Хава Бекхановна</w:t>
            </w:r>
          </w:p>
          <w:p>
            <w:pPr>
              <w:pStyle w:val="Normal"/>
              <w:rPr/>
            </w:pPr>
            <w:r>
              <w:rPr/>
              <w:t xml:space="preserve">(несовершен. дочь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социального отдела администрации городского округа Малгобе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Ингушетия 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рова Лейла Або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45,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социального отдела администрации городского округа Малгобек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богачиева Фердовс  Азамат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648,53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экономики, прогнозирования и имущества администрации городского округа Малгобек Республики Ингушетия 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кбузарова Абоязита Иссаевич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78,7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зарова Либи Баши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экономики, прогнозирования и имущества администрации городского округа Малгобек Республики Ингушетия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кбузаров Магомед Алик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24,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93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экономики, прогнозирования и имущества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Тангиев Анзор Мухарбек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895,8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городского хозяйства администрации городского округа Малгобек Республики Ингушетия 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Мухарбек Або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54,3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2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ева Изабелла Алихан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Умар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Мухаммад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ли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отдела городского хозяйства администрации городского округа Малгобек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ев Урусхан Салм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городского хозяйства администрации городского округа Малгобек Республики Ингушетия 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 Батыр Ахметх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74,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Фатима Абуязит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Магомед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Рашид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Апти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Мадина Батыр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отдела городского хозяйства администрации городского округа Малгобек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киев Ислам Хавашбагаудинович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35,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городского хозяйства администрации городского округа Малгобек Республики Ингушетия 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иева Маржан Аюпов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91,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иева Мадина Ахмед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несовершен. дочь)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гиева Макка Ахмедовна (несовершен. дочь)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иев Магомед-Башир Ахмед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архитектуры, градостроительства и землеустройства администрации городского округа Малгобек Республики Ингушетия 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далоев Магомед-Башир Умат-Гире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24,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далоева Лида Магомедовна (супруга)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архитектуры, градостроительства и землеустройства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хароев Абабукар Али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6,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зоев Заурбек Заурбек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68,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темиров Адам Ераки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4,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делам Гражданской обороны и чрезвычайных ситуаций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ухаев Алаудин Алих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роева Зейнап Микаил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ухаев Магомед Алаудин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ухаева Лина Алаудиновна (несовершен. доч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шев Зелимхан Руслан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44,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Руслан Ибрагим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32,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9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ева Фатима Башировна (супру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Магомед Русланович 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военно-учетного стола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Магомед Ази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76,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Лида Хасановна (супру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Тамерлан Мухмадович 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дам Мухмадович 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Зарема Мухмадовна (несовершен. доч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 социального отдела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ова Рауза Магомедкериев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военно-учетного стола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урзиев Магомед Хакяш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38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военно-учетного стола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кинхоев Муса Магомет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97,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военно-учетного стола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Ибрагим Беслан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22,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7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учета и отчетности администрации городского округа Малгобек  Республики Ингушетия членов его семьи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а Зинаида Павл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43,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 Василий Василье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отдела учета и отчетности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утиев Магомед Иссае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61,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мощника главы администрации городского округа Малгобек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ажева Эсет Тархан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Урусхан Зяудинович (супруг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Микаил Урусхан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 отдела экономики, прогнозирования и имущества администрации городского округа Малгобек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дова Хеди Алаудин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 отдела учета и отчетности администрации городского округа Малгобек  Республики Ингушетия членов его семьи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атханова Зарема Ислам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6,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ев Абдусалам Юсуп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ева Хадиджа Абдусалам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учета и отчетности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каева   Тамара Ибрагимо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имущественных отношений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 Замира Магомед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82,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имущественных отношений администрации городского округа Малгобек  Республики Ингушетия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ыгов Магомед Баширо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0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имущественных отношений городского округа Малгобек  Республики Ингушетия членов его семьи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диев Бекхан Магомедо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информационного отдела городского округа Малгобек  Республики Ингушетия членов его семьи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едский Вячеслав Николае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информационного отдела городского округа Малгобек  Республики Ингушетия членов его семьи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хоев Рашид Юсупо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7:00Z</dcterms:created>
  <dc:creator>1</dc:creator>
  <dc:description/>
  <cp:keywords/>
  <dc:language>en-US</dc:language>
  <cp:lastModifiedBy>User</cp:lastModifiedBy>
  <cp:lastPrinted>2010-06-02T12:48:00Z</cp:lastPrinted>
  <dcterms:modified xsi:type="dcterms:W3CDTF">2011-05-17T10:47:00Z</dcterms:modified>
  <cp:revision>2</cp:revision>
  <dc:subject/>
  <dc:title>СВЕДЕНИЯ</dc:title>
</cp:coreProperties>
</file>