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Мухмад Паша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 – 100 -20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Макка Салман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игова Молихан Мухмад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дам Мухмад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хмед Мухмадович 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бдул-Малик Мухмадович 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мощника главы администрации городского округа Малгобек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ков Башир Алихан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24 М</w:t>
            </w:r>
          </w:p>
          <w:p>
            <w:pPr>
              <w:pStyle w:val="Normal"/>
              <w:jc w:val="center"/>
              <w:rPr/>
            </w:pPr>
            <w:r>
              <w:rPr/>
              <w:t>ГАЗ - 3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лоев Аслан Яхья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d Rover Freelancer 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МЗСА-8177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ева Роза Бексолт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лоева Ясмина Аслан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оев Рамзан Асла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 Ахмед Мух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зоева Фатима Закрие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8-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а Хава Ах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а Дали Ах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делами администрации городского округа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ева Сапет Эдильгире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5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ороев Алихан Вахи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гатырева Асият Солс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6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201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а Амина Абукаровна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чоева Аза Абдулазитовна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85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отдела общего организационно-правовой работы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диев Мухамед Беслан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социального отдела администрации городского округа Малгобек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тагазова Людмила Отран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5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социального отдела администрации городского округа Малгобек Республики Ингушетия членов его семьи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сингова Хяди Магомед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хаева Танзила Бекхан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хаева Залихан Бекхан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хаева Хава Бекхановна</w:t>
            </w:r>
          </w:p>
          <w:p>
            <w:pPr>
              <w:pStyle w:val="Normal"/>
              <w:rPr/>
            </w:pPr>
            <w:r>
              <w:rPr/>
              <w:t xml:space="preserve">(несовершен. дочь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социального отдела администрации городского округа Малгоб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Ингушетия членов его семьи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тоева Лейла Або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оев Магомед Исс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социального отдела администрации городского округа Малгобек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огачиева Фердовс  Азамат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экономики, прогнозирования и имущества администрации городского округа Малгобек Республики Ингушетия членов его семьи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бузарова Абоязита Иссаевич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зарова Либи Баши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экономики, прогнозирования и имущества администрации городского округа Малгобек Республики Ингушетия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бузаров Магомед Алик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экономики, прогнозирования и имущества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Тангиев Анзор Мух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экономики, прогнозирования и имущества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здоев Адам Салан-Гире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городского хозяйства администрации городского округа Малгобек Республики Ингушетия членов его семьи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Мухарбек Або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ева Изабелла Алихан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Умар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Мухаммад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ли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отдела городского хозяйства администрации городского округа Малгобек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ев Урусхан Салм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городского хозяйства администрации городского округа Малгобек Республики Ингушетия членов его семьи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 Батыр Ахметх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Фатима Абуязит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Макка Батыр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Магомед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Рашид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Апти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Мадина Батыр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отдела городского хозяйства администрации городского округа Малгобек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киев Ислам Хавашбагаудинович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городского хозяйства администрации городского округа Малгобек Республики Ингушетия членов его семьи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иева Маржан Аюпов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иева Мадина Ахмед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несовершен. дочь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гиева Макка Ахмедовна (несовершен. дочь)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иев Магомед-Башир Ахмед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архитектуры, градостроительства и землеустроительства администрации городского округа Малгобек Республики Ингушетия членов его семьи 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далоев Магомед-Башир Умат-Гире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далоева Лида Магомедовна (супруга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архитектуры, градостроительства и землеустроительства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хароев Абабукар Али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зоев Заурбек Заурбек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делам Гражданской обороны и чрезвычайных ситуаций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 Алаудин Алих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оева Зейнап Микаил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 Магомед Алауди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шев Зелимхан Руслан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Руслан Ибрагим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военно-патриотического воспитания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Магомед Ази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отдела военно-патриотического воспитания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ова Рауза Магомедкериев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военно-патриотического воспитания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урзиев Магомед Хакяш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военно-патриотического воспитания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кинхоев Муса Магомет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военно-патриотического воспитания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Ибрагим Беслан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учета и отчетности администрации городского округа Малгобек  Республики Ингушетия членов его семьи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а Зинаида Павл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 Василий Василь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отдела учета и отчетности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утиев Магомед Иссае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учета и отчетности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сиева Роза Магомет-Гирее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учета и отчетности администрации городского округа Малгобек  Республики Ингушетия членов его семьи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ова Марет Ахмет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7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ов Ибрагим Мусса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 Аза Ибрагим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отдела учета и отчетности администрации городского округа Малгобек  Республики Ингушетия членов его семьи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атханова Зарема Ислам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7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ев Абдусалам Юсуп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ева Хадиджа Абдусалам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учета и отчетности администрации городского округа Малгобек  Республики Ингушетия за период с 1 января по 31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каева   Тамара Ибрагимо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10:00Z</dcterms:created>
  <dc:creator>1</dc:creator>
  <dc:description/>
  <cp:keywords/>
  <dc:language>en-US</dc:language>
  <cp:lastModifiedBy>serv</cp:lastModifiedBy>
  <cp:lastPrinted>2010-04-28T12:47:00Z</cp:lastPrinted>
  <dcterms:modified xsi:type="dcterms:W3CDTF">2010-05-27T14:10:00Z</dcterms:modified>
  <cp:revision>2</cp:revision>
  <dc:subject/>
  <dc:title>СВЕДЕНИЯ</dc:title>
</cp:coreProperties>
</file>