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  <w:br/>
        <w:t xml:space="preserve">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Балаганский район  и членов их семей за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7"/>
        <w:gridCol w:w="2111"/>
        <w:gridCol w:w="2672"/>
        <w:gridCol w:w="1576"/>
        <w:gridCol w:w="1665"/>
        <w:gridCol w:w="2336"/>
        <w:gridCol w:w="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ов С.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мэра район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86,9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 3302</w:t>
            </w:r>
          </w:p>
        </w:tc>
      </w:tr>
      <w:tr>
        <w:trPr>
          <w:trHeight w:val="7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47,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а О.В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эра по социально-культурным вопроса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7171,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МИЦУБИСИ ПАДЖЕРО 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кина И.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(управляющий делами)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72,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Е.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 МО Балаганский район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505,7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8,6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6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икова В.Н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Балаганского район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02,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обш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 в обшей долевой собственност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64,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обшей долевой собственности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обшей долевой собственно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3945</w:t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Н.Д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финансового Управления Балаганского район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3069,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Спринтер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а Е.В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 Балага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35,5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1,8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30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741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т Мотолодка Обь-М</w:t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 А.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закупок и рынка потребительских у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40,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в общей долевой собственности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айота Королла</w:t>
            </w:r>
          </w:p>
        </w:tc>
      </w:tr>
      <w:tr>
        <w:trPr>
          <w:trHeight w:val="5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8,6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 доли в обшей долевой собствен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Тайота Витц </w:t>
            </w:r>
          </w:p>
        </w:tc>
      </w:tr>
      <w:tr>
        <w:trPr>
          <w:trHeight w:val="5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в Л.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 закупок и рынка потребительских услуг администрации Балага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7,5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-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 Fielder</w:t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  <w:br/>
        <w:t xml:space="preserve">о доходах, об имуществе и обязательствах имущественного характера лиц, замещающих должности  руководителей  муниципальных учреждений муниципального образования Балаганский район  и членов их семей за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12"/>
        <w:gridCol w:w="2673"/>
        <w:gridCol w:w="1577"/>
        <w:gridCol w:w="1666"/>
        <w:gridCol w:w="233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м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крытых М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редактор МКУ Информационный центр муниципального образования Балаганский район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91, 7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0400,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алд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Тойота Таун 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Тойота Приме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-452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12"/>
        <w:gridCol w:w="2673"/>
        <w:gridCol w:w="1577"/>
        <w:gridCol w:w="1666"/>
        <w:gridCol w:w="2337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Н.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Межпоселенческое объединение библиотек Балаганского района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22, 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02,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-Демио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тдинова Л.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алаганский историко-этнографический музей имени  А.С.Башинова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1,3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.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кова Л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Межпоселенческий Дом культуры», МОКУ ДОД Балаганская детская музыкальная школ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56,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35,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 пользова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5:00Z</dcterms:created>
  <dc:creator>User</dc:creator>
  <dc:description/>
  <cp:keywords/>
  <dc:language>en-US</dc:language>
  <cp:lastModifiedBy>User</cp:lastModifiedBy>
  <cp:lastPrinted>2013-05-14T12:17:00Z</cp:lastPrinted>
  <dcterms:modified xsi:type="dcterms:W3CDTF">2014-06-26T05:35:00Z</dcterms:modified>
  <cp:revision>31</cp:revision>
  <dc:subject/>
  <dc:title/>
</cp:coreProperties>
</file>