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. Бодайбо и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, представленные муниципальными служащими в органе местного самоуправления муниципального образования г. Бодайбо и района за 201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779"/>
        <w:gridCol w:w="3070"/>
        <w:gridCol w:w="1433"/>
        <w:gridCol w:w="1434"/>
        <w:gridCol w:w="2759"/>
        <w:gridCol w:w="2463"/>
      </w:tblGrid>
      <w:tr>
        <w:trPr>
          <w:trHeight w:val="108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7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анд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177,6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/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добина Людмила Серге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4 650,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 255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енкова 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 411,7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йда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849,8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 400,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LAND CRUISER 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ф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 908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 036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SANG YONG MUSSO 200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NET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онская Надежда Никола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 460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071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AV 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т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натол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 733,6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 Мирослава Васил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160,1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а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ладими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 707,9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 521,4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и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Викторов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154,2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тонова Виктория Геннад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 051,1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½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н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4 692,8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 415,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да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4 363,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3 515,0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L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агирус – 232 «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ях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икто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 712,7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УАЗ-23632 Патри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289,1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Сергее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 373,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УАЗ-469 Хан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9 500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ырская Светлана Иван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 257,1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 212,0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УАЗ-3303-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ов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лександ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 032,7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КАМАЗ 532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КАМАЗ 532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тв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ладимиро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3 424,2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2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 404,8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 Василий Степано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 529,9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L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610 9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а Екатерина Иван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7 712,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и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 953,6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йрулл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а Владими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 557,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 533,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анова Татьяна Владими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451,2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о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 086,2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 934,6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926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 807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726,2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 51,7 Россия, за счет средств ипотечного креди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на Викто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 793,6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21 035,9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илова Ольга Владими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272,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9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9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72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ц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ис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 590,9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о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0 259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ц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Александ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 176,9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 205,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ц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Анатолье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 958,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Кры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с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 007,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ец Александра Валер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 611,5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д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 699,6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1 349,5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тая 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УАЗ Патри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Кры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хту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 441,0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 227,4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ве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лерье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 495,3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 724,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5 762,7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982,7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отар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 472,3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 37,6 Россия, за счет средств кредита и заема у близкого родственни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Style16">
    <w:name w:val="Слабое выделение"/>
    <w:basedOn w:val="Style14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8:00Z</dcterms:created>
  <dc:creator>Оксана</dc:creator>
  <dc:description/>
  <dc:language>en-US</dc:language>
  <cp:lastModifiedBy>Оксана</cp:lastModifiedBy>
  <dcterms:modified xsi:type="dcterms:W3CDTF">2014-05-14T05:38:00Z</dcterms:modified>
  <cp:revision>2</cp:revision>
  <dc:subject/>
  <dc:title/>
</cp:coreProperties>
</file>