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jc w:val="both"/>
        <w:rPr/>
      </w:pPr>
      <w:r>
        <w:rPr/>
        <w:t>начальника отдела ГО и ЧС, безопасности, мобилизационного и технического обеспечения администрации поселения  Новофедоровское Ухина Андрея Ивановича за 2013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ведения о дохода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.1. Доход по основному месту работы – 757287,71 руб.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б имуществе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1.Недвижимое имуществ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квартира в общей долевой собственности, площадью 50 кв.м. (Россия)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2.2. Транспортные средства – «Ниссан Х- TRAIL» (МОГТОРЭР № 5 ГИБДД ГУ по г. Москве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дения о денежных средствах, находящихся на счетах в банках и иных кредитных организациях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3.1.ОАО Сбербанк России, заработная плата 30,0 руб.</w:t>
      </w:r>
    </w:p>
    <w:p>
      <w:pPr>
        <w:pStyle w:val="Normal"/>
        <w:rPr/>
      </w:pPr>
      <w:r>
        <w:rPr/>
        <w:t xml:space="preserve">     </w:t>
      </w:r>
      <w:r>
        <w:rPr/>
        <w:t xml:space="preserve">4.   Сведения о ценных бумагах: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.1.Акции и иное участие в коммерческих организациях – нет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.2. Иные ценные бумаги – нет.</w:t>
      </w:r>
    </w:p>
    <w:p>
      <w:pPr>
        <w:pStyle w:val="Normal"/>
        <w:ind w:left="360" w:hanging="0"/>
        <w:rPr/>
      </w:pPr>
      <w:r>
        <w:rPr/>
        <w:t>5.   Сведения об обязательствах имущественного характера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1.Объекты недвижимого имущества, находящиеся в пользовании – жилой дом 24 кв.м. (Россия)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2.Прочие обязательства – н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jc w:val="both"/>
        <w:rPr/>
      </w:pPr>
      <w:r>
        <w:rPr/>
        <w:t>супруги Ухина Андрея Ивановича начальника ГО и ЧС, безопасности, мобилизационного и технического обеспечения администрации поселения Новофедоровское за 2013 год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  Сведения о дохода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.1. Доход по основному месту работы – 818478,69 руб.</w:t>
      </w:r>
    </w:p>
    <w:p>
      <w:pPr>
        <w:pStyle w:val="Normal"/>
        <w:ind w:left="360" w:hanging="0"/>
        <w:rPr/>
      </w:pPr>
      <w:r>
        <w:rPr/>
        <w:t>2.   Сведения об имуществе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1.Недвижимое имуществ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квартира в общей долевой собственности, площадью 61,3 кв.м. (Россия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2. Транспортные средства – Хенде-Гетих РЭП ГИБДД г. Наро-Фоминска.</w:t>
      </w:r>
    </w:p>
    <w:p>
      <w:pPr>
        <w:pStyle w:val="Normal"/>
        <w:ind w:left="360" w:hanging="0"/>
        <w:rPr/>
      </w:pPr>
      <w:r>
        <w:rPr/>
        <w:t xml:space="preserve">3.   Сведения о денежных средствах, находящихся на счетах в банках и иных кредитных организациях  - Банк Возрождение заработная плата  2000 руб. </w:t>
      </w:r>
    </w:p>
    <w:p>
      <w:pPr>
        <w:pStyle w:val="Normal"/>
        <w:ind w:left="360" w:hanging="0"/>
        <w:rPr/>
      </w:pPr>
      <w:r>
        <w:rPr/>
        <w:t xml:space="preserve">4.   Сведения о ценных бумагах: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.1.Акции и иное участие в коммерческих организациях – нет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.2. Иные ценные бумаги – нет.</w:t>
      </w:r>
    </w:p>
    <w:p>
      <w:pPr>
        <w:pStyle w:val="Normal"/>
        <w:ind w:left="360" w:hanging="0"/>
        <w:rPr/>
      </w:pPr>
      <w:r>
        <w:rPr/>
        <w:t>5.   Сведения об обязательствах имущественного характера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1.Объекты недвижимого имущества, находящиеся в пользовании – квартира безвозмездное пользование, фактическое предоставление, площадью 50 кв.м.(Россия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2.Прочие обязательства –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jc w:val="both"/>
        <w:rPr/>
      </w:pPr>
      <w:r>
        <w:rPr/>
        <w:t>несовершеннолетнего сына Ухина Андрея Ивановича начальника ГО и ЧС, безопасности, мобилизационного и технического обеспечения администрации поселения Новофедоровское за 2013 год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  Сведения о дохода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.1. Доход по основному месту работы –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 Сведения об имуществе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1.Недвижимое имуществ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квартира 1/6 доля, площадью 50, кв.м. (Россия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квартира 1/3 доля, площадью 61,3, кв.м. (Россия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2. Транспортные средства – нет.</w:t>
      </w:r>
    </w:p>
    <w:p>
      <w:pPr>
        <w:pStyle w:val="Normal"/>
        <w:ind w:left="360" w:hanging="0"/>
        <w:rPr/>
      </w:pPr>
      <w:r>
        <w:rPr/>
        <w:t xml:space="preserve">3.   Сведения о денежных средствах, находящихся на счетах в банках и иных кредитных организациях  - нет. </w:t>
      </w:r>
    </w:p>
    <w:p>
      <w:pPr>
        <w:pStyle w:val="Normal"/>
        <w:ind w:left="360" w:hanging="0"/>
        <w:rPr/>
      </w:pPr>
      <w:r>
        <w:rPr/>
        <w:t xml:space="preserve">4.   Сведения о ценных бумагах: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.1.Акции и иное участие в коммерческих организациях – нет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.2. Иные ценные бумаги – нет.</w:t>
      </w:r>
    </w:p>
    <w:p>
      <w:pPr>
        <w:pStyle w:val="Normal"/>
        <w:ind w:left="360" w:hanging="0"/>
        <w:rPr/>
      </w:pPr>
      <w:r>
        <w:rPr/>
        <w:t>5.   Сведения об обязательствах имущественного характера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1.Объекты недвижимого имущества, находящиеся в пользовании – нет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2.Прочие обязательства –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12:00Z</dcterms:created>
  <dc:creator>Lena</dc:creator>
  <dc:description/>
  <cp:keywords/>
  <dc:language>en-US</dc:language>
  <cp:lastModifiedBy>админ</cp:lastModifiedBy>
  <cp:lastPrinted>2014-05-29T16:12:00Z</cp:lastPrinted>
  <dcterms:modified xsi:type="dcterms:W3CDTF">2014-06-05T20:34:00Z</dcterms:modified>
  <cp:revision>3</cp:revision>
  <dc:subject/>
  <dc:title>Информация о доходах, об имуществе и обязательствах имущественного характера</dc:title>
</cp:coreProperties>
</file>