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ачальника отдела экономики, финансов и бухгалтерского учета администрации поселения  Новофедоровское Челмодиной Екатерины Николаевны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783003,89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2. Транспортные средства – нет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ОАО Сбербанк России, заработная плата 785,0 руб.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5.1.Объекты недвижимого имущества, находящиеся в пользовании – квартира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езвозмездное пользование, фактическое предоставление общая площадь 64,5 кв.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супруга начальника отдела экономики, финансов и бухгалтерского учета администрации поселения Новофедоровское Челмодиной Екатерины Николаевны за 2013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1171464,72 руб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общей площадью 64,5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.2. Транспортные средства – </w:t>
      </w:r>
      <w:r>
        <w:rPr>
          <w:lang w:val="en-US"/>
        </w:rPr>
        <w:t>Wolkswaqen</w:t>
      </w:r>
      <w:r>
        <w:rPr/>
        <w:t xml:space="preserve"> </w:t>
      </w:r>
      <w:r>
        <w:rPr>
          <w:lang w:val="en-US"/>
        </w:rPr>
        <w:t>Passat</w:t>
      </w:r>
      <w:r>
        <w:rPr/>
        <w:t xml:space="preserve"> – Мотор – 3 УГИБДД ГУВД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осковской области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есовершеннолетнего сына начальника отдела экономики, финансов и бухгалтерского учета администрации поселения Новофедоровское Челмодиной Екатерины Николаевны  за 2013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нет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5.1.Объекты недвижимого имущества, находящиеся в пользовании – квартира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езвозмездное пользование, фактическое предоставление общая площадь 64,5 кв.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есовершеннолетнего сына начальника отдела экономики, финансов и бухгалтерского учета администрации поселения Новофедоровское Челмодиной Екатерины Николаевны за 2013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нет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5.1.Объекты недвижимого имущества, находящиеся в пользовании – квартира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езвозмездное пользование, фактическое предоставление общая площадь 64,5 кв.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3:00Z</dcterms:created>
  <dc:creator>Lena</dc:creator>
  <dc:description/>
  <dc:language>en-US</dc:language>
  <cp:lastModifiedBy>User</cp:lastModifiedBy>
  <cp:lastPrinted>2013-05-14T11:50:00Z</cp:lastPrinted>
  <dcterms:modified xsi:type="dcterms:W3CDTF">2014-05-29T12:33:00Z</dcterms:modified>
  <cp:revision>2</cp:revision>
  <dc:subject/>
  <dc:title>Информация о доходах, об имуществе и обязательствах имущественного характера</dc:title>
</cp:coreProperties>
</file>