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и доходах руководителей муниципальных общеобразовательных учреждений городского округа Прохладный КБР и членов их семей за период с 01.01.2013 по 31.12.2013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5"/>
        <w:gridCol w:w="2248"/>
        <w:gridCol w:w="1170"/>
        <w:gridCol w:w="1751"/>
        <w:gridCol w:w="998"/>
        <w:gridCol w:w="1440"/>
        <w:gridCol w:w="1574"/>
        <w:gridCol w:w="999"/>
        <w:gridCol w:w="1439"/>
        <w:gridCol w:w="1892"/>
      </w:tblGrid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амилия имя отчество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жность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Общая сумма дохода за 2013 год (руб.)</w:t>
            </w:r>
          </w:p>
        </w:tc>
        <w:tc>
          <w:tcPr>
            <w:tcW w:w="4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принадлежащих на праве собственности </w:t>
            </w:r>
          </w:p>
        </w:tc>
        <w:tc>
          <w:tcPr>
            <w:tcW w:w="4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еречень объектов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находящихся в пользовании 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ощадь (кв. 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ана расположен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утенева Наталья Ив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02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60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,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Жилой дом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рошилова Ирина Михайл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«Гимназия №2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30175,8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, 15/32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общая долевая 7/8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олубнич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лександр Василь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Межшкольный учебный комбинат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0391,6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долевая, 1/3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(безвозмездное, 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6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ка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етлана Борисо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 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4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3298,1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лору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3716,4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гова Алевтина Валер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БО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Гимназия №6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0256,0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6,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а/м легко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Hyundai Getz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ашитлова Елена Григор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»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93159,8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1320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9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АЗ «Верш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53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Леднев Юрий Павло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 «Станция юных техник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0244,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QASHQ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4520,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 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ики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ндрей Николаевич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5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261,6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бессроч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OPTIM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7740,9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пов Виктор Михайлович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К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 №42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8737,61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EF9F5" w:val="clear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shd w:fill="FEF9F5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EF9F5" w:val="clear"/>
                </w:rPr>
                <w:t>Solari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7644,75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8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х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силь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 ДОД «Центр детского творчества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7205,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0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9960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овместная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лина Алексе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.о.директо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ция юных натуралист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4924,6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садовый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373440,5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EF9F5" w:val="clear"/>
                </w:rPr>
                <w:t>Hyundai</w:t>
              </w:r>
              <w:r>
                <w:rPr>
                  <w:rStyle w:val="InternetLink"/>
                  <w:rFonts w:cs="Times New Roman" w:ascii="Times New Roman" w:hAnsi="Times New Roman"/>
                  <w:shd w:fill="FEF9F5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EF9F5" w:val="clear"/>
                </w:rPr>
                <w:t>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EF9F5" w:val="clear"/>
                  <w:lang w:val="en-US"/>
                </w:rPr>
                <w:t>anta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F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дивидуальная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отё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лия Константи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редняя общеобразовательная школа№8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543367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54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000,00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Lanc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 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0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/м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hyperlink r:id="rId5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Mitsubishi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 </w:t>
              </w:r>
            </w:hyperlink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а Светлана Никола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редняя общеобразовательная школа №11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0054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 1/2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1/2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60642,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 1/2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, доля в праве 1/2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7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ышова Светлана Степано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 МБОУ «Лицей №3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1854,5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46223,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9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Ца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ветлана Андреевна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БОУ Д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Центр дополнительного образования детей»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338850</w:t>
            </w:r>
            <w:r>
              <w:rPr>
                <w:rFonts w:cs="Times New Roman" w:ascii="Times New Roman" w:hAnsi="Times New Roman"/>
                <w:szCs w:val="24"/>
              </w:rPr>
              <w:t>,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1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5853,64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а/м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Ford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Focus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hd w:fill="FFFFFF" w:val="clear"/>
                </w:rPr>
                <w:t> 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u w:val="none"/>
                  <w:shd w:fill="FFFFFF" w:val="clear"/>
                </w:rPr>
                <w:t>2</w:t>
              </w:r>
            </w:hyperlink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(совместная собственность с супругой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ер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Юлия Анатольевн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БО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«Станция юных натуралисто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пруг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8792,0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индивидуальная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чь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ы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безвозмезд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бессрочное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0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осс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7aXuXydrmtG40000ZhS5sZS5KfK1cm9kGxS193A8jsHmsGQ9fTXJs9W7dPU75gQ828gfgP_alRqxtny1gW6beUBe0eq1aR6sI605anwP1KACaBzoeA1wi0AlaBzofvdXBQYuCwpB0QJ00000CWIkzkYpOzsdz_a4iG6oX32vbuSMk-Og2etsr_dXVWy0" TargetMode="External"/><Relationship Id="rId3" Type="http://schemas.openxmlformats.org/officeDocument/2006/relationships/hyperlink" Target="http://yabs.yandex.ru/count/7aXuXydrmtG40000ZhS5sZS5KfK1cm9kGxS193A8jsHmsGQ9fTXJs9W7dPU75gQ828gfgP_alRqxtny1gW6beUBe0eq1aR6sI605anwP1KACaBzoeA1wi0AlaBzofvdXBQYuCwpB0QJ00000CWIkzkYpOzsdz_a4iG6oX32vbuSMk-Og2etsr_dXVWy0" TargetMode="External"/><Relationship Id="rId4" Type="http://schemas.openxmlformats.org/officeDocument/2006/relationships/hyperlink" Target="http://auto.yandex.ru/mitsubishi/lancer/2307988/?from=wizard.title&amp;rid=30" TargetMode="External"/><Relationship Id="rId5" Type="http://schemas.openxmlformats.org/officeDocument/2006/relationships/hyperlink" Target="http://auto.yandex.ru/mitsubishi/lancer/2307988/?from=wizard.title&amp;rid=30" TargetMode="External"/><Relationship Id="rId6" Type="http://schemas.openxmlformats.org/officeDocument/2006/relationships/hyperlink" Target="http://www.focus2-club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1:58:00Z</dcterms:created>
  <dc:creator>Admin</dc:creator>
  <dc:description/>
  <dc:language>en-US</dc:language>
  <cp:lastModifiedBy>Андрей</cp:lastModifiedBy>
  <cp:lastPrinted>2014-05-22T13:35:00Z</cp:lastPrinted>
  <dcterms:modified xsi:type="dcterms:W3CDTF">2014-05-22T12:02:00Z</dcterms:modified>
  <cp:revision>4</cp:revision>
  <dc:subject/>
  <dc:title/>
</cp:coreProperties>
</file>