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, расходах, об имуществе и обязательствах имущественного характера руководителей структурных подразделений местной администрации городского округа Прохладный КБР и членов их семей за отчетный период с 01.01.2013 года по 31.12.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614"/>
        <w:gridCol w:w="1163"/>
        <w:gridCol w:w="1562"/>
        <w:gridCol w:w="1066"/>
        <w:gridCol w:w="1356"/>
        <w:gridCol w:w="1419"/>
        <w:gridCol w:w="1032"/>
        <w:gridCol w:w="1166"/>
        <w:gridCol w:w="1676"/>
        <w:gridCol w:w="1392"/>
      </w:tblGrid>
      <w:tr>
        <w:trPr>
          <w:trHeight w:val="284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 имя отчество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умма декларированного годового дохода </w:t>
              <w:br/>
              <w:t>за 2013 г. (руб.)</w:t>
            </w:r>
          </w:p>
        </w:tc>
        <w:tc>
          <w:tcPr>
            <w:tcW w:w="3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ходящиеся в пользовании 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trHeight w:val="28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-жен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риворучко Ирина Васильевна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МУ «Финансовое управление местной администрации городского округа Прохладный КБР»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51301,9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(приу-садебный), индиви-дуальна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Опель Аск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недост-ро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HYNDAI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SOLAR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 собственность 1/6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1226,40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6,7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12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Опель Ас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-дуальная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недостро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0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д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асанович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МУ «Управление жилищно-коммунального хозяйства городского округа Прохладный КБР»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7652,15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6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недострое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,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(долевая ,1/5 до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5 до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(долевая ,1/5 до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5 до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42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кля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тьяна Алексеев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чальник МУ «Управление образования местной администрации городского округа Прохладный КБР»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1146,6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-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39:00Z</dcterms:created>
  <dc:creator>Яна</dc:creator>
  <dc:description/>
  <dc:language>en-US</dc:language>
  <cp:lastModifiedBy>Андрей</cp:lastModifiedBy>
  <dcterms:modified xsi:type="dcterms:W3CDTF">2014-05-14T13:39:00Z</dcterms:modified>
  <cp:revision>2</cp:revision>
  <dc:subject/>
  <dc:title/>
</cp:coreProperties>
</file>