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доходах, имуществе и обязательствах имущественного характера муниципальных  служащих администрации  Хончнурского сельского муниципального образования Республики Калмыкия   за период с 1 января 2013 года по 31 декабря 2013 года</w:t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2399"/>
        <w:gridCol w:w="1800"/>
        <w:gridCol w:w="6496"/>
        <w:gridCol w:w="2504"/>
      </w:tblGrid>
      <w:tr>
        <w:trPr>
          <w:trHeight w:val="660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.И.О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го дохода 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3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адлежащих на праве собственности ил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660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уева Валентина Каруевна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078,00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в обще-долевой собственности -63,5 г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--------</w:t>
            </w:r>
          </w:p>
        </w:tc>
      </w:tr>
      <w:tr>
        <w:trPr>
          <w:trHeight w:val="660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в обще-долевой собственности -63,5 га;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 под ЛПХ, общая площадь -1609 кв.м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общ.площ.80,5кв.м Росси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21703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- 21061</w:t>
            </w:r>
          </w:p>
        </w:tc>
      </w:tr>
      <w:tr>
        <w:trPr>
          <w:trHeight w:val="660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анджиева Валентина Найтаевна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444,00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в обще-долевой собственности -63,5 г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--------</w:t>
            </w:r>
          </w:p>
        </w:tc>
      </w:tr>
      <w:tr>
        <w:trPr>
          <w:trHeight w:val="660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20,00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в обще-долевой собственности -63,5 га;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 под ЛПХ, общая площадь – 1128 кв.м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общ.площ. – 97,8кв.м Росси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-21099</w:t>
            </w:r>
          </w:p>
        </w:tc>
      </w:tr>
      <w:tr>
        <w:trPr>
          <w:trHeight w:val="660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тмаева Ольга Борисовна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36,00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-------------------------------------------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--------</w:t>
            </w:r>
          </w:p>
        </w:tc>
      </w:tr>
      <w:tr>
        <w:trPr>
          <w:trHeight w:val="660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----------------------------------------------------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--------</w:t>
            </w:r>
          </w:p>
        </w:tc>
      </w:tr>
      <w:tr>
        <w:trPr>
          <w:trHeight w:val="660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аскаева Анн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на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СМ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805,00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в обще-долевой собственности – 1\ 7 – 4445000кв.м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748,00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в обще-долевой собственности -1/ 7 – 4445000 кв.м;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 под ЛПХ, общая площадь – 782 кв.м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общ.площ. – 91,12кв.м Росси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-31512-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7:31:00Z</dcterms:created>
  <dc:creator>БУХ</dc:creator>
  <dc:description/>
  <dc:language>en-US</dc:language>
  <cp:lastModifiedBy>Томара</cp:lastModifiedBy>
  <dcterms:modified xsi:type="dcterms:W3CDTF">2014-05-30T07:31:00Z</dcterms:modified>
  <cp:revision>2</cp:revision>
  <dc:subject/>
  <dc:title/>
</cp:coreProperties>
</file>