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 муниципальных  служащих администрации  Малодербетовского районного муниципального образования Республики Калмыкия   за период с 1 января 2013 года по 31 декабря 2013 года</w:t>
      </w:r>
    </w:p>
    <w:tbl>
      <w:tblPr>
        <w:tblW w:w="1568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461"/>
        <w:gridCol w:w="59"/>
        <w:gridCol w:w="2340"/>
        <w:gridCol w:w="1711"/>
        <w:gridCol w:w="34"/>
        <w:gridCol w:w="3295"/>
        <w:gridCol w:w="1440"/>
        <w:gridCol w:w="1440"/>
        <w:gridCol w:w="2880"/>
      </w:tblGrid>
      <w:tr>
        <w:trPr>
          <w:trHeight w:val="660" w:hRule="atLeast"/>
        </w:trPr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евский Г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8556</w:t>
            </w:r>
            <w:r>
              <w:rPr>
                <w:rFonts w:cs="Times New Roman" w:ascii="Times New Roman" w:hAnsi="Times New Roman"/>
              </w:rPr>
              <w:t>,3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35,0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шиев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 админист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237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3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-2114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3123,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денов Г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 админист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666,1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«ХЭ</w:t>
            </w:r>
            <w:r>
              <w:rPr>
                <w:rFonts w:cs="Times New Roman" w:ascii="Times New Roman" w:hAnsi="Times New Roman"/>
                <w:lang w:val="en-US"/>
              </w:rPr>
              <w:t>ND</w:t>
            </w:r>
            <w:r>
              <w:rPr>
                <w:rFonts w:cs="Times New Roman" w:ascii="Times New Roman" w:hAnsi="Times New Roman"/>
              </w:rPr>
              <w:t>Э-акцент»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24,8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ров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авовы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торо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72,4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,21 кв.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34,2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катова Г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тектурным секторо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46,0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52,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льксваг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сектором  ГО и ЧС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497,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75,7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ушиева А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прогнозирования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55,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«Газель»</w:t>
            </w:r>
          </w:p>
        </w:tc>
      </w:tr>
      <w:tr>
        <w:trPr>
          <w:trHeight w:val="831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-Приора»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ая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84,6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аев С. 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67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аева Баирт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0,3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жиев Н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рхивного сектор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675,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9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32,4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04,9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89,0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тылова Э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КДН и ЗП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63,4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кее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22,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44,2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а рио»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ова Е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бухгалтер админист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41,8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кв.м      34,16кв.м 12,1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джиева Е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313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жилого дом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 кв.м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,4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йчиева В.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40,9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8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8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грузовой «Камаз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ГЛБ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8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грузовой «Камаз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ГЛБ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ПК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684,8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 «Спектра»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67,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аджиева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Председателя КУМИЗ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55,2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 кв.м. 31,8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6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 кв.м. 31,8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 кв.м. 31,8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еев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90,9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кв.м 74,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234,9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«Мондео»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ванова  Н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СП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50,7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 доли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79,1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ева Н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обрания депутато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24,3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3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ынова И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83,9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ева Ольга Вале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74,3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баева 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зав. архивным отдело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63,4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нова Данар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Председател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8,2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88,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яева Октябрина Д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45,0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джие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З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79,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74, ВАЗ-21102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94,6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ая Л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бухгалтер КУМИЗ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48,0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95,6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 -2190</w:t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глеев Б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З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71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земельного участ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жилого дом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3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4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1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4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 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ико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ЗО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75,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110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А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 Ф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22,3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-53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7,0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2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7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джиева П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-главный бухгалтер Ф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93,0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0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инова Б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Ф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82,5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85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0199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гов И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Ф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81,5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аев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ФУ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76,5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54,9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яева 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отдела АПК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835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ов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АПК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56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44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(легковой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44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обенова Л.С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ПК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92,4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1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07:00Z</dcterms:created>
  <dc:creator>Admin</dc:creator>
  <dc:description/>
  <cp:keywords/>
  <dc:language>en-US</dc:language>
  <cp:lastModifiedBy>Admin</cp:lastModifiedBy>
  <dcterms:modified xsi:type="dcterms:W3CDTF">2014-05-14T07:00:00Z</dcterms:modified>
  <cp:revision>15</cp:revision>
  <dc:subject/>
  <dc:title/>
</cp:coreProperties>
</file>