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имуществе и обязательствах имущественного характера муниципальных  служащих администрации  Хончнурского сельского муниципального образования Республики Калмыкия   за период с 1 января 2012 года по 31 декабря 2012 года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99"/>
        <w:gridCol w:w="1711"/>
        <w:gridCol w:w="6120"/>
        <w:gridCol w:w="2969"/>
      </w:tblGrid>
      <w:tr>
        <w:trPr>
          <w:trHeight w:val="66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го дохода 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66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уева Валентина Каруевн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9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в обще-долевой собственности -63,5 г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06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в обще-долевой собственности -63,5 га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под ЛПХ, общая площадь -1609 кв.м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п.ХончНур, общ.площ.80,5кв.м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7030</w:t>
            </w:r>
          </w:p>
        </w:tc>
      </w:tr>
      <w:tr>
        <w:trPr>
          <w:trHeight w:val="66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джиева Валентина Найтаевн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8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в обще-долевой собственности -63,5 г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4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в обще-долевой собственности -63,5 га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под ЛПХ, общая площадь – 1128 кв.м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п.ХончНур,общ.площ. – 97,8кв.м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21099</w:t>
            </w:r>
          </w:p>
        </w:tc>
      </w:tr>
      <w:tr>
        <w:trPr>
          <w:trHeight w:val="66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маева Ольга Борисовн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16:00Z</dcterms:created>
  <dc:creator>Admin</dc:creator>
  <dc:description/>
  <cp:keywords/>
  <dc:language>en-US</dc:language>
  <cp:lastModifiedBy>Admin</cp:lastModifiedBy>
  <cp:lastPrinted>2014-01-21T13:39:00Z</cp:lastPrinted>
  <dcterms:modified xsi:type="dcterms:W3CDTF">2014-02-19T12:54:00Z</dcterms:modified>
  <cp:revision>8</cp:revision>
  <dc:subject/>
  <dc:title/>
</cp:coreProperties>
</file>