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 муниципальных  служащих администрации  Малодербетовского районного муниципального образования Республики Калмыкия ,Глав сельских муниципальных образований  Малодербетовского РМО 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 период с 1 января 2012 года по 31 декабря 2012 года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99"/>
        <w:gridCol w:w="1711"/>
        <w:gridCol w:w="3329"/>
        <w:gridCol w:w="1366"/>
        <w:gridCol w:w="1425"/>
        <w:gridCol w:w="2969"/>
      </w:tblGrid>
      <w:tr>
        <w:trPr>
          <w:trHeight w:val="660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48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340"/>
        <w:gridCol w:w="1745"/>
        <w:gridCol w:w="3295"/>
        <w:gridCol w:w="1440"/>
        <w:gridCol w:w="1440"/>
        <w:gridCol w:w="288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евский Г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6253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16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1,4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шиев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 админ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904,3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-211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1110,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денов Г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 админ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747,0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Э</w:t>
            </w:r>
            <w:r>
              <w:rPr>
                <w:rFonts w:cs="Times New Roman" w:ascii="Times New Roman" w:hAnsi="Times New Roman"/>
                <w:lang w:val="en-US"/>
              </w:rPr>
              <w:t>ND</w:t>
            </w:r>
            <w:r>
              <w:rPr>
                <w:rFonts w:cs="Times New Roman" w:ascii="Times New Roman" w:hAnsi="Times New Roman"/>
              </w:rPr>
              <w:t>Э-акцент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44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ров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авовы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87,0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,21 кв.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04,5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катова Г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тектурным с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74,5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льксваг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сектором  ГО и Ч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49,7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82,8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еева Ц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ным  с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97,0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4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ушиева А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прогнозир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12,5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«Газель»</w:t>
            </w:r>
          </w:p>
        </w:tc>
      </w:tr>
      <w:tr>
        <w:trPr>
          <w:trHeight w:val="83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кв.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-Приора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ая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65,4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кв.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аев С. 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94,4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жиев Н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рхивного с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11,9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кв.м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кв.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90,6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94.2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054.7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тылова Э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КДН и З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38,5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кее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73,2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20,9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сан альмера классик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ова Е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бухгалтер админист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37.5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кв.м      34,16кв.м 12,1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6,6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джиева Е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625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жилого дом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 кв.м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,4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йчиева В.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85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8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8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2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грузовой «Камаз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цеп ГКБ 8527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8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8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кв.м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2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«Камаз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ГКБ 8527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П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14,7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 «Спектра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86,3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аджиева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Председателя КУМИЗ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88,2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 кв.м. 31,8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 кв.м. 31,8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 кв.м. 31,8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еев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76,3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кв.м 83,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09,8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«Мондео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ева Н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С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81,1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 доли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ева Н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обрания депутат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7,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ынова И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62,5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джие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З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50,8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74, ВАЗ-21102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,  легковой прицеп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1,0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ая Л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бухгалтер КУМИЗ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0,5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77,3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глеев Б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З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78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46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ико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З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78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еева Л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10,2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41,9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29,8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e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18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маев Б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54,8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А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 Ф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64,6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18,3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2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7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джиева П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-главный бухгалтер Ф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91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0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инова Б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Ф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59,4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0199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гов И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Ф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83,7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1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аев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Ф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961,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яева 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отдела АП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27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усов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АП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31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44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(легковой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44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М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83,2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ая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жиева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М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00,00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00,0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 г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3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ова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М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04,3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 кв.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 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9,3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110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скаева А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М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914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38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 кв.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С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М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83,2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47:00Z</dcterms:created>
  <dc:creator>Admin</dc:creator>
  <dc:description/>
  <cp:keywords/>
  <dc:language>en-US</dc:language>
  <cp:lastModifiedBy>Admin</cp:lastModifiedBy>
  <dcterms:modified xsi:type="dcterms:W3CDTF">2013-12-18T12:40:00Z</dcterms:modified>
  <cp:revision>44</cp:revision>
  <dc:subject/>
  <dc:title/>
</cp:coreProperties>
</file>