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134"/>
        <w:gridCol w:w="1843"/>
        <w:gridCol w:w="2126"/>
        <w:gridCol w:w="1276"/>
        <w:gridCol w:w="1701"/>
        <w:gridCol w:w="2517"/>
      </w:tblGrid>
      <w:tr>
        <w:trPr>
          <w:trHeight w:val="5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, марка</w:t>
            </w:r>
          </w:p>
        </w:tc>
      </w:tr>
      <w:tr>
        <w:trPr>
          <w:trHeight w:val="5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 недвижимости, вид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Н.Э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арпинская сош им. Э.Т. Делик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15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44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о Л.В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ентрализованная бухгалтери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391,3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редоставление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джиева К.У.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Шарнутовская сош им. Б.С. Санджарык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11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осс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91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Camry, 201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(индивидуальная собственность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ынко В.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«Садовская детская школа 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326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56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, 1993 г.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aewoo Nexia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 г. (индивидуальная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днева И.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Канук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4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1, 2001 г.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Н.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Корбк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86,8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оров А.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Уманце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668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, 1997 г. (индивидуальная)</w:t>
            </w:r>
          </w:p>
        </w:tc>
      </w:tr>
      <w:tr>
        <w:trPr>
          <w:trHeight w:val="7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77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ганова Г.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Обильне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202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4, 2007 г. (индивидуальна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син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Кир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633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08,6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91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826,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nault Logan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 г. (индивидуальная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нко С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БДОУ «Садовский детский сад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51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2,4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— 410 ИЭ, 1991 г.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snapToGrid w:val="false"/>
              <w:spacing w:lineRule="auto" w:line="240" w:before="0" w:after="0"/>
              <w:jc w:val="center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z w:val="24"/>
                  <w:szCs w:val="24"/>
                </w:rPr>
                <w:t>Mercedes Benz</w:t>
              </w:r>
            </w:hyperlink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-230, 1997 г. (индивидуальная)</w:t>
            </w:r>
          </w:p>
        </w:tc>
      </w:tr>
      <w:tr>
        <w:trPr>
          <w:trHeight w:val="13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жиева В.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Догзмакинов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967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, 1994 г. (индивидуальная)</w:t>
            </w:r>
          </w:p>
        </w:tc>
      </w:tr>
      <w:tr>
        <w:trPr>
          <w:trHeight w:val="130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рова Г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аль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5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3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6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6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0 г. (индивидуальна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джиева А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ДОД «Районный дом детского творчества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ДОЛ «Салю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7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ичный В.П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адовская сош №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350,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jc w:val="center"/>
              <w:rPr/>
            </w:pPr>
            <w:hyperlink r:id="rId3" w:tgtFrame="_blank">
              <w:r>
                <w:rPr>
                  <w:rStyle w:val="InternetLink"/>
                  <w:rFonts w:cs="Times New Roman"/>
                  <w:b w:val="false"/>
                  <w:bCs w:val="false"/>
                  <w:i w:val="false"/>
                  <w:iCs w:val="false"/>
                  <w:sz w:val="24"/>
                  <w:szCs w:val="24"/>
                </w:rPr>
                <w:t>Hyundai Solaris</w:t>
              </w:r>
            </w:hyperlink>
            <w:r>
              <w:rPr>
                <w:rStyle w:val="Emphasis"/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, 2011 г.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цов В.В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ДОД «Сарпинская СДЮСШОР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822,0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9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95,3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9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9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9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9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 М.Н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Кадастровое бюро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43,9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Priora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9 г.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З-21013, 1986 г. (индивидуальная)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78,8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мбалова Г.В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адовская сош №2 им. Д.А. Маковки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75,3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наева З.А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Аршань-Зельменская сош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57,6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безвозмездное пользование)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безвозмездное пользование)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безвозмездное пользование)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безвозмездное пользование)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безвозмездное пользование)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дырмова В.Х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Новая оош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13,6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8000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16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8000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440, 2011 г. (индивидуальная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Mercedes-Benz" TargetMode="External"/><Relationship Id="rId3" Type="http://schemas.openxmlformats.org/officeDocument/2006/relationships/hyperlink" Target="http://www.hyundai-avilon.ru/auto/models/solari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1:00Z</dcterms:created>
  <dc:creator>oem</dc:creator>
  <dc:description/>
  <dc:language>en-US</dc:language>
  <cp:lastModifiedBy>oem</cp:lastModifiedBy>
  <dcterms:modified xsi:type="dcterms:W3CDTF">2013-06-19T13:55:00Z</dcterms:modified>
  <cp:revision>8</cp:revision>
  <dc:subject/>
  <dc:title/>
</cp:coreProperties>
</file>