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mn-Cyrl-MN"/>
        </w:rPr>
        <w:t xml:space="preserve">ведущего специалиста общего отдела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>
          <w:lang w:val="mn-Cyrl-MN"/>
        </w:rPr>
        <w:t>Лавгаевой Любовь Юрьевны</w:t>
      </w:r>
      <w:r>
        <w:rPr/>
        <w:t xml:space="preserve"> и членов е</w:t>
      </w:r>
      <w:r>
        <w:rPr>
          <w:lang w:val="mn-Cyrl-MN"/>
        </w:rPr>
        <w:t>е</w:t>
      </w:r>
      <w:r>
        <w:rPr/>
        <w:t xml:space="preserve">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Лавгаева Любовь Ю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236193.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mn-Cyrl-MN"/>
              </w:rPr>
              <w:t>общи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4 (индивидуальна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4,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mn-Cyrl-MN"/>
              </w:rPr>
              <w:t>общи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(индивидуальна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18:00Z</dcterms:created>
  <dc:creator>User</dc:creator>
  <dc:description/>
  <cp:keywords/>
  <dc:language>en-US</dc:language>
  <cp:lastModifiedBy>User</cp:lastModifiedBy>
  <dcterms:modified xsi:type="dcterms:W3CDTF">2014-07-02T07:37:00Z</dcterms:modified>
  <cp:revision>7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