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Начальника Финансового управления  администрации Яшалтинского районного муниципального образования Республики Калмык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3"/>
        <w:gridCol w:w="1728"/>
        <w:gridCol w:w="1060"/>
        <w:gridCol w:w="1574"/>
        <w:gridCol w:w="1863"/>
        <w:gridCol w:w="1619"/>
        <w:gridCol w:w="1060"/>
        <w:gridCol w:w="1531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2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угультинов Виталий Анатольевич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4 131,01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ой автомобиль ВАЗ 21099 (индивидуальная)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,9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24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,9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24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,9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24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,9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24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,9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24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8:00Z</dcterms:created>
  <dc:creator>Владелец</dc:creator>
  <dc:description/>
  <cp:keywords/>
  <dc:language>en-US</dc:language>
  <cp:lastModifiedBy>Admin</cp:lastModifiedBy>
  <dcterms:modified xsi:type="dcterms:W3CDTF">2014-04-10T11:51:00Z</dcterms:modified>
  <cp:revision>3</cp:revision>
  <dc:subject/>
  <dc:title>Начальника Финансового управления  администрации Яшалтинского районного муниципального образования Республики Калмыкия</dc:title>
</cp:coreProperties>
</file>