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ых служащих отдела народного образования администрации МР «Бабынинский район»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и членов их семей за период с 1 января по 31 декабря 2013года</w:t>
      </w:r>
    </w:p>
    <w:p>
      <w:pPr>
        <w:pStyle w:val="Normal"/>
        <w:rPr/>
      </w:pPr>
      <w:r>
        <w:rPr/>
      </w:r>
    </w:p>
    <w:tbl>
      <w:tblPr>
        <w:tblW w:w="158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58"/>
        <w:gridCol w:w="1809"/>
        <w:gridCol w:w="1229"/>
        <w:gridCol w:w="1776"/>
        <w:gridCol w:w="1863"/>
        <w:gridCol w:w="1349"/>
        <w:gridCol w:w="1229"/>
        <w:gridCol w:w="1776"/>
      </w:tblGrid>
      <w:tr>
        <w:trPr>
          <w:trHeight w:val="114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 лица, замещающего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рованный годовой доход (руб.)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 м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 м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>
          <w:trHeight w:val="1496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дил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талья Викторовна главный специалист 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963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, 1/6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АЗ 11113-02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Бурахтина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Юлия Игоревна Ведущий специалист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1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Сын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каре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833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, 1/3 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, 1/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шух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риса Анатольевна главный специалист 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88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, 1/2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06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троен «Берлинго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2 дол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86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х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Александровна 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с "Сказка"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94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1/3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 996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лой дом 1/3 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а-Рио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и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Владимировна 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/с "Алые Паруса"</w:t>
            </w:r>
          </w:p>
        </w:tc>
        <w:tc>
          <w:tcPr>
            <w:tcW w:w="22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448</w:t>
            </w:r>
          </w:p>
        </w:tc>
        <w:tc>
          <w:tcPr>
            <w:tcW w:w="18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юндай -Солярис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63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лентина Григорьевна заведующая МКД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с "Незабудка"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69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ат Добло 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 82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ин Олег Владимирович Директор МБОУ ДОД ДЮСШ п. Воротынск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767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87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ат Пунто, Нисан Валетте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86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ух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талья Викторовна директор МКОУ ДОД "ДДТ" п.Бабыни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01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4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000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-2104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5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дни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 Александрович директор МОУ "СОШ" с. Утёшево</w:t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5 825</w:t>
            </w:r>
          </w:p>
        </w:tc>
        <w:tc>
          <w:tcPr>
            <w:tcW w:w="18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, 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1/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стваген Тегуан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 649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, ½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1/4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ч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лана Георгиевна директор МКОУ «ООШ» с. Куракино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571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2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45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½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84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шед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на Сергеевна директор МОУ "СОШ №2" п. Бабыни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 951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8101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162,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8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ья Анатольевна директор МКОУ «ООШ» с.Вяз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 03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–но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5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абл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Дмитриевич директор МКОУ "ООШ" с. Антопьево</w:t>
            </w:r>
          </w:p>
        </w:tc>
        <w:tc>
          <w:tcPr>
            <w:tcW w:w="22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8 615</w:t>
            </w:r>
          </w:p>
        </w:tc>
        <w:tc>
          <w:tcPr>
            <w:tcW w:w="18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7" w:hRule="atLeast"/>
        </w:trPr>
        <w:tc>
          <w:tcPr>
            <w:tcW w:w="25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125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nc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ворк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Викторовна директор МКОУ "СОШ №1" п. Бабынино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 888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5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-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 870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5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di - A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о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орь Ваасильевич директор МКОУ "СОШ№2" п. Воротынск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 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ая деятельность – 221 965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sportag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-</w:t>
            </w:r>
          </w:p>
        </w:tc>
      </w:tr>
      <w:tr>
        <w:trPr>
          <w:trHeight w:val="1758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е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ковья Николаевна директор МКОУ "СОШ" п. Газопров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 325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0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вренк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ья Николаевна директор МКОУ "СОШ №1" п. Воротынск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 738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 легковые6 Volkswagen Passat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Sko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 Mitsubis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3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е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чеслав Иванович директор МБОУ ДОД ДЮСШ п. Бабынино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021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color w:val="000000"/>
              </w:rPr>
            </w:pPr>
            <w:r>
              <w:rPr>
                <w:bCs/>
              </w:rPr>
              <w:t>Рено Дастер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26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2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нязе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Викторовна директор МКОУ "СОШ" с. Муромцево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 694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97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куш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 Константиновна директор МКОУ "Начальная школа – детский сад" с. Пятницкое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 64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775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ИЖ-21151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лина Татьяна Валерие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иректор МКУ «ММЦ»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056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3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00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хтур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лександр Егорович зам. заведующего ОНО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4 670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4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Ниссан </w:t>
            </w:r>
            <w:r>
              <w:rPr>
                <w:rFonts w:cs="Courier New" w:ascii="Courier New" w:hAnsi="Courier New"/>
                <w:lang w:val="en-US"/>
              </w:rPr>
              <w:t>QASHQAI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 39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д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рина Викторовна главный специалист О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16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 9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½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йц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дор Васильевич заведующий ОН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88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1/2 Гараж ½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itsubish </w:t>
            </w:r>
            <w:r>
              <w:rPr>
                <w:color w:val="000000"/>
                <w:lang w:val="en-US"/>
              </w:rPr>
              <w:t>Dutlend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1 54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1/2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highlight w:val="green"/>
              </w:rPr>
              <w:t>Татьяна Викторовна заведующая МКДОУ д/с "Улыбка</w:t>
            </w:r>
            <w:r>
              <w:rPr>
                <w:color w:val="000000"/>
              </w:rPr>
              <w:t>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 200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green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еличк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 Сергеевна заведующая  д/с с. Муромцево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3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1/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56</w:t>
            </w:r>
          </w:p>
        </w:tc>
      </w:tr>
      <w:tr>
        <w:trPr>
          <w:trHeight w:val="203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9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 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легк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1:00Z</dcterms:created>
  <dc:creator>Server2</dc:creator>
  <dc:description/>
  <cp:keywords/>
  <dc:language>en-US</dc:language>
  <cp:lastModifiedBy>1</cp:lastModifiedBy>
  <dcterms:modified xsi:type="dcterms:W3CDTF">2014-04-03T12:46:00Z</dcterms:modified>
  <cp:revision>13</cp:revision>
  <dc:subject/>
  <dc:title>СВЕДЕНИЯ</dc:title>
</cp:coreProperties>
</file>