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муниципального района « Бабынинский район»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по 31 декабря 2013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2410"/>
        <w:gridCol w:w="1276"/>
        <w:gridCol w:w="1841"/>
        <w:gridCol w:w="7"/>
        <w:gridCol w:w="1696"/>
        <w:gridCol w:w="7"/>
        <w:gridCol w:w="1410"/>
        <w:gridCol w:w="1276"/>
        <w:gridCol w:w="1843"/>
      </w:tblGrid>
      <w:tr>
        <w:trPr>
          <w:trHeight w:val="1260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милия, имя, отчество лица, замещающего должност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2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ные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 Геннадьевна Заведующий отдел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05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 1/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конь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210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егков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Альберт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5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6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2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 Павло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1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рашки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атьяна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раш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се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9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48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jeetta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6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роен С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уб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иса Иван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- Планета 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иниче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5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,34/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,7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,9 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зияр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онор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24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ер 416 комб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хечбек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з 332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Л 4331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Л 433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чни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7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210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8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KUGA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439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аг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 Васил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8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18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а «Шевроле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ktavia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егков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баб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Васи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2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щё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5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й Сергеевич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председателя Районн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6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3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постройк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Елис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6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ая дел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9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1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тичк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Евгень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357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фенко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37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Лансе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иса Алексеевна ведущий Специалис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20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80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ы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епр 1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хоручен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Алексее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4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Александр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77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46999-Б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ЭУ мати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7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АС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50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 Викто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50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78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АСХ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о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Александр Вячеславович заведующий отдел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60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фо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стасия Борисовна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7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юх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 Серге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0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8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с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катери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я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ся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ам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улик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Константи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3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ичев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 Васи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77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color w:val="000000"/>
                <w:sz w:val="24"/>
                <w:szCs w:val="24"/>
                <w:lang w:val="en-US"/>
              </w:rPr>
              <w:t>.1/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Тойота </w:t>
            </w:r>
            <w:r>
              <w:rPr>
                <w:color w:val="000000"/>
                <w:sz w:val="24"/>
                <w:szCs w:val="24"/>
                <w:lang w:val="en-US"/>
              </w:rPr>
              <w:t>RAV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0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, </w:t>
            </w:r>
            <w:r>
              <w:rPr>
                <w:color w:val="000000"/>
                <w:sz w:val="24"/>
                <w:szCs w:val="24"/>
                <w:lang w:val="en-US"/>
              </w:rPr>
              <w:t>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Квартира,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7:00Z</dcterms:created>
  <dc:creator>Абрамова</dc:creator>
  <dc:description/>
  <cp:keywords/>
  <dc:language>en-US</dc:language>
  <cp:lastModifiedBy>1</cp:lastModifiedBy>
  <cp:lastPrinted>2013-03-28T10:17:00Z</cp:lastPrinted>
  <dcterms:modified xsi:type="dcterms:W3CDTF">2014-04-04T08:13:00Z</dcterms:modified>
  <cp:revision>143</cp:revision>
  <dc:subject/>
  <dc:title/>
</cp:coreProperties>
</file>