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финансового отдела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01 января по 31 декабря 2013 года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084"/>
        <w:gridCol w:w="2229"/>
        <w:gridCol w:w="1445"/>
        <w:gridCol w:w="1255"/>
        <w:gridCol w:w="2160"/>
        <w:gridCol w:w="1200"/>
        <w:gridCol w:w="1186"/>
        <w:gridCol w:w="167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дриянкина Ольга Сергеевна – заместитель заведующ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067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81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Легковой автомобиль </w:t>
            </w:r>
            <w:r>
              <w:rPr>
                <w:highlight w:val="yellow"/>
                <w:lang w:val="en-US"/>
              </w:rPr>
              <w:t>Ford mon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ын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оробьё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Еле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лексе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ведующий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46855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, 1/4</w:t>
            </w:r>
          </w:p>
          <w:p>
            <w:pPr>
              <w:pStyle w:val="Normal"/>
              <w:ind w:firstLine="70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,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  <w:lang w:val="en-US"/>
              </w:rPr>
              <w:t>6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  <w:lang w:val="en-US"/>
              </w:rPr>
              <w:t>88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, 1/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УАЗ - 315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олодина Любовь Васильевна –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924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, 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, 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, 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1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9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5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, 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,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9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1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Легковой автомобиль УАЗ,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Re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рушина Галина Павловна –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884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686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</w:rPr>
              <w:t>Лада СамараВАЗ 21</w:t>
            </w:r>
            <w:r>
              <w:rPr>
                <w:sz w:val="18"/>
                <w:szCs w:val="18"/>
                <w:highlight w:val="yellow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аптева Елена Игоревна –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80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65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  <w:lang w:val="en-US"/>
              </w:rPr>
              <w:t>Chery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Suv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T</w:t>
            </w:r>
            <w:r>
              <w:rPr>
                <w:highlight w:val="yellow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лякова Елена Яковлевна – 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9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, 1/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Квартира, 1/2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6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8,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Тарасова Татьяна Алексеевна- ведущий специалист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948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72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евроле «</w:t>
            </w:r>
            <w:r>
              <w:rPr>
                <w:sz w:val="22"/>
                <w:szCs w:val="22"/>
                <w:highlight w:val="yellow"/>
                <w:lang w:val="en-US"/>
              </w:rPr>
              <w:t>Lanos</w:t>
            </w:r>
            <w:r>
              <w:rPr>
                <w:sz w:val="22"/>
                <w:szCs w:val="22"/>
                <w:highlight w:val="yellow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KIA Sportidg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вонарева Ирина Владимировна –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  <w:lang w:val="en-US"/>
              </w:rPr>
              <w:t>5623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АЗ 211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уж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  <w:lang w:val="en-US"/>
              </w:rPr>
              <w:t>872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аптева Зинаида Алексеевна специалист 2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3477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Квартира, 1/</w:t>
            </w:r>
            <w:r>
              <w:rPr>
                <w:highlight w:val="yellow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        </w:t>
            </w:r>
            <w:r>
              <w:rPr>
                <w:highlight w:val="red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>84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Земельный участок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Квартира, 1/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55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Росси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Легковой автомобиль Москвич 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8:00Z</dcterms:created>
  <dc:creator>suyarko</dc:creator>
  <dc:description/>
  <cp:keywords/>
  <dc:language>en-US</dc:language>
  <cp:lastModifiedBy>1</cp:lastModifiedBy>
  <cp:lastPrinted>2013-03-27T10:01:00Z</cp:lastPrinted>
  <dcterms:modified xsi:type="dcterms:W3CDTF">2014-03-24T13:14:00Z</dcterms:modified>
  <cp:revision>18</cp:revision>
  <dc:subject/>
  <dc:title>СВЕДЕНИЯ</dc:title>
</cp:coreProperties>
</file>