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ых служащих администрации муниципального района « Бабынинский район» Калуж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членов их семей за период с 1 января по 31 декабря 2012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772"/>
        <w:gridCol w:w="2340"/>
        <w:gridCol w:w="1276"/>
        <w:gridCol w:w="1704"/>
        <w:gridCol w:w="7"/>
        <w:gridCol w:w="1696"/>
        <w:gridCol w:w="1417"/>
        <w:gridCol w:w="1276"/>
        <w:gridCol w:w="1701"/>
      </w:tblGrid>
      <w:tr>
        <w:trPr>
          <w:trHeight w:val="1260" w:hRule="atLeast"/>
        </w:trPr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, отчество лица, замещающего должность</w:t>
            </w:r>
          </w:p>
        </w:tc>
        <w:tc>
          <w:tcPr>
            <w:tcW w:w="1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02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0" w:hRule="atLeast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 м)</w:t>
            </w:r>
          </w:p>
        </w:tc>
        <w:tc>
          <w:tcPr>
            <w:tcW w:w="17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70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94" w:hRule="atLeast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4" w:hRule="atLeast"/>
        </w:trPr>
        <w:tc>
          <w:tcPr>
            <w:tcW w:w="2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тура Надежда Геннадьевна ведущий специалист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112</w:t>
            </w:r>
          </w:p>
        </w:tc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вартира,  1/2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54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79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7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конь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 Никола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7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7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9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да  фаби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98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дан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 Альбертовна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61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, 1/3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600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, 1/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ia sportage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-2106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2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а Валентина Павл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заведующего отделом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35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70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встрашкин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а Геннадь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420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0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страшк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 Александ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77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9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8 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исее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я Михайл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1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1/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9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7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214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ль астр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57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Фольксваген </w:t>
            </w:r>
            <w:r>
              <w:rPr>
                <w:color w:val="000000"/>
                <w:sz w:val="24"/>
                <w:szCs w:val="24"/>
                <w:lang w:val="en-US"/>
              </w:rPr>
              <w:t>jeett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2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рмако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 Пет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8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харо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я Александ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Р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012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51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кова Раиса Иван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7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цикл ИЖ - Планета 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ничев Николай Александ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84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Фольксваген </w:t>
            </w:r>
            <w:r>
              <w:rPr>
                <w:color w:val="000000"/>
                <w:sz w:val="24"/>
                <w:szCs w:val="24"/>
                <w:lang w:val="en-US"/>
              </w:rPr>
              <w:t>TIGUAN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,34/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кв.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кв.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кв.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 кв.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 кв.м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зиярова Элеонора Пет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59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ер 416 комб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83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32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22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вро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на Алексее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7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236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92,3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7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itsubisi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utlander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ж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126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39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ян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 Вячеслав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1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вартира, 1/3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чникова Екатерина Владими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82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5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210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ов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иктор Ивано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ДС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7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olswagen sharan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ар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29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89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1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olswagen polo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агина Оксана Василь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38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2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632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ва «Шевроле»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76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щён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 Михайл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42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69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уненко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 Серге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4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undai Getz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очкин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Юрий Сергеевич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председателя Районного Собр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7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нда Аккорд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, 3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очк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на Елисее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7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3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нда Аккорд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а Мария Дмитри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ая делами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37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тин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 Владими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77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62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7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7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560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чкина Наталья Евгень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заведующего отделом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910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фенко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лександр Ивано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915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субиси Лансер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ухова Раиса Алексеевна ведущий специалист 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80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730" w:hRule="atLeast"/>
        </w:trPr>
        <w:tc>
          <w:tcPr>
            <w:tcW w:w="2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2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рученкова Ольга Алексеевн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1 категории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97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6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 Александр Дмитри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88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АЗ 46999-Б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ЭУ мати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7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тков Сергей Ивано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17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-21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lang w:val="en-US"/>
              </w:rPr>
              <w:t>ia Spectr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57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ткова Марина Викто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578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170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-21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lang w:val="en-US"/>
              </w:rPr>
              <w:t>ia Spectr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00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ашов Александр Вячеславович, заведующий отделом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988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eo Nex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3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ифонова Анастасия Борисовна,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83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1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160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160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 3302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юхо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жела Серге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91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70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21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 Шевр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а Людмила Викто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Яковл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8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-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6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сова Екатерина Васи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66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838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-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мей Елена Васильевна ведущий специалист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777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lang w:val="en-US"/>
              </w:rPr>
              <w:t>ia Spektra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ndai Solari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2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оян Олеся Вячеслав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7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64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йота Камр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70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окова Ирина Владими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77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116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лика Владимир Константино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7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5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3/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дина Наталья Владими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en-US"/>
              </w:rPr>
              <w:t>Kio 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104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ничев Владимир Васильевич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506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½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7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- 270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400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½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магазин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 кв.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37:00Z</dcterms:created>
  <dc:creator>Абрамова</dc:creator>
  <dc:description/>
  <cp:keywords/>
  <dc:language>en-US</dc:language>
  <cp:lastModifiedBy>1</cp:lastModifiedBy>
  <cp:lastPrinted>2013-03-28T10:17:00Z</cp:lastPrinted>
  <dcterms:modified xsi:type="dcterms:W3CDTF">2013-04-16T06:47:00Z</dcterms:modified>
  <cp:revision>90</cp:revision>
  <dc:subject/>
  <dc:title/>
</cp:coreProperties>
</file>