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ражданских служащих отдела народного образования администрации МР «Бабынинский район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членов их семей за период с 1 января по 31 декабря 2012года</w:t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127"/>
        <w:gridCol w:w="1740"/>
        <w:gridCol w:w="1152"/>
        <w:gridCol w:w="1677"/>
        <w:gridCol w:w="1863"/>
        <w:gridCol w:w="1349"/>
        <w:gridCol w:w="1204"/>
        <w:gridCol w:w="1677"/>
      </w:tblGrid>
      <w:tr>
        <w:trPr>
          <w:trHeight w:val="1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лица, замещающего 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496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илова Наталья Викторовна главный специалист органа опеки и попечительства ОН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886,7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6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АЗ 11113-02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рахт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 Игоревна Ведущий специалист органа опеки и попечительства О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348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шух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са Анатольевна главный специалист ОН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8 090,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2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6 473,95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iva chevrolet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Алексеевна директор МКОУ "НОШ" д. Лапухино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43,81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х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Александровна заведующая МКДОУ д/с "Сказка"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971,50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 439,77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а 311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и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Владимировна заведующая МКДОУ д/с "Алые Паруса"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 844,05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Григорьевна заведующая МКДОУ д/с "Незабудка"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 778,5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456,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ин Олег Владимирович Директор МБОУ ДОД ДЮСШ п. Воротынск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109,7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617,44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, Ниссан Валетте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а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са Викторовна директор МКОУ ДОД "ДДТ" п. Бабынин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937,4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дн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 Александрович директор МОУ "СОШ" с. Утешев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 005,3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стваген Тегуан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832,9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4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ар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олетта Анатольевн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827,5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шед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на Сергеевна директор МОУ "СОШ №2" п. Бабынин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9,6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 520,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3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ья Анатольевн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 101,8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1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нина Ирина Валерьевна директор МКОУ "ООШ" с. Антопьев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268,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ворк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Викторовна директор МКОУ "СОШ №1" п. Бабынин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00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di - A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о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орь Ваасильевич директор МКОУ "СОШ№2" п. Воротынск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5 24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е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ковья николаевна директор МКОУ "СОШ" п. Газопровод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32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93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вренк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талья Николаевна директор МКОУ "СОШ №1" п. Воротынск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 193,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lkswagen Passat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317,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е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чеслав Иванович директор МБОУ ДОД ДЮСШ п. Бабынин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09,9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549,77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нязе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Викторовна директор МКОУ "СОШ" с. Муромцево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47,9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куш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 Константиновна директор МКОУ "СОШ" с. Пятницко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 829,2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351,69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2 дол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41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ев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рина Шаховна директор МКОУ "Сабуровщинская ООШ"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105,2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00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хтур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лександр Егорович зам. заведующего ОНО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853,4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0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904,57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д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рина Викторовна главный специалист ОН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513,4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л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113,16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йц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ор Васильевич заведующий ОНО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43,1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491,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2 до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1:00Z</dcterms:created>
  <dc:creator>Server2</dc:creator>
  <dc:description/>
  <cp:keywords/>
  <dc:language>en-US</dc:language>
  <cp:lastModifiedBy>1</cp:lastModifiedBy>
  <dcterms:modified xsi:type="dcterms:W3CDTF">2013-04-16T13:02:00Z</dcterms:modified>
  <cp:revision>5</cp:revision>
  <dc:subject/>
  <dc:title>СВЕДЕНИЯ</dc:title>
</cp:coreProperties>
</file>