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финансового отдела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01 января по 31 декабря 2012 года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084"/>
        <w:gridCol w:w="2229"/>
        <w:gridCol w:w="1445"/>
        <w:gridCol w:w="1255"/>
        <w:gridCol w:w="2160"/>
        <w:gridCol w:w="1200"/>
        <w:gridCol w:w="1186"/>
        <w:gridCol w:w="167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кина Ольга Сергеевна – заместитель заведующ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8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mon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58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- 315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Любовь Васильевна –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5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УАЗ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 Галина Павловна –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да СамараВАЗ 21</w:t>
            </w:r>
            <w:r>
              <w:rPr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Елена Игоревна –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96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Елена Яковлевна – 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1/2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атьяна Алексеевна- 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6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«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арева Ирина Владимировна –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7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Зинаида Алексеевна специалист 2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Квартира, 1/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8:00Z</dcterms:created>
  <dc:creator>suyarko</dc:creator>
  <dc:description/>
  <cp:keywords/>
  <dc:language>en-US</dc:language>
  <cp:lastModifiedBy>1</cp:lastModifiedBy>
  <cp:lastPrinted>2013-03-27T10:01:00Z</cp:lastPrinted>
  <dcterms:modified xsi:type="dcterms:W3CDTF">2013-04-16T06:47:00Z</dcterms:modified>
  <cp:revision>16</cp:revision>
  <dc:subject/>
  <dc:title>СВЕДЕНИЯ</dc:title>
</cp:coreProperties>
</file>