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64"/>
        <w:gridCol w:w="2241"/>
        <w:gridCol w:w="3240"/>
        <w:gridCol w:w="1800"/>
        <w:gridCol w:w="2160"/>
        <w:gridCol w:w="2311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милия, имя, отчество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сумм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екларированного годового дохода за 2013 г. (руб.)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объекта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кв.м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трана расположения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ькова Татьяна Иван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казначейского подразделения отдела финансов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7979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9,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OLKSWAGEN PO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дитель отдела культуры администрации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4096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9,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ова Майя Пет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специалист отдела финансов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80455,8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  <w:b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работны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кина Вера Анатоль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казначейского подразделения отдела финансов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3835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,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8,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uzuki Grand Vitar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аяс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,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чарова Анна Никола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финансов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019,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й таможенный инспектор Калужской таможни Боровского таможенного пос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245,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лаева Нина Никола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специалист отдела финансов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2913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довская Ольга Юрь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заведующего отделом финансов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9429,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 ООО «Юромакс-Сервис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5978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 RAF 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Сы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йс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шунова Людмила Василь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заведующего отделом финансов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286,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кина Раиса Михайл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специалист отдела финансов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5327,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ер, инвалид 1 группы по зрению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8409,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сова Татьяна Юрь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подразделения по внедрению электронного документооборота платежных документов и развитию автоматизированной системы управления бюджетным процессом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8438,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нина Галина Викто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подразделения по внедрению электронного документооборота платежных документов и развитию автоматизированной системы управления бюджетным процессом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724,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ый дежурный ОМВД по Боровскому району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7990,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льцова Ольга Александ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заведующего отделом финансов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77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итель ООО «Югра Отель Балабаново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9755,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NO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N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Макарова </w:t>
            </w:r>
            <w:r>
              <w:rPr>
                <w:color w:val="000000"/>
              </w:rPr>
              <w:t>Мария Алексе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специалист отдела финансов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184,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хмутова Мария Юрь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специалист отдела подразделения по внедрению электронного документооборота платежных документов и развитию автоматизированной системы управления бюджетным процессом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исеенко Надежда Анатоль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специалист отдела финансов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9050,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механик ОАО «Ермолино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96,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льксваген Голь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2:09:00Z</dcterms:created>
  <dc:creator>User2</dc:creator>
  <dc:description/>
  <cp:keywords/>
  <dc:language>en-US</dc:language>
  <cp:lastModifiedBy>Боровск</cp:lastModifiedBy>
  <cp:lastPrinted>2014-05-14T11:08:00Z</cp:lastPrinted>
  <dcterms:modified xsi:type="dcterms:W3CDTF">2014-05-26T06:50:00Z</dcterms:modified>
  <cp:revision>5</cp:revision>
  <dc:subject/>
  <dc:title>Фамилия, имя, отчество</dc:title>
</cp:coreProperties>
</file>