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64"/>
        <w:gridCol w:w="2241"/>
        <w:gridCol w:w="3240"/>
        <w:gridCol w:w="1800"/>
        <w:gridCol w:w="2160"/>
        <w:gridCol w:w="2311"/>
      </w:tblGrid>
      <w:tr>
        <w:trPr>
          <w:tblHeader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милия, имя, отчество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ь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 сумма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Декларированного годового дохода за 2013 г. (руб.)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</w:tr>
      <w:tr>
        <w:trPr>
          <w:tblHeader w:val="true"/>
          <w:trHeight w:val="8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объекта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кв.м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Страна расположения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хач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ладимир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заведующего    отделом  по общим вопросам и работе с ветеранами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50889,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3,2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ный механик ООО «Хармс»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0822,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Форд Фьэжен</w:t>
            </w:r>
          </w:p>
        </w:tc>
      </w:tr>
      <w:tr>
        <w:trPr>
          <w:trHeight w:val="1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ион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льбин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заведующего    отделом  по финансам и социальным выплатам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4242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Гара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 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итель ООО «Спецтехтрейд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9329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0,0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0 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Хунда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б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ья Иван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Заместитель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заведующего    отделом  по выплатам детских пособий и работе  с инвалидами   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5999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,0 кв.м.</w:t>
            </w:r>
          </w:p>
          <w:p>
            <w:pPr>
              <w:pStyle w:val="Normal"/>
              <w:rPr/>
            </w:pPr>
            <w:r>
              <w:rPr/>
              <w:t>1309 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лесар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БАС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,0 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ел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на Геннади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Зам. заведующего    отделом  по выплате льгот и    жил. субсидий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2179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Земельный участ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0 кв.м</w:t>
            </w:r>
          </w:p>
          <w:p>
            <w:pPr>
              <w:pStyle w:val="Normal"/>
              <w:rPr/>
            </w:pPr>
            <w:r>
              <w:rPr/>
              <w:t>600 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узч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Плитспичпром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0634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но Флюин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дош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сана Иван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н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4693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Экспедит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Алдошина Т.И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0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74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,3 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Фольксфаген -Транспорте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енник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ктори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иктор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н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9598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ухар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алентина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икто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пециалист 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6133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8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ер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5093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Гара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,0 кв.м</w:t>
            </w:r>
          </w:p>
          <w:p>
            <w:pPr>
              <w:pStyle w:val="Normal"/>
              <w:rPr/>
            </w:pPr>
            <w:r>
              <w:rPr/>
              <w:t>1000кв.м</w:t>
            </w:r>
          </w:p>
          <w:p>
            <w:pPr>
              <w:pStyle w:val="Normal"/>
              <w:rPr/>
            </w:pPr>
            <w:r>
              <w:rPr/>
              <w:t>20,00 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Рено Тах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ус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ле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н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671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5 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астер ОА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Калугаавтодор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0326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5 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</w:rPr>
              <w:t>Рено Логан</w:t>
            </w:r>
          </w:p>
        </w:tc>
      </w:tr>
      <w:tr>
        <w:trPr>
          <w:trHeight w:val="6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ингаевская</w:t>
              <w:br/>
              <w:t>Юлия Геннадь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7446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тер НПКХ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3604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Гара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Хоз.бл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,2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2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4 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Тайо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ГАЗ – 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шук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ри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натоль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5965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да 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дитель ООО «Эл Эс Джи Скай Чевс Рус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1009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0 кв. м.</w:t>
            </w:r>
          </w:p>
          <w:p>
            <w:pPr>
              <w:pStyle w:val="Normal"/>
              <w:rPr/>
            </w:pPr>
            <w:r>
              <w:rPr/>
              <w:t>108,2 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ль Мок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ре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стас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ндре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4648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апельник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тья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лавн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2906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Кварт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8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8 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ссийска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</w:rPr>
              <w:t>Ниссан  Мин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раснова</w:t>
              <w:br/>
              <w:t>Нина Никола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9715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,4 кв. 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,4 кв. 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йота Мини Ве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» Сол» тракторис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808,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4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ел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ристофор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ьяна Валерь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37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5 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пециалист ООО Стройтехсервис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397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бьева Наталья Александр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9101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  <w:p>
            <w:pPr>
              <w:pStyle w:val="Normal"/>
              <w:rPr/>
            </w:pPr>
            <w:r>
              <w:rPr/>
              <w:t>2.квартир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.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0 кв.м.</w:t>
            </w:r>
          </w:p>
          <w:p>
            <w:pPr>
              <w:pStyle w:val="Normal"/>
              <w:rPr/>
            </w:pPr>
            <w:r>
              <w:rPr/>
              <w:t>33,7кв.м</w:t>
            </w:r>
          </w:p>
          <w:p>
            <w:pPr>
              <w:pStyle w:val="Normal"/>
              <w:rPr/>
            </w:pPr>
            <w:r>
              <w:rPr/>
              <w:t>1260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8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астер ГП «Калугаоблводоканал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6234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Внедорожник сан енк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аев Василий Николаевич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иректор. Муниципальное учреждени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 Боровский центр социального обслуживания граждан пожилого возраста и инвалидов»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79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ер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0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2:40:00Z</dcterms:created>
  <dc:creator>User2</dc:creator>
  <dc:description/>
  <cp:keywords/>
  <dc:language>en-US</dc:language>
  <cp:lastModifiedBy>Анастасия</cp:lastModifiedBy>
  <cp:lastPrinted>2014-05-16T10:59:00Z</cp:lastPrinted>
  <dcterms:modified xsi:type="dcterms:W3CDTF">2014-05-16T17:27:00Z</dcterms:modified>
  <cp:revision>8</cp:revision>
  <dc:subject/>
  <dc:title>Фамилия, имя, отчество</dc:title>
</cp:coreProperties>
</file>