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64"/>
        <w:gridCol w:w="2241"/>
        <w:gridCol w:w="3240"/>
        <w:gridCol w:w="1800"/>
        <w:gridCol w:w="2160"/>
        <w:gridCol w:w="2311"/>
        <w:gridCol w:w="29"/>
      </w:tblGrid>
      <w:tr>
        <w:trPr>
          <w:tblHeader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милия, имя, отчество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ь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 сумма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Декларированного годового дохода за 2013 г. (руб.)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объекта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кв.м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Страна расположения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ешкина Лидия Анатоль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заведующего правовым отделом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4469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,1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 w:eastAsia="ru-RU"/>
              </w:rPr>
              <w:t xml:space="preserve">1. </w:t>
            </w:r>
            <w:hyperlink r:id="rId2" w:tgtFrame="_blank">
              <w:r>
                <w:rPr>
                  <w:rStyle w:val="InternetLink"/>
                  <w:b w:val="false"/>
                  <w:color w:val="000000"/>
                  <w:sz w:val="24"/>
                  <w:szCs w:val="24"/>
                  <w:lang w:val="ru-RU" w:eastAsia="ru-RU"/>
                </w:rPr>
                <w:t>Hyundai Solaris</w:t>
              </w:r>
            </w:hyperlink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тамонова Екатерина Борис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лавный специалист отдела организационно-контрольной и кадровой работы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388,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Хозбл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,5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2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napToGrid w:val="false"/>
              <w:spacing w:before="0" w:after="0"/>
              <w:rPr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16603,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lang w:val="en-US" w:eastAsia="ru-RU"/>
              </w:rPr>
              <w:t>Chevrolet crus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рамова Вера Владимир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-юрист правового отдела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4917,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10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.9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00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истархов Кирилл Олегович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 отдела строительства, дорожного хозяйства и газифик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39001,85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лычева Ирина Александр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 - бухгалтер отдела бухгалтерии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8824,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7649,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color w:val="000000"/>
                <w:lang w:val="en-US" w:eastAsia="ru-RU"/>
              </w:rPr>
            </w:pPr>
            <w:r>
              <w:rPr>
                <w:b w:val="false"/>
                <w:color w:val="000000"/>
                <w:lang w:val="en-US" w:eastAsia="ru-RU"/>
              </w:rPr>
              <w:t>LADA 11183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lang w:val="en-US" w:eastAsia="ru-RU"/>
              </w:rPr>
            </w:pPr>
            <w:r>
              <w:rPr>
                <w:b w:val="false"/>
                <w:color w:val="000000"/>
                <w:lang w:val="en-US"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йцова Екатерина Андре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лавный специалист отдела развития агропромышленного комплекса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691,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920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грецова Наталья Виктор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лавный специалист отдела муниципального заказа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1163,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>Chevrolet crus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7692,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 xml:space="preserve">Ford Focus </w:t>
            </w:r>
            <w:r>
              <w:rPr>
                <w:b/>
                <w:color w:val="000000"/>
              </w:rPr>
              <w:t>хетчбек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12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огачева Валентина Игнать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чальник архивного отдела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5832,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,8 кв.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2371,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,5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ИЖ 21261-0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УАЗ – «Д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кирева Ирина Алексе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ведующая отделом культуры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3721,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,8 кв.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бьева Неля Валери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лавный специалист – бухгалтер отдела бухгалтерии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736,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,9 кв.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8471,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1 кв.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дких Алексей Николаевич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ведующий  отделом по защите государственной тайны, мобилизационной подготовке, ГО, предупреждения и ликвидации ЧС, информационной безопасности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1228,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0 кв. 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 кв. 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 кв. 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,4 кв. 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,6 кв. 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льцваген Пасса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33,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,6 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дкий Александр Константинович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главы администрации по социальной политике – начальник отдела молодежной политики и спорта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98503,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4,00 кв. 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,4 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onda CR-V 2.0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7665,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4,00 кв. 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,4 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ячева Анна Владимир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главы администрации – заведующий отделом финансов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9541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Хоз. Бл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0 кв. 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 кв. 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 кв. 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2 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енкова Любовь Дмитри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ведующая отделом ЗАГС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739,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0 кв. 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.6 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KODA YET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1873,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Гара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Нежилое зд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  <w:lang w:val="en-US"/>
              </w:rPr>
              <w:t>Suzuki Grand Vitar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Ваз 2107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ебушкина Ксения Андре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 общего отдела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8987,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,80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  <w:b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0374,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913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,5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onda Civic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ёшин Роман Борисович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бщего отдела – юрист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3163,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8,1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Renaul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uster</w:t>
            </w:r>
            <w:r>
              <w:rPr>
                <w:color w:val="000000"/>
              </w:rPr>
              <w:t xml:space="preserve"> (крупная сделка*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Источники получения средств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кредит 247118,0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)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доход от продажи ТС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000,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)Ранее накопленные средст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енок Надежда Никола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едующий отделом развития агропромышленного комплекса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3475,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47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7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9505,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Хозбл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47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5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8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7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юндай Элантр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горова Светлана Владимир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туризма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094,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8,4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,1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ура МДХ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истратова  Марина Виктор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 отдела ЗАГС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961,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0,0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50,00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843,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7,00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ЗАЗ </w:t>
            </w:r>
            <w:r>
              <w:rPr>
                <w:color w:val="000000"/>
                <w:lang w:val="en-US"/>
              </w:rPr>
              <w:t>SENS TF698P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ленина Анастасия Василь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 отдела строительства, дорожного хозяйства и газификации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9328,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1574,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ord Focu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макова Татьяна Виктор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лавный специалист отдела экономического развития и имущественных отношен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7538,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4 кв.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уева Зинаида Василь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лавный специалист отдела организационно-контрольной и кадровой работы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1780,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Гаражный бо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 кв. 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5 кв. 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,7 кв. 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3 кв.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0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акова Елена Анатоль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ведующий отделом развития территории и управления земельными ресурсами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2071,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Хозбл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 кв. 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 кв. 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,0 кв. 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8 кв. 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8 кв. 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7 кв.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uzuki grand vitar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50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Дача (садовый дом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Дача (бан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 кв. 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 кв. 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 кв. 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 кв. 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 кв. 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кв. 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 кв.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yota RAF 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Земельный участок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3 Земельный участок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. Земельный участок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Квартира (комнат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 кв. 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 кв. 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 кв. 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0 кв. 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0 кв. 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8 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ниенко Наталья Владимир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чальник общего отдела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13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Жилой 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4 кв. 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,5 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з 21102 (седан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ерлес Ирина Василь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заведующего отделом экономического развития и имущественных отношений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2768,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 кв. 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,1 кв. 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0 кв. 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7 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KIA </w:t>
            </w:r>
            <w:r>
              <w:rPr>
                <w:color w:val="000000"/>
              </w:rPr>
              <w:t>пиканто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бахина Марина Никола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 отдела строительства, дорожного хозяйства и газифик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945,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 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28,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 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щийс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бзарь Ольга Владимир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молодежной политики и спорта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4066,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ильдюшова Анастасия Вячеслав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начальника отдела организационно-контрольной и кадровой работ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6,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5330,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шакова Светлана Алексе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едующий отделом экономического развития и имущественных отношен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44409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,9 кв.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41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,9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льцваген Пасса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акина Марина Валерь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заведующего отделом развития территорий и управления земельными ресурсами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0202,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 кв.м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4,7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3238,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,7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 Mitsubishi Galant 1800 GLSI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 Mitsubishi outlander 2.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щийс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,7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морова Галина Станислав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едующий отделом социальной защиты населения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3336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8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,1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ина Марина Серге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едующая – главный бухгалтер отдела бух. учета и отчетности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3410,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яхова Наталья Михайл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заведующего отделом – бухгалтер отдела бух. учета и отчетности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9492,3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5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щийс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гутенок Ирина Петр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 отдела ЗАГС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0072,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koda fabi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1898,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1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пырева Ольга Анатоль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 отдела ЖКХ, благоустройства, транспорта и связи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9408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23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,4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  <w:lang w:val="en-US"/>
              </w:rPr>
              <w:t>Skoda Octavia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 Volkswagen Vent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занская Елена Виктор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лавный специалист отдела экономического развития и имущественных отношен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3603,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3166,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,2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5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aewoo nexi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двич Антонина Виктор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организационно-контрольной и кадровой работы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3087,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Кварти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5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7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,6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дведева Надежда Геннадь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лавный специалист общего отдела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285,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,5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4311,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Хоз. Бл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Хоз. бл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1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,3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,7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2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ВАЗ 2102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  <w:lang w:val="en-US"/>
              </w:rPr>
              <w:t>Chevrolet Niv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щийс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,3 кв.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омедова Анжелика Якуб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едующий правовым отделом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7058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 кв. 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,5 кв. 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5 кв.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Хонда цив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Нисан альме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Лада 210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а Татьяна Никола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 отдела ЗАГС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6599,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 кв. 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,1 кв. 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3 кв.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3781,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,1 кв. 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,6 кв.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ролет Нив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уден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,1 кв.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ыс Алла Василь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 отдела экономического развития и имущественных отношений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6187,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 кв. 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9 кв.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4347,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9 кв. 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,2 кв.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nault SR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селов Игорь Владимирович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ный специалист-юрист отдела развития территорий и управления земельными ресурсами администрации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1976,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 кв.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IA ED (CEE D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11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меев Роман Юрьевич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7670,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 кв. 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9 кв.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yundai Solari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Hyundai Solari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овосельцев Геннадий Станиславович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лава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19672,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9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8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olvo xc7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6803,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6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щаяс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якова Олеся Виктор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опеки и попечительства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0193,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Ба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,8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,6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иц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.8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 Александр Петрович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 отдела строительства, дорожного хозяйства и газификации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2453,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,3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,2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1618,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,3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,3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Toyota corolla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а Татьяна Никола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 комиссии по делам несовершеннолетних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571,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,7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удентк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,7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ик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,7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удникова Елена Александр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лавный специалист комиссии по делам несовершеннолетних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5018,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,3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ькина Елена Павл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ный специалист отдела развития агропромышленного комплекса администрации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0412,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1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З 210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60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лов Константин Михайлович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 по охране труда отдела организационно-контрольной и кадровой работ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8828,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,3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8037,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9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ховская Юлия Владимир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 отдела развития территорий и управления земельными ресурсам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701,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7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5900,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Ваз 21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УАЗ-3909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Тойота камр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щаяс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ик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филов Игорь Николаевич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ведующий отделом ЖКХ, благоустройства, транспорта и связ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95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5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,0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92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5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макова Ольга Александр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заведующей отделом муниципального заказа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1463,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5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IA RI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8243,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5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,6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IA CEED S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щийс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зонов Роман Маратович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едующий отделом строительства, дорожного хозяйства и газификации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1514,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 BMW X3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 OPEL ASTR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щийс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щаяс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а Людмила Серге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лавный специалист отдела опеки и попечительства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9804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,2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94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Ki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chum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Фольксваген </w:t>
            </w:r>
            <w:r>
              <w:rPr>
                <w:color w:val="000000"/>
                <w:lang w:val="en-US"/>
              </w:rPr>
              <w:t>POL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ягина Татьяна Владимир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ный специалист отдела развития территорий и управления земельными ресурсами администрации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9592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,6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рчков Сергей Константинович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лавный специалист отдела ЖКХ, благоустройства, транспорта и связ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718,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,7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nault Fluenc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ородина Татьяна Серге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заведующей отделом ЗАГС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3722,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,85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,1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23124,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,85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,8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udi A4 avant 2.0 TD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щаяс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,85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битова Виктория Геннадь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лавный специалист отдела экономического развития и имущественных отношен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0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Хозбл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,6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8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з-2107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4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0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АЗ-396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,6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юкало Татьяна Василь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а отдела развития территорий и управления земельными ресурсами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7126,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Хоз. бл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3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9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,1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,8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,2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2497,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Квартир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.Хоз.бл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2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сквич  2141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лаева Людмила Серге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ведующий отделом образования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9547,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1,5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5133,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пиченкова Людмила Геннадь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главы администрации по управлению делам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58238,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2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7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51044,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2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eely MR7180U1 (FC) VISION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уденева Людмила Алексе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архитектуры и градостроительной деятельност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473,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1191,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Мазда 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Мазда 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ик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ниц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лалеев Данил Аркадьевич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 – юрист правового отдела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587,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ринова Инна Сергеевна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дактор мун.авт.учреждения Боровского района «Районный информационный центр»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6243,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yota Coroll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8426,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,6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щийс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шова Елена Леонид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 отдела опеки и попечительства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0811,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Дачны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8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6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,6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Ж-21251 КОМБИ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6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но-логан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щаяс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танкин Ярослав Владимирович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-юрист правового отдела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9917,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6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,6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263,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,2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з 2121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щаяс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,2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щаяс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,2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щийс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,2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ова Юлия Александр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 отдела развития территорий и управления земельными ресурсами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25699,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З-829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щийс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енко Мадина Шарафутдин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 отдела молодежной политики и спорт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5372,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0090,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Дач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Гара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ппов Вячеслав Викторович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заведующего отделом по защите государственной тайны, мобилизационной подготовке, ГО, предупреждения и ликвидации ЧС, информационной безопасности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4294,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2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8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Нива шеврол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Прицеп легковой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5578,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,4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урская Нина Василь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меститель заведующего отделом ЖКХ, благоустройства, транспорта и связи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9972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6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64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2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3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З-2105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8648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3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3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ZDA 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анова Любовь Виктор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чальник отдела опеки и попечительства админист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5266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3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,5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,3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4697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,6 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арина Любовь Василь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ректор МУП «Экологический центр»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1921,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Hyndai Tucson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ru/url?sa=t&amp;rct=j&amp;q=&amp;esrc=s&amp;source=web&amp;cd=5&amp;ved=0CFMQFjAE&amp;url=http%3A%2F%2Fwww.hyundai-avilon.ru%2Fauto%2Fmodels%2Fsolaris&amp;ei=22VwU46vEdTG7AaSv4H4DA&amp;usg=AFQjCNF_OvNU6KQVnA5YDINO5W9VJn1sJw&amp;sig2=H1ce4RHwkqTo6WD2dDvR9Q&amp;bvm=bv.66330100,d.bGE&amp;cad=rj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9:08:00Z</dcterms:created>
  <dc:creator>User2</dc:creator>
  <dc:description/>
  <dc:language>en-US</dc:language>
  <cp:lastModifiedBy>Анастасия</cp:lastModifiedBy>
  <cp:lastPrinted>2014-05-14T11:08:00Z</cp:lastPrinted>
  <dcterms:modified xsi:type="dcterms:W3CDTF">2014-05-26T09:08:00Z</dcterms:modified>
  <cp:revision>2</cp:revision>
  <dc:subject/>
  <dc:title>Фамилия, имя, отчество</dc:title>
</cp:coreProperties>
</file>