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редин Роман Валери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по надзору в сфере связи, информацион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хнологий и массовых коммуникаций. Заместитель руководител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440 661,5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- 7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S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9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63,6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- 7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popova</cp:lastModifiedBy>
  <dcterms:modified xsi:type="dcterms:W3CDTF">2011-05-05T15:35:00Z</dcterms:modified>
  <cp:revision>60</cp:revision>
  <dc:subject/>
  <dc:title>СВЕДЕНИЯ</dc:title>
</cp:coreProperties>
</file>