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горьев Владимир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по печати и массовым коммуникациям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руководителя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716 084,4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о-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nd Rov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yndzh  Ro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1-05-05T16:32:00Z</dcterms:modified>
  <cp:revision>12</cp:revision>
  <dc:subject/>
  <dc:title/>
</cp:coreProperties>
</file>