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10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лихов Владимир Василье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е агентство связи. Заместитель руководителя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381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.5pt" to="458.95pt,3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0955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5pt" to="458.9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 303 790,3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74"/>
        <w:gridCol w:w="2340"/>
        <w:gridCol w:w="1816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4:16:00Z</dcterms:created>
  <dc:creator>skiryanova</dc:creator>
  <dc:description/>
  <cp:keywords/>
  <dc:language>en-US</dc:language>
  <cp:lastModifiedBy>spopova</cp:lastModifiedBy>
  <dcterms:modified xsi:type="dcterms:W3CDTF">2011-05-04T12:22:00Z</dcterms:modified>
  <cp:revision>10</cp:revision>
  <dc:subject/>
  <dc:title/>
</cp:coreProperties>
</file>