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доходах, об имуществе и обязательствах имущественного характера федерального государственного служащего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371600</wp:posOffset>
                </wp:positionH>
                <wp:positionV relativeFrom="paragraph">
                  <wp:posOffset>186690</wp:posOffset>
                </wp:positionV>
                <wp:extent cx="20574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14.7pt" to="269.95pt,1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28"/>
          <w:szCs w:val="28"/>
        </w:rPr>
        <w:t>по состоянию на с 01.01 по 31.12. 2010 г. (на отчетную дату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остиков Андрей Валерьевич</w:t>
      </w:r>
    </w:p>
    <w:p>
      <w:pPr>
        <w:pStyle w:val="Normal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30480</wp:posOffset>
                </wp:positionV>
                <wp:extent cx="57150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2.4pt" to="449.95pt,2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(фамилия, имя, отчество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Федеральное агентство связи. Заместитель руководителя</w:t>
      </w:r>
    </w:p>
    <w:p>
      <w:pPr>
        <w:pStyle w:val="Normal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17780</wp:posOffset>
                </wp:positionV>
                <wp:extent cx="57150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4pt" to="449.95pt,1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(место службы и занимаемая должность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438150</wp:posOffset>
                </wp:positionV>
                <wp:extent cx="58293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9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34.5pt" to="458.95pt,34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209550</wp:posOffset>
                </wp:positionV>
                <wp:extent cx="58293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9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6.5pt" to="458.95pt,16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Декларированный годовой доход государственного гражданского служащего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581" w:leader="none"/>
        </w:tabs>
        <w:ind w:firstLine="708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0</wp:posOffset>
                </wp:positionH>
                <wp:positionV relativeFrom="paragraph">
                  <wp:posOffset>181610</wp:posOffset>
                </wp:positionV>
                <wp:extent cx="1600200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4.3pt" to="125.95pt,14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>1 243 623,23</w:t>
        <w:tab/>
      </w:r>
      <w:r>
        <w:rPr/>
        <w:t>(величина дохода (руб.)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Сведения об имуществе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2574"/>
        <w:gridCol w:w="2340"/>
        <w:gridCol w:w="1816"/>
        <w:gridCol w:w="1963"/>
      </w:tblGrid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и наименование имуществ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собственности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щадь</w:t>
            </w:r>
          </w:p>
          <w:p>
            <w:pPr>
              <w:pStyle w:val="Normal"/>
              <w:ind w:left="-108" w:right="-92" w:hanging="0"/>
              <w:jc w:val="center"/>
              <w:rPr/>
            </w:pPr>
            <w:r>
              <w:rPr>
                <w:sz w:val="28"/>
                <w:szCs w:val="28"/>
              </w:rPr>
              <w:t>собственности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кв. м)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ана расположения собственности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Перечень транспортных средств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780"/>
        <w:gridCol w:w="4859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транспортного средства</w:t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ка транспортного средств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гковой автомобиль (в совместной собственности с супругой)</w:t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Mercedes Benz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42900</wp:posOffset>
                </wp:positionH>
                <wp:positionV relativeFrom="paragraph">
                  <wp:posOffset>481330</wp:posOffset>
                </wp:positionV>
                <wp:extent cx="914400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37.9pt" to="98.95pt,37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28"/>
          <w:szCs w:val="28"/>
        </w:rPr>
        <w:t>о доходах, об имуществе и обязательствах имущественного характера супруги (супруга) и несовершеннолетних детей федерального государственного служащего</w:t>
      </w:r>
    </w:p>
    <w:p>
      <w:pPr>
        <w:pStyle w:val="Normal"/>
        <w:rPr/>
      </w:pPr>
      <w:r>
        <w:rPr>
          <w:b/>
          <w:sz w:val="28"/>
          <w:szCs w:val="28"/>
        </w:rPr>
        <w:t>по состоянию на с 01.01 по 31.12. 2010 г. (на отчетную дату)</w:t>
      </w:r>
    </w:p>
    <w:p>
      <w:pPr>
        <w:pStyle w:val="Normal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257300</wp:posOffset>
                </wp:positionH>
                <wp:positionV relativeFrom="paragraph">
                  <wp:posOffset>6350</wp:posOffset>
                </wp:positionV>
                <wp:extent cx="2057400" cy="0"/>
                <wp:effectExtent l="635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0.5pt" to="260.95pt,0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Декларированный годовой доход государственного гражданского служащего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581" w:leader="none"/>
        </w:tabs>
        <w:ind w:firstLine="708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0</wp:posOffset>
                </wp:positionH>
                <wp:positionV relativeFrom="paragraph">
                  <wp:posOffset>181610</wp:posOffset>
                </wp:positionV>
                <wp:extent cx="1600200" cy="0"/>
                <wp:effectExtent l="0" t="5080" r="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4.3pt" to="125.95pt,14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>143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904</w:t>
        <w:tab/>
      </w:r>
      <w:r>
        <w:rPr/>
        <w:t>(величина дохода (руб.)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Сведения об имуществе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2684"/>
        <w:gridCol w:w="2305"/>
        <w:gridCol w:w="2025"/>
        <w:gridCol w:w="1963"/>
      </w:tblGrid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и наименование имущества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собственности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щадь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бственности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кв. м)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ана расположения собственности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дивидуальный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0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дивидуальный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,6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ой дом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дивидуальный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4,8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Перечень транспортных средств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780"/>
        <w:gridCol w:w="4859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транспортного средства</w:t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ка транспортного средств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гковой автомобиль (в совместной собственности с супругом)</w:t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Mercedes Benz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9T14:16:00Z</dcterms:created>
  <dc:creator>skiryanova</dc:creator>
  <dc:description/>
  <cp:keywords/>
  <dc:language>en-US</dc:language>
  <cp:lastModifiedBy>spopova</cp:lastModifiedBy>
  <dcterms:modified xsi:type="dcterms:W3CDTF">2011-05-06T14:51:00Z</dcterms:modified>
  <cp:revision>26</cp:revision>
  <dc:subject/>
  <dc:title/>
</cp:coreProperties>
</file>