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spacing w:lineRule="auto" w:line="360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b/>
          <w:bCs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 w:val="14"/>
          <w:szCs w:val="14"/>
        </w:rPr>
        <w:t>СВЕДЕНИЯ О ДОХОДАХ, ОБ ИМУЩЕСТВЕ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И ОБЯЗАТЕЛЬСТВАХ ИМУЩЕСТВЕННОГО ХАРАКТЕРА РУКОВОДИТЕЛЕЙ МУНИЦИПАЛЬНЫХ УЧРЕЖДЕНИЙ И ЧЛЕНОВ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ИХ СЕМЕЙ МКУ «ЕДИНАЯ ДЕЖУРНО-ДИСПЕТЧЕРСКАЯ СЛУЖБА ПО ЖИЗДРИНСКОМУ РАЙОНУ» ЗА ПЕРИОД С 01 ЯНВАРЯ 2013 ГОДА ПО 31 ДЕКАБРЯ 2013 ГОД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tbl>
      <w:tblPr>
        <w:tblW w:w="142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1700"/>
        <w:gridCol w:w="1484"/>
        <w:gridCol w:w="823"/>
        <w:gridCol w:w="999"/>
        <w:gridCol w:w="378"/>
        <w:gridCol w:w="3400"/>
        <w:gridCol w:w="843"/>
        <w:gridCol w:w="2594"/>
      </w:tblGrid>
      <w:tr>
        <w:trPr>
          <w:trHeight w:val="9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уководитель</w:t>
              <w:br/>
              <w:t xml:space="preserve">   муниципального    </w:t>
              <w:br/>
              <w:t xml:space="preserve"> учреждения (Ф.И.О., </w:t>
              <w:br/>
              <w:t>должность, супруг(а),</w:t>
              <w:br/>
              <w:t xml:space="preserve"> несовершеннолетние  </w:t>
              <w:br/>
              <w:t xml:space="preserve">        дети)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еречень объектов недвижимого имущества, принадлежащих  им на праве собственности или находящихся в их пользовании                 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еречень транспортных средств, принадлежащих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м на праве собственности         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ларируемый годовой доход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ублей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ъект недвижимого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муществ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собст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нности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</w:t>
              <w:br/>
              <w:t>(кв. м)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рана   </w:t>
              <w:br/>
              <w:t>расположения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59" w:leader="none"/>
              </w:tabs>
              <w:spacing w:lineRule="auto" w:line="360"/>
              <w:ind w:right="109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ранспортного средства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9" w:hRule="atLeast"/>
        </w:trPr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уприянова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лена Николаевна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, ¼ доли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,28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5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341,6</w:t>
            </w:r>
          </w:p>
        </w:tc>
      </w:tr>
      <w:tr>
        <w:trPr>
          <w:trHeight w:val="149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, ½ доли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9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, ½ доли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заправочная стан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,8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, ¼ дол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,2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аз 21140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8066,87</w:t>
            </w:r>
          </w:p>
        </w:tc>
      </w:tr>
      <w:tr>
        <w:trPr>
          <w:trHeight w:val="26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,4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ль Астра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Ф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17:00Z</dcterms:created>
  <dc:creator>User</dc:creator>
  <dc:description/>
  <cp:keywords/>
  <dc:language>en-US</dc:language>
  <cp:lastModifiedBy>User</cp:lastModifiedBy>
  <dcterms:modified xsi:type="dcterms:W3CDTF">2014-04-08T10:20:00Z</dcterms:modified>
  <cp:revision>4</cp:revision>
  <dc:subject/>
  <dc:title/>
</cp:coreProperties>
</file>