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spacing w:lineRule="auto" w:line="360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 w:val="14"/>
          <w:szCs w:val="14"/>
        </w:rPr>
        <w:t>СВЕДЕНИЯ О ДОХОДАХ, ОБ ИМУЩЕСТВЕ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 ОБЯЗАТЕЛЬСТВАХ ИМУЩЕСТВЕННОГО ХАРАКТЕРА РУКОВОДИТЕЛЕЙ МУНИЦИПАЛЬНЫХ УЧРЕЖДЕНИЙ И ЧЛЕНОВ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Х СЕМЕЙ МКУК «ЖИЗДРИНСКИЙ МУЗЕЙ» ЗА ПЕРИОД С 01 ЯНВАРЯ 2012 ГОДА ПО 31 ДЕКАБРЯ 2012 ГОД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14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1"/>
        <w:gridCol w:w="1699"/>
        <w:gridCol w:w="1483"/>
        <w:gridCol w:w="823"/>
        <w:gridCol w:w="1008"/>
        <w:gridCol w:w="378"/>
        <w:gridCol w:w="3398"/>
        <w:gridCol w:w="843"/>
        <w:gridCol w:w="2592"/>
      </w:tblGrid>
      <w:tr>
        <w:trPr>
          <w:trHeight w:val="90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</w:t>
              <w:br/>
              <w:t xml:space="preserve">   муниципального    </w:t>
              <w:br/>
              <w:t xml:space="preserve"> учреждения (Ф.И.О., </w:t>
              <w:br/>
              <w:t>должность, супруг(а),</w:t>
              <w:br/>
              <w:t xml:space="preserve"> несовершеннолетние  </w:t>
              <w:br/>
              <w:t xml:space="preserve">        дети)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объектов недвижимого имущества, принадлежащих  им на праве собственности или находящихся в их пользовании                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транспортных средств, принадлежащих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м на праве собственности   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ларируемый годовой доход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ублей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ъект недвижимого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муществ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собст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нности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</w:t>
              <w:br/>
              <w:t>(кв. м)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рана   </w:t>
              <w:br/>
              <w:t>расположения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9" w:leader="none"/>
              </w:tabs>
              <w:spacing w:lineRule="auto" w:line="360"/>
              <w:ind w:right="109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ранспортного сред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1" w:hRule="atLeast"/>
        </w:trPr>
        <w:tc>
          <w:tcPr>
            <w:tcW w:w="1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сюнина Валентина Васильевна, директор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имеет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3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не имеет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713,71</w:t>
            </w:r>
          </w:p>
        </w:tc>
      </w:tr>
      <w:tr>
        <w:trPr>
          <w:trHeight w:val="149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6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д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0065,67</w:t>
            </w:r>
          </w:p>
        </w:tc>
      </w:tr>
      <w:tr>
        <w:trPr>
          <w:trHeight w:val="72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2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44:00Z</dcterms:created>
  <dc:creator>User</dc:creator>
  <dc:description/>
  <cp:keywords/>
  <dc:language>en-US</dc:language>
  <cp:lastModifiedBy>User</cp:lastModifiedBy>
  <cp:lastPrinted>2013-08-20T17:31:00Z</cp:lastPrinted>
  <dcterms:modified xsi:type="dcterms:W3CDTF">2013-08-20T13:57:00Z</dcterms:modified>
  <cp:revision>5</cp:revision>
  <dc:subject/>
  <dc:title/>
</cp:coreProperties>
</file>